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4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43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3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3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                 Join the Support (1)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      to download the newest versions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      question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 S. 800 E.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: 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YOU HAVE NOT READ A WORD OF THIS DOC FILE PLEASE READ TH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T access on the Salt City BBS type "ACCESS" at the Ma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.  (it will not be on the menu)   Then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code "FDC".  Your security level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and you will also be registered for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flag the newset version of FDC for download by typing "F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Board Prompt.  Then type "D"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messages regarding FDC in ONLY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