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DOC   File Download Counter v4.3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4 by Brandon M. Bach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comments from users about Fil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impress with the usability and function of your program.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nstantly, and with little fuss.  Congrat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ingston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utility, and reasonable registration f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urt P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City 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 - fast and easy to u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dam S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Graphic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gotten several commments that people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ouglas W.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g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've done an excellent job with this program. 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more of teh same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Wayne E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adge'-Tronic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idea.  This will be helpful in deciding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bert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r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much needed program - Than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ean Gang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V PC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your incentive up and put out some more find pr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dd K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 T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s Great! 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larke H. Ul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ovi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er Little utility/enhancement - Glad to help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fforts. Keep up the grea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n C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ppel-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ctly what PCBoard was missing!  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Stephen G. Keum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ye-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ene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octo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Nice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ary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ing Good so far Bra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Mik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ja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great bargin FDC is!  Great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m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ridgeport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hout my saying anything, Chip (Shapiro) started raving about F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on Ba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otline P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meNet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ike your software a l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'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bulo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dia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v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im 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rogram works GREAT!  Thanks for creat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ik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one Star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at FDC is the grea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arry T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or D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Eric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riers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atulations for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ger 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soft is really smas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Roland K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cky BBS Zolliker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