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PPE] LightBar Toolkit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4 Mr. Data Enterprises  07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PE] Lightbar Production Kit 1.1 � (__) Ŀ (yes, he's munch o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ate custom prompt              (oo)  �  this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acements using a       /-------\/-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ple config process.    / |     || 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RCE included. Also:   *  ||----||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re? prompt and other   \/|(/)(/\/(,,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s included.     by Mr. Data [CiA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07/06/94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 Users of the previous v1.0 of this lightbar kit must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IT configuration structure.  Simple update,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in your hands is really a simple concept of allowing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ystem that lets a user select options via arrow keys and/or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simplifi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ver come in contact with Vision/X, Vision/2, or Oblivion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s than you would know that they are highly known fo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well by lightbars.  If you like you could make PCBoard look li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it your ow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ow keys you may use either the gray arrows, number pad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or PgDn.  PgUp and PgDn move up or down 1/4 of the way (consol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ime to read this doc as I will try to keep it simp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lot of little things you may need/want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in touch with the author or want to know about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st versions, etc read down to the Author Note and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I will be glad to get you the beta test version of Lightbar K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other PPEs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Startup for the Impatient or Lazy Sys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re the following example setups and how to install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More?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196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PCBTEXT by the command (modify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KPCBTXT C:\PCB\GEN\PC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the gives a display somewha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ore?�� Continue NonStop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Continue highligh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 to select the others or press the first letter of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and press 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virtually any key to move... grey arrow keys, numerical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or without Numlock on), and even the Home/End/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remote end will not be able to use PgUp and PgDn but I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Messag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one of my personal favorites...  I've tweaked it to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ollowing in PCBTEXT prompts #192 and #6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E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  <w:tab/>
        <w:tab/>
        <w:t>CLREOL.PCB</w:t>
        <w:tab/>
        <w:t>EOM.PCB</w:t>
        <w:tab/>
        <w:tab/>
        <w:t>OTHER.PCB</w:t>
        <w:tab/>
        <w:t>JUMP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t Forw Back Reply Jump Kill Again Edit List Trace- Trace+ Other Quit�t: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ont is highlighted.  All the commands are pretty self explaina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o over it anyway for sake of simplicity.  Cont = Continue rea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ct direction.  Forw = Forward, Back = Backwards, ...yada yada...  Jum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message number and read forward.  Notice how I used a 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because it has to post the '+' char after the message number ente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at message number either doesn't exist or isn't available then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highest message and also that it continues read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..  yada yada...  Other = Other command, puts you into the norm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try part so that you can enter commands not foun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:150 =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MD.LST, add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            0     C:\PCB\PPL\LITE\LITE.P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the CMD.LST editor by running PCBSETUP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Locations |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ve down to the CMD.LST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ystem really is just a demonstration, you may want to rea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how to customize it to add new help commands to it. 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quick list of the standard PCBoard commands drawn ove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starts on Abort and you may move around by arrows or comm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really full functioned (or pretty) but if you want to use it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550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  <w:tab/>
        <w:tab/>
        <w:t>DL_BY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D)ownload, (E)dit, (L)ist, (P)rotocol, (G)oodbye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ith (D)ownload highlighted first.  This covers all the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download prompt.  Note that in the LIT (format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docs) that after an option is selected it display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 which is simply a CR/LF.  This is because when you select an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esn't change and is still ontop of the set of bars and mus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continu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TEXT #474 enter the following line (modify directory to you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LITE\LITE.PPE 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U)pload, (P)rotocol, (G)oodbye after batch, (A)b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with (U)pload highlighted first.  Practically a duplicate of the DL.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the uploa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Syste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want a prompt for lightbar entry to go, do a call to the LI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parameter give the 8 character filename (.LIT extension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 and it will use that configuration given in that file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 the PPE directory where LITE.PPE is located or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for these configuration (LIT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1-3 for each title/text display you want to show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before any lightbars show                                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1 : X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you can have it display strings of text or tit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places or times as you wish before the prompt is display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many areas, use your imagination :-).  For as many time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itle text, enter the XPos on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There are many ways of figuring positions.  Enter these for P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x 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x 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x 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     = Absolute, move to xx pos (direct to xx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x    = Absolute, move to xx pos (just another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impaired: Absolute - Direct to the specified number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ive - Move in a directio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s from current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2 : Y pos to start at for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tto, next 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3 : Tit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text, file, or call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For any text entry line, you may use either straight text or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Loop lines 1-3 until you're done displaying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4 : @X code for un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knows the titles are done when the next line is an @X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give it a @X color for any un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5 : @X code for highlighted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 guessed, @X code for highlight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6 : Option Flags   Y/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char:  Should number 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 of numbers as controls makes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 as a ho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char: Should the inital redraw of items be disabled?  (normall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Char: Execute an item directly upon Hotkey keypr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Y/N prompts are assumed N if not entered in LIT or a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(case insensitive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E needs to know how many items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Loop Lines a-f for each lightbar to be defined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a : X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give data for each item to use.  Start with X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b : Y pos to start a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h,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c : Item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for item.  Note: You may enter @X codes here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unhighligh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d : Hotke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haracter that will allow the user to quickly jum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You may enter either one character representing the item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feature of the ^x control keys.  i.e. ^D = Control+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attempt to use ^X as a hotkey since PCBoard takes tha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n't display anything' key which will kill any displaying of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n item is selected via Enter key, you may have it displa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file, or call a PPE.  after this you can stuff the keyboard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n this line you may enter the text, file, or call PP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sh to have a display show, put a - (dash) so that n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Line f : Text to be keyboard stuf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xt to be stuffed.  You cannot use file or c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ere.  There wouldn't be a reason to use a file anyway..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figure a reason, please se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End of Lightbar definition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is is It!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figuration from PP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run this PPE kit from another PP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hat the parameter that tells the kit what configur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assed.  Therefore simply create a file called 'DATA'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kit's PPE and put the configuration filename (same as if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rameters).  When the kit is CALLed from your PPE the kit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and gets the filename from that and uses that config, then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so it doesn't mess things up afterwards.  Help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r for those who want to run a lightbar from another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't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creating easy to use, good looking prompts that are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me (ego al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configuration is not too complicated.  I tried to give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 could without making it too hard.  I included many examp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BBsing and only expect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Data Enterprises of CiA 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ba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03/03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First release, no bugs 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07/06/94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a stupid bug that did a CLREOL after selec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stuff keyboard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stuff character/hotkey character to be any ascii value using '~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configuration file selection by data file for cases whe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an't be passed (in a PPE with CALL command).  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te.PPE's path in file DATA exactly as you would put the param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xed bug with T and I relative positioning... not updat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enable/disable use of numbers as directiona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disable inital redraw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execute an item directly upon hotke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rogram in PPE a lot recently since I put up my PCBoard BBS. 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.  I have experience in 80x86 and even 6502 (eck :)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finally release this PPE and continue supporting it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roup called CiA (Creaters of Intense Art) when I joined as a 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ader request I can do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reason to contact me, please do so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Mail:      Mr.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nsauken, NJ  08109-0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Quality Control  (609)662-7314 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       1:266/30.36  (name as Shawn Pou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hawn.Poulson@f30.n26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any bug reports (there shouldn't be any from my test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any good ideas.  Or if you are a PPE coder yourself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talk, mail me.  If you made any PPE that is the same as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t to me uuencoded or something so I can try to bea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newly released PPLC 2.0 decompiler from ECR, I am releas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another reason other than for those to learn from.  I realiz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king myself vulnerable to those who want to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none) and rerelease it under their own name or something extremely l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Net had a big flame about the good and bad of this decompiler and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change for the PPE scene in the world!  I suggest that my source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either learning purposes or for minor modifications AS LONG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DISTRIBUTED!  (that is all I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oppose the decompiler any more than I love it.  It's great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it gives the power to lamers who want to make a mockery of oth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ust say, people have found dreaded backdoors in PPEs from peop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undy and oth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1.0 To v1.1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used v1.0 of this kit, there is a real quick fix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added a line for Y/N option flags, it added another line tha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.0.  Therefore after the @X codes for the highlighted and un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put a blank line for now.  Read through these docs to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option flags and what they control and then you can s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option flags default to all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you have to do.  Otherwise, the whole configuration will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.  The sample .LIT configs with this archive are already conve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...  any future expansions will use this line for Y/N configuratio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probably be no further need to upda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isplay of bars that take up more than 1 line (in rows) sometim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ewed and otherwise messed up.  Why is this?  i.e. in the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PPE expects the screen to have the designated number of lin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nsi position it.  If you tried to position to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ment then it will only go as far as possible and then mes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gnment. 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d of Message promp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s 4 lines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splay file put in as a title.  Make the display file forc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enough for as many lines as you need, in this case it should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it, blank or filled with text...  this makes certai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vailable.  This produces a side effect that LITE.PPE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at _Absolute_ positioning is now skewed for as many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ot scrolled up.  For example, the PPE though you st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5,10.  If you scrolled up twice than if you tried mov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rting position it will be 2 lines out of place.  Hard to exp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r alternative is to use _Relative_ positioning _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itle/Item_.  This is important because this is the on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certain.  Experiment if you don't understand and you may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i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 shown in START.LIT supplied with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denotes a new add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= Current Pos (n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xx   = Relative, move xx places from start of the beginning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end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x   = Relative, move xx places from start of last printe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end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x   = Relative, move xx places from start of last printed item o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   = Absolute, move to xx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x   = Absolute, just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egative Numbers ARE allowed in relative positioning, i.e. T-5, R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itle/Display tex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                    = any text, show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display the file following the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rive:\path\filename.ext = clear screen and then display file follow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rive:\path\filename.ext = call the PPE following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tkey/Stuf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 = any text, stuffed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   = for control characters (i.e. ^A, ^Z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~xxx  = input any ascii value, xxx must be 0-255 (i.e. ~168 -&gt; '�')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ff 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rive:\path\filename.ext = stuff with contents of file following '%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title/text displays you want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 : X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 : Y pos to start at for titl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 : Title Tex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 : @X code for unhighlighted item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: @X code for highlighted item    (must use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ne 6 : Y/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1st Char: Y/N should NumPad keys be used as directional controls?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2nd Char: Y/N to disable intial redraw of items (Leave to N 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3rd Char: Execute an item directly upon Hotkey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: Number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Repeat This section for as many light bars you want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 : X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 : Y pos to start at for item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 : Item tex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 : Hotkey character or ^Ctrl code (i.e. A, ^Q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 : Text to display when selected (before stuffing) (put - for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 : Text to be keyboard stuff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