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OC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giving Modem-It! a try.  With Modem-It!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Easily transfer files to and from any 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Place orders with participating merchants, 24 hours a day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of the year, and be assured of priority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and respond to forms, questionaires and survey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em-It! Form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information, files, and programs from any "Modem-It!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is free.  You are encouraged to give it awa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You have absolutely no obligation to pay us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PgDn for mo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opyrigh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, its supporting files and documentation, are all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re NOT public domain.  This means that although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you may NOT change the program or any of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any way.  In addition, the method and format used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is proprietary.  You may only use Modem-It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 not to un-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examine or modify the code for Modem-It! or assist 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" is a trademark and service mark of Modem-It!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y not be used without written permission from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Modem-It! files must be in a subdirectory called \MODE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directory should contain nothing but the Modem-It!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ice a variety of files are created when you use Modem-It!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ile you can delete is MDI.DOC.  All others are critic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 orders and Data Responses using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Modem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USE MODEM-IT! YOU MUST START I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only do this the first time.  Thereafter you can start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, Desqview, GEM, MS Window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MDI" at the DOS prompt to run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command line options you can use when starting Modem-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m" to have Modem-It! skip the Shortcuts and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p1" to force Modem-It! to use com port #1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i2" to force Modem-It! to use IRQ #2.  You may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2 to 5.  Use this option only if you'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RQs.  Make sure you understand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wrong value may lock-up your computer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rget what command line options you have available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di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ccess Modem-It!'s comprehensive help screens by pressing F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 you use Modem-It! many of the help screen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To keep things manageable the help screens contai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s.  In this file we'll look at some of the topics i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, while avoiding duplication with the on-line Help. 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creens for primary guidance, and to this 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vs.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're asked to input your password at Modem-It!'s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just press Enter (without entering a password)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ublic" area.  The "public" area is an area anyone can acces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read or change the credit card information, the from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ling information, and review any orders placed in the public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a private area is password protected so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orrect password can access this information. 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20 privat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DON'T FORGET YOUR PASSWORD! THERE IS NO "BACKDOOR" METHOD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ECOVER YOUR DATA.  YOU MUST HAV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Modem-It! comes with a program (VIEW.COM) that is us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nd indexes within Modem-It!.  You can also us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prompt to view text files.  Just enter "view filename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lename" is the name of the file you want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you want to take a break and have some fun press Ctrl-F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screen using the cursor keys.  Press Escap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You can exit Modem-It! at any time (except when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 and when viewing files) by 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Clicking the right mouse button works the same as pressing F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 outside a menu box is also the same as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"**" appears to the right of option "B Review an order" a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or option "B Review Data Responses" in the FORMS area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e or more Orders or Form responses which you'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but haven't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an error occurs during transmission of a Modem-It! ord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you'll be given is to place the order verbally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verbally are closed as if they had been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ring files with another Modem-It! user is a piece of c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inputting the name of the file you want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destination phone number from your phone book.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is even easier, you just select "Receive a file" and 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handles everything - baud rate, protocol, modem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and decompression, and naming of the file.  I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.  Just select "Send a file" or "Receive a file" at the "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y revolutionize the way you place orders.  It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s over placing orders by other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place orders 24 hours a day, 7 days a week, 365 days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need to wait for business hours to place an order. 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's convenient for you, not the merch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s get priority processing.  Merchants using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automate the processing of Modem-It! orders,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s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faster.  You don't have to enter in your billing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information each time.  You don't spend time o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an available operator.  You don't spend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ing all your order information to an impatient (or worse)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r.  Modem-It! calls are generally less than 15 seconds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even need to stick around as Modem-It! will se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stay up to date with any new offers the merchant may hav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place an order the merchant can elect to send you back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message describing any new offers or item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 information gets to the merchant accurately.  Unlik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orders, faxed orders, or even verbal orders, Modem-It!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 data is complete, accurate and readable.  This also a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your orders process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a breeze to send or bill orders to another party. 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from the pop-up list that appears at the "Ship to:" or "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dditional features make Modem-It! even more useful: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, batch ordering, customized merchant forms, recyc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Place on order" at the "ORDERS" menu.  The list of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order forms you have will be listed.  If the mercha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der from isn't on the list then select "*NEW*".  You'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if you want to retrieve the merchant's order form or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ing using the gener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rchants can process orders using the generic order form.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automatically retrieves the merchant's customized order fo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nd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use the generic form to place an order and the 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rchant is local then use "000" as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ke sure you use accurate item numbers in your order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s use the item number, not the description,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you'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orders display on row two the time/date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ent and an order reference number assigned by the mercha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ference number if you need to call the mercha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ycl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ycling can save you time and effort if you place simila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merchant on a regular basi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usinesses who often place repeat orders with their sup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also be a big time saver for those who take advantage of at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cery shopping.  Recycling an order simply creates a new or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information as the order you're recycling.  You edit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make any changes (maybe you want two gallons of milk thi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one) and then press a key to send it.  The origin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ilt-in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hile in the order item area you see "F4 Catalg"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(top line of the screen) then you can press F4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talog of the products this merchant offers.  Generally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built-in catalog don't have a printed catalog s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hey can get the catalog informatio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doesn't every merchant include a built-in catalog?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 is that it takes too much on-line time to keep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.  A catalog for a merchant offering 3000 items (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usual) could easily exceed 600,000 bytes in size and ev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take 15 minutes or more just to update.  Not very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.  That's why Modem-It! is meant to be used with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of placing a Modem-It! order as being similar to placing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n that you use the printed catalog for your ord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with Modem-It! you don't have to enter in your shipp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 information, your order is sent in less time,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rchant error free, is assured priority proces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 can send you back a one pag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n't be long before the computer CD market gets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y putting catalogs on CD's.  Imagine catalogs with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.  Future versions of Modem-It! will be able to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catalogs when they appear.  In addition, large built-in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come more practical when we see high speed, fiber optic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.  We're ready for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dem-It! to gather and respond to Forms (surveys,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aires, application forms, registrations, etc...)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ation listing a "Modem-It! Form" phone number. 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"town halls", respond to political surveys, send in your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, register for a rec program, take a test, apply for a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kes it a 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Fill out form" at the "FORMS" menu.  If the organizatio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you want to fill out doesn't appear on the "Forms Organiz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then select "*NEW*".  Modem-It! will then retrieve an Index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s the organization offers (if it offers more than one)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the organization designates as the default.  If the defaul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n't the one you want then you instruct Modem-It!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form by selecting "Retrieve a form" at the "FORMS"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correct organization, and then selec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from the organization's Index of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ling out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use Shift-Up Arrow or Shift-Dn Arrow to move between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 If the form has more than one page of question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hift-PgUp and Shift-PgDn to mov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form responses display a reference number (o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ssigned by the organization and the time/date the respon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Use the reference number if you need to call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or organization that wants to make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blic can provide Modem-It! Info Service.  You just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number, or select it from your phonebook, press F5 and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dem-It! calls and retrieves their Index.  Review th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files you want and Modem-It! calls up,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decompresses them, puts them in a special directory,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view or print them.  Or if you already know the files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elect the phone number, input the file names, and sit bac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providing Modem-It! Info Service can make any typ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cluding informational text, pictures, sound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Here's an idea of some of the things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:  movie showtimes, restaurant menus, sports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from your doctor, park schedules, course sche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rollment information, platforms of political candidates and pa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x information, weather, stock prices, software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s, clip art, pass and ski conditions, software upgrad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trieving files from a Modem-It! INFO line, or transferr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from another Modem-It! user, Modem-It! attempts to connec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st speed possible.  The speed you set here determin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you want Modem-It! to try to connect at.  It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r equal to the maximum baud rate your 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as "Standard" unless you know what you're doing. 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it may lock up your computer requiring that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compresses all information before sending it. 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ess on-line time, even for modems capable of data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we do our own compression, the modem's data compres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(if applicable) as it actually increases on-lin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s you send out you have three choices on how the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mpressed.  The smallest file size, and therefore the leas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is achieved by selecting "Best compression".  This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longest time to compress the file, which may not ma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fast computer.  On the other hand you can decreas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akes to compress your files by selecting "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", however, this results in bigger files.  Option 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omise between the two.  Whatever selection you make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send, not files 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have a graphics viewer you can view graphic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from another Modem-It! user or retrieve from a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.  Just specify the full pathname of the vie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figure" section.  Then whenever you attempt to view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IF, .PCX, or .BMP format, Modem-It! will use your graphics 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file.  Your viewer must be able to accep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be view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Help screen that automatically pops-up when you attemp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Registration Form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rea of Modem-It!) to let us know what initialization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o we can list it here.  You can also contact us on CIS: 72371,1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et: rse@aol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queue" simply allows you to send a group of orders (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s) at one time.  If you'd like to send orders or form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t once then instead of sending each individually put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.  When you're done, select "Send Queue" to sen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put orders or form responses into the "queue" t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: "F5 Send queue" appears at the Main Menu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disappears when you exit Modem-It!.  However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 any unsent orders the next time you use Modem-It!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"B  Review an order" and then pressing F2 to queue all u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.  Orders that were unable to be sent will be marked with "*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me process holds true for queued Form Respons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ame and address are sent whenever you send a Modem-It!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Modem-It! Data Response.  Your name and address are *NOT*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trieve files from a Modem-It! Info Service 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files with an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redit card information is only sent out when you select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of payment for a Modem-It! plac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ransactions are first compressed and then encoded, so in ess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going over the phone line is double encoded.  This is mor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either a voice or fa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ways, if you're having a problem it's becaus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data compression or error correction, both of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for Modem-It! to work correctly.  If you have a high spe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ything over 2400 baud) then you need to enable RTS/CTS flow contr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 We use "AT&amp;F" to reset the modem which often disable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and data compression.  While this works for many mode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 for all.  If you're have difficulty connecting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 but data isn't being exchanged then you ne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heck your modem's manual for the codes to disable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NP) and data compression AND enable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tart Modem-It!, select "Utilities", select "Edit Init St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roper codes in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n't work and you have a high speed modem then reset you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to 2400 and try again.  We found while testing various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could not connect with a generic 2400 baud modem unle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 rates were lowered to 2400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Comments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 (in the FORMS area of Modem-It!) to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nitialization string you use so we can inform oth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ct us on CIS: 72371,1557 or Internet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something wrong with Modem-It! or have sugg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improve it please let us know.  Use the Comments sec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, located in the FORMS area of Modem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in this climate of fancy graphical interfaces did we write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ext screens?  Two reasons: size and task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majority of Modem-It! users get Modem-It! off of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s we wanted to make it as small as possible, which is also wh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assembler.  If we'd written it in a higher 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d graphics Modem-It! could easily be 5 to 10 times as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reason: by using text screens Modem-It! can be manipulated by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on programs such as our OTTO program.  For exampl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ceiving a single file from a user and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you want Modem-It! to receive files all day.  Otto includes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just that.  Or maybe you want to find out what's new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dem-It! Info lines on a regular basis .  You could set 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do all this automatically, unattended at 3 in the morn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.  Maybe your office has to send your daily sales data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daily.  You could make OTTO run a program to gather the data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 file, activate Modem-It! and send the file to the home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ttended, at any ti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et the shareware version of OTTO (as well a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odem-It! and our other award winning software) by using Modem-I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ur "Variety Pak" ($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provides Modem-It! Ser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anyone who lists a Modem-It! phone number.  If a merchant li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 Orders" number or just lists a "Modem-It!" numbe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rder line.  "Modem-It! Info" lines and "Modem-It! Forms"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sts of those providing Modem-It! services see the "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.."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too can provide Modem-It!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m-It! service you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fo" service lets Modem-It! users quickly and easily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Info line.  You can make available informational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files, sound files, data files, software, etc...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make availabl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rder" service lets you take orders from Modem-It! users.  B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you may be able to save more than 90% o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ing and entry costs.  Not only do transactions typically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15 seconds of phone time but in many cases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type the order directly into YOUR order entr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totally automated order taking and ent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orms" service lets Modem-It! users fill out, and respond to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questionaire or form you want to create.  Use it to conduct surv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job applications, accept membership applications, ge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, get status reports from branch offices, or any us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gather information from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providing any one, or a combination of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"MERCHANT.INF" from our Modem-It! Inf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want to "get" the following files from our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LST      List of those who offer Modem-It!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.LST     List of those who accept Modem-It!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y offer  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.LST     List of those offering Modem-It! FO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uestionaires/surveys/forms)  (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.INF  Details on providing any of the Modem-It!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he latest listing of all files on our Info Servic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o retrieve ou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