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����������Ŀ    ��������Ŀ��������Ŀ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</w:t>
      </w:r>
      <w:r>
        <w:rPr/>
        <w:t>Ŀ  ��  ���Ŀ   �    �   �����</w:t>
      </w:r>
      <w:r>
        <w:rPr>
          <w:rtl w:val="true"/>
        </w:rPr>
        <w:t>ٳ   �����ٳ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�  ��  �   �   ����</w:t>
      </w:r>
      <w:r>
        <w:rPr/>
        <w:t>Ĵ   �     �   �     �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  �  �����   �    �   �     �   �   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</w:t>
      </w:r>
      <w:r>
        <w:rPr/>
        <w:t>Ŀ  �  ����Ŀ  ����Ĵ   �����Ĵ   �����Ĵ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 �  �    �  �    �         �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����    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The RemoteAccess Credit Card 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Harry Konstantinou / Dynam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-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y Konstantinou / Dynam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.P.O. Box 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berra City  ACT  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6) 241-7388 / (06) 241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61-6-241-7388 / +61-6-241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:620/2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:2600/250@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:9650/100@worl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?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DCFG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enu 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Manager Menu 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CREDIT CARDS LISTING/DETECTION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MPLATES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NS/ASC FILES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NODE OPERATION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KEYS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NFO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..........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RA-CCD, the  ultimate Online Credit Card 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or RemoteAccess version 2.00 and  up.  I'd firstly lik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 for showing  some sort  of interest  in this 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me, you will not be disappo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fferent configurations of RA-CCD are available, thes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Setup of  RA-CCD or  the Unregistered 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  As I am myself still   a student, I strongly urge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  this  program  so  that  more  time  and 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 can be spent bringing you more programs and 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your life as a BBS System Operator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RA-CCD   was   tested  and   worked   correctly 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version 2.00,  it should  also 'theoretically'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QuickBBS and RemoteAccess versions 1.10/1.11.  I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ways to test this so if someone running the above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can test  this and  let me know  it would  be very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.  What I basically mean by theoretically, is that 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D knows about QuickBBS  (v2.75 and v2.76)  and RA (v1.11) 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exitinfo.bbs and  dorinfo1.def) and  can (should) 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wo as required with the need for you to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is guaranteed to  do  absolutely nothing.   If it  tr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then that is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RA-CCD for a  period of 30 days  on a trial bas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 determine it's  suitability for  your particular  n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period you *MUST* register RA-CCD to legally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entitles you to use  RA-CCD and any future 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A-CCD  for as  long as  you wish,  subject to  any  licen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ttached to future versions.  Please refer to '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' section of this document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 Konstantinou (or Dynamite  BBS) is in  no way oblig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ny future versions of, or support for RA-C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and group registrations are available, but are dealt wi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se by case basi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 modify or otherwise  reverse-engineer RA-CCD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simply  print the  registration form  (REGISTER.FRM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it with your registration payment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ry Konstantin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- Dynamit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PO Box 13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BERRA CITY  ACT  26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lternatively, you can fill out the form, and crash-netma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 (my netmail addresses are  listed at the beginning and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 document)  with  your  credit  card  details,  and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will  then  be  crashed back  to  you  (if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ed in one of the networks I participate in).  If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odelisted, then please still supply  me with your BBS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and  what  times you  have  a front-end  mailer 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in your  registration via crash-netmail  is the  quick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get your registration key (usually only takes 48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s in the  UK and Europe should  use the REGISTER.UK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he REGISTER.FRM.  My registration site for Zone 2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 Chambers (Fidonet 2:257/4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 you  must fill  out  the  registration  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in order for your details  to be processed.  Not 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ill result in delays in your key file 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ques and  money orders  should be  made payable  to  'Dyn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', and not Harry Konstantinou.  (Please note Credit Car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ccepted - See REGISTER.FRM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 either  a FidoNet  address  or a  stamped, 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d envelope  so  that  receipt  of  your  paymen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d.  (Only 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/ Commercial : $AUD20 or �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nly one type of registration is available. 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NonCommercial  BBS systems  can regist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t rate of $20 (Australi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 that registration  with  Australian dollars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for me,  but if this  is unavailable to  you, US  dol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be too much of a problem.  An extra few dollars to  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in converting the currency over wouldn't be too bad also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Credit Card Door (RA-CCD)  is an online credit 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o accept  user subscriptions, and  update the users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al Credit Card Validation Routines (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tects MasterCard,  Visa, BankCard,  American Expres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ners Club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15 Credit Cards can be defined (5 hard-co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20 Transaction levels for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ad credit cards  listing, so you  can specify credit 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not to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ales tax  (Markup %) can  be configured per 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hipping or other flat rate can be configured p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shipping address can be asked for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s Credit field can be updated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s security level can be updated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s security flags can be updated per transactio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s subscription expiry date can be updated per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sking for a voice phone number can be configured glob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'MinSecLev' (Minimum Security Level) option, so 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tup 'Upgrade' security levels (described later-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ly post any of three message templates; a thank-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a receipt message and a sysop notification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board of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ally run an external program after a transaction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al message editor so that users can post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 operator  (named  can be  defined)  regard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al paging routines so  that users can page 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regarding a subscription  query.  A minimum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to page can  be defined.  RA-CCD  also follows the  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paging routines (times, Scroll-Lock On/Off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is specifically designed to be an online credit card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r subscriptions and BBS registrations.  This is 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t is limited  to 10 transaction  items for the  un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and  up-to  20  transaction  items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Future versions of RA-CCD may have the facility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items, but this  will basically only be 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m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terested  in running an  Online Shopping Door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have  a  look  at  my  RA-SHOP  door,  you  will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15  different  types  of  credit  cards  tha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    Hard-coded  are  BankCard,  MasterCard,  Visa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 and  Diners  Club.    The  internal  va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will validate  all these  credit cards  (automatical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0 optionally defined  credit cards do  not use the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routines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 subscription  has  been  accepted,  RA-CCD  produc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ext file (in the defined path) called CCDOOR.T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| Transaction Details |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e Bloggs completed on Tuesday April 13, 1993 at  9:03:48 p.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ame of Transaction Item Here as defined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ame on Credit-Card**       Card Type   : **Card Type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C/Card Number** - *FAILED*  Expiry Date : **Card Expiry Date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 $       6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Up   $        6.00  (10.0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$       1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$       76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Users phone number if defined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'*FAILED*' is only printed to the end of the credit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f the number failed  the internal credit card  va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nd you  have configured  RA-CCD to  NOT 'Refuse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'.  If you have configured RA-CCD to not accept credit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il the internal validation routines, then RA-CCD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transaction, and therefore not 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fined, after  a transaction has  been accepted, RA-CCD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external program for that  transaction item, and also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will post a message to the system operator (or  which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defined in CCDCFG) to inform them that a transaction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also includes internal logging  routines, so that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ctly what each user has done in the credit card doo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f a user enters the door, and enters an 'invalid 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' it will  be outputed to the  logfile (as def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DCFG), as well as a lot of other 'useful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has been  tested on numerous  machines, as well  as a 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rea  networks  (Lantastic, Netware  Lite,  Novell 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/3.12), OS/2, DESQview, and has worked flawlessly unde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requires you to  make a configuration  file with all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You can do this  by running the 'ccdcfg.exe'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rogram where you  setup all your paths,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nd credit card transactions as well as a few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 Please  see the  section  labelled 'CCDCFG'  for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r help on  the configuration part of RA-C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RA-CCD I  suggest you run it  from a type  7 that load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which would change into the RA-CCD directory an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actual door with any command line parameter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parameter  is  the  path  to  the  dorinfo1.def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system files,  if they  are in  the local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 no need to  pass any parameters  on loadup. 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the *N parameter is only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but the  *M is required  by most systems,  as thi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RA  out,  and  give more  available  memory  for  RA-CC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nstalling   you   must   remember  that   the   'Path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rinfo/ExitInfo' MUST  be  the  FIRST parameter  pass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whereas the node number the user is on,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ameter pass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-Node systems I suggest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DOORS\CC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DOOR C:\RA\LINE%1\ %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RA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tional command line in the menu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C /C C:\BATCH\CCDOOR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'style'  of batch  file can be  used for  a single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s well, the  only difference is that  you do not ha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 the  node  number  on  the  command  line  (as  the 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 run a multi-line system  here, this batch file will 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RA-CCD from any  line, and is  very quick as  it does no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of dorinfo  and exitinfo files.   If you  prefer to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fo.bbs and dorinfo1.def  to the RA-CCD  directory, then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orget  to copy  them back  after the  door has  exit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them.    This  is crucial  for  RA-CCDs'  user  upg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requir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copy of  'ccdoor.cfg'  (created by   CCDCFG.EXE) in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at the RA environment   variable be  set  (SET RA=C:\RA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actual RemoteAcces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D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imply  displays a  window listing  cr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RA-CCD and CC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 also  displays  a window  that  gives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on registration  for RA-CCD,  please not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-CCD cannot  be run  for more  than  30 days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gistered evalu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in case you wish to 'Drop to DOS' while in  CCD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eck  something  out.   Type  'EXIT' from  the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o return operation to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tty clear I would think :-), this  exits CCDCFG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hanges were made to any option from the System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menu, then it will prompt asking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save these chang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ogFile Path/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path to the logfile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at all).   This must be  a valid DOS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directory  if required).  If you ar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multi-node  system, you can  setup RA-CC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eparate logs for each node.  You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ing the '*N' parameter  in the filename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File Path/Name: CCDOOR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rite  a 'CCDOOR1.LOG'  file  for Node  1,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CCDOOR2.LOG' for Node  2, etc.   RA-CCD picks 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node as the second parameter pas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 line  upon execution  (Ref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on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ceipt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your transaction (receipt)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in a separate directory, then simply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ame  of  the  directory here.    CCDCFG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empt to validate its existence and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to create the directory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.  Please note that  you are NOT requir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the name of  the transaction file here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i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 path to  the Hudson  Message Base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d in RACONFIG.   If you  are not go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any of RA-CCDs' internal message base  p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  then  you  are  not  required  to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ssag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sg Area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 Hudson message base  board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all RA-CCDs' messages  into.  Valid ran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0 to 200.  If you are not going to us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ternal  message posting  routines, t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set  the message  base board  to '0'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re that you have a valid and correct 'R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' path  specified in  the 'Systems  =&gt;  Path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 that  ALL  'queries'    and  ALL    'Notify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will go into this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 plan  to  use the  internal  message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, then this  is the  name of  the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ALL  the  messages   to.   All  the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the 'Subscription Queries' from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'Notify  Messages' from  RA-CCD itself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y you that a user has 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in Paging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want ALL  users to have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age you  from inside  of RA-CCD 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inimum Security'  Level to  access this 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range  is 0  to 65535.   Setting  to 0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all users inside of RA-CCD to 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RA-CCD  does enforce (if  it can find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opy  of CONFIG.RA)  and use  RA's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aximum Page  Times' and also the actual  '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s' (Days  and  Hours).   RA-CCD  also 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Access in that it uses the 'Scroll-Lock'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ilence  the page.   With  Scroll-Lock 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ing will take  place, with  Scroll-Lock on,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ntinue to page  but will not actually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noise at the  local console.  RA-CCDs' 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s  also  require  it  to  find  a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PAGE.RA' in the RA system directory as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urrency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you  can  define  up-to  3  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(or in conjunction with) '$'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ful for foreign  (non Australian)  user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you  can change  this to  'US$' or  'NZ$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ending on your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nguag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language editor.  Most (not ALL) of  RA-C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can be  defined with the  help of this 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nguage prompts are stored in the file CCDOOR.LA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-CCD  will   ONLY  work   with  one   language 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CDOOR.LAN) at the  moment, but  future versions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specify different languages files via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-CCD command  line.   There  are about  30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that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key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gUp/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 scroll  up  and  down  the 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s listing,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Arrow/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 scroll  up  and  down  the 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s listing,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EDIT a prompt.  Simply pu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item you wish to edit, and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APE  to  exit the  language 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can  also  press ESCAPE  when  edit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, this will cause the prompt NOT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ct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fuse C/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or  not you  wish to  refuse credit 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 do  not  pass   the  internal  credit 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ation routines.  Setting  this to 'YES'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use credit  cards  that  fail  the  valid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as setting this to 'NO' will simply fla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as  '*FAILED*' in  the  transaction/receip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 (CCDOOR.TRA)   and   continue   with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 only  'BankCard',  'MasterCard',  'VIS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'  and  'AMEX'  (American  Express)  us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validation routines, whereas the 10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able credit  cards do  NOT  use any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card validation done by RA-C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Phon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ish to ALSO  ask (Globally) for a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  while a  user is  entering i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, set this option to YES, if no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it to NO will not ask for a contact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ctive C/Ca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ankCard  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MasterCard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Visa      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mex         * Automatic Validation Present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iners Club  * Automatic Validation Pres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accept any of these credit cards?.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if you  want RA-CCD  to allow  the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 a transaction with that type of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ard #1 TO Card #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you  can define  up  to 10  different 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s that  you accept.  No internal  credit  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ation is processed on any of these 10  car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if you do  not wish to  use the abov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ation  routines  for  say  MasterCard, 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y set  the above  MasterCard option  to  '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' and enter a new MasterCa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Manage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act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ost complex part of the installation. 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also be the most  simplest if you take the 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ad and understand the follow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have up to  10 different transaction items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nregistered evaluation copy  of RA-CCD, and up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different  transaction  items  for 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keys  are available  for  use whil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item detai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/LEFT/UP/DOWN ARROWS &amp; HOME/E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llows you to move from one item to another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(Ed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dit the  current transaction, refer  to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labelled 'Editing'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(Search By Item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This function provides a quick method to mov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ly selected database to find the record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to edi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(Add New Rec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s a new  record for entry  in memory, but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ctually write  it to disk  until you press 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choose 'Y'es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(Delete Current Rec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Removes  the  currently  active  record  (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) from disk an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APE key  after you  have finished  edi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you if  you wish to save  changes. Replying YE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 fields are  used and  should  all be  se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 the name  of the  transaction item  ie:  '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ship (1 Year) Level 120' If this field is  blan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is  particular  transaction  item  will  NO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uch does  this option  cost (valid  range i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0.00 to 9999999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U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'MARKUP'  Percentage.  This  is  more  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gned for if  you are  using RA-CCD  for a  sho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or if you maybe charge  your 'bank fees' to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. (Valid range is from 0.00% to 100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uch  to  add to  the  AMOUNT and  MARKUP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ping of this good. Again mainly for online sho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.Lev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Security Level to  upgrade user too, after  he/s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completed  a credit  card transaction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alid range is from 0 to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SecLev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access this 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 specifically  designed  for  'Upgrade 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s' so that, if  a user is at  access level 1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/she wishes to upgrade to access level 2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sure they are ON access level 1, and if the  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them this option, if  not, it doesn't allow 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pgrade to the new level,  until they have pai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level 1 privileges. Set to 0 to disable.  (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is from 0 to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Cred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 to sell CREDITS,  then this  is the 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 enter them in.  If this field is '0' then 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D will NOT change the users CREDIT value, whereas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is greater than 0 it will ADD 'this' 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redits to the users current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yDa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DAYS to add  to the 'Subscription Expiry  Day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in RA. I set this to 365 or 366 depending on 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feel :-).. (valid range is from 0 to 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ss ENTER on this field  if you wish to change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tems listed under the Options heading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Kil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X' = Turn users no-kill flag ON (or leave 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' = Turn users no-kill flag OFF (or leave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=  Leave  users  no-kill flag  ALONE  (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fer Prt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X' =  Turn users  transfer priority  flag ON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e 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' = Turn  users transfer priority  flag OFF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e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= Leave users transfer priority flag ALONE (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X' = Turn users hidden flag ON (or leave 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' = Turn users hidden flag OFF (or leave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=  Leave  users  hidden  flag  ALONE  (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Prt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X' = Turn users paging priority flag ON (or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' =  Turn users  paging  priority flag  OFF 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e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= Leave users  paging priority flag ALONE  (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Bil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X' = Turn users post bill flag ON (or leave 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' = Turn users post bill flag OFF (or leave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= Leave  users post  bill flag  ALONE (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for a 'Delivery  Address' for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Ms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 is  set  to 'YES'  and  the  THANKYOU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 template   file  exists   (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as  CCDOOR.EXE),  RA-CCD  will  pos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 to  the user in  the mess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 in   System.Message_Details.   (Se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'Message Templates'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Ms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set to 'YES' and the SYSOP.MSG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late file  exists (in  the same  direct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CDOOR.EXE), RA-CCD will post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user   defined   in   System.Message_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_to. (See the  section 'Message  Templates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pt Ms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 is  set  to  'YES'  and  the  RECEIPT.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 template   file  exists   (in  the 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as  CCDOOR.EXE),  RA-CCD  will  post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 to  the user in  the messag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 in  System.Message_Details.    (Se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'Message Templates'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lags, B Flags, C Flags, D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ollow the RA 2.xx specific type of flags. 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X' = Turn flag ON (or leave 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O' = Turn flag OFF (or leave OFF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-' = Leave flag ALONE (do not 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simply executes a  DOS Shell after a 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has taken place.  RA-CCD is simply  swa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ither EMS/XMS  or Disk, depending  on which on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 available,  and  which  will  be  the 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for the  DOS Shell. If  this field is  blan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-CCD  will  not  attempt  to  exit  to  any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You can  use this option  for quite  a lo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ngs. Currently,  no  parameters are  pass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You are NOT required (and should not) pa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of the file  to execute. For example,  sim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ing 'TEST' will attempt to execute 'TEST.COM'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EST.EXE' then 'TEST.B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Credit Cards Listing/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now  has  the ability  to  not accept  registration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redit card numbers.  All  credit card numbers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cepted  are listed  in a  file  called BADCARDS.LST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this file is to  list one (bad) credit card number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 textfile.   The badcards  listing accepts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 lin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99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4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1-1111-1111-1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22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3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 a user  entered  ANY credit  card  numb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with '5199'  RA-CCD will NOT  accept it,  and would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he message template BADCARDS.MSG to the appropriat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automatically 'strips' all the following character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mpares the string to what  the user entered: ' ', '-',  '\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can also be added to the BADCARDS.LST file.  To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rt a line with a  semi-colon (';') and add any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you wish to have in your file after the semi-colon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ple BADCARDS.LST included in the original archive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mp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 now supports  message templates.   This version of  RA-C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upports the Hudson message base, but the next ver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JAM for messag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different message template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YOU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'thank-you for subscribing' message. 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user  name defined in  System.Message_Detail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s sent TO the users'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is sent to  the system operator (ie: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in  System.Message_Details),  and is  from  '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 Card  Door'.    This  message  is  good  as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or to  the  system  operator  that  someone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'official receipt'  type message.   This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the users' real name, and is from th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 in  System.Message_Details.    The  user 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capture' this message,  and print it  out locally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(or other)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CARDS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template  is posted if  RA-CCD find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redit card  number that  the user  has entere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  in   RA-CCD's   bad   credit   cards  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ADCARDS.LST).   See the  section called  'BAD  Cr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s Listing/Det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se message  templates accept MOST  (all except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hat return  the 'ON/OFF' string)  of RA's internal  CTRL+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-file control codes as well as  a few more.  This featu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E.  What  this means is that  ^FA is differen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Fa.  All of RA's codes are in upper-case, whereas all of  RA-C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in lower  case.  The extra  codes introduced by  RA-C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a : Transaction Item Name (as defined in CCDCF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b : Users OLD Security level (before subscrib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c : Users OLD Subscription date (before subscrib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d : Name on Credit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e :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f : Credit Card Expiry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g : Phone number supplied when subscri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h : Name of the Card used (Bankcard, Mastercard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i : Transaction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j : Transaction Markup (Perc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k : Transaction Markup (Actual Am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l : Transaction Shipping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m : Transaction Total Cost (Amount + Markup + Shipp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o : Current Date (Long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p :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 the  sample  message  template  files  (THANKYOU.MS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MSG, RECEIPT.MSG) included  in an  original RA-CCD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ANS/AS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nly a few hard-coded ANSI/ASCII screens  required/n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but will be displayed if required. These should A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the same directory as CCDOOR.EXE and CC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DMAIN.ANS/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ain menu, and is NEEDED fo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at all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DWARN.ANS/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 'warning' bulletin supplied  with the 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ells the  user, that it  is an offence  to u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-card if it is  stolen or otherwise, not 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used or whatever, you will have to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sert your  'BILLING' name at  the bottom of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NSI and ASCII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DHELP.ANS/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help screen for  the main menu, if  exis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allow  the option to  be pressed,  i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exist, it will not allow the caller to 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DHELP1.ANS/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xists will activate the option, and allow it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. This is the first of two help scree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can put whatever he/she  feels like it in  the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be show the 'access' levels and prices, so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does not  have to actually  perform a credit 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before he/she can see the pric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DHELP2.ANS/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above, if this file exists, will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ss/access this  option, if it  doesn't, will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the user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x.ANS/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user   subscribes  using  Item   5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editor, then  RA-CCD will display  SUB5.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UB5.ASC straight after the user has confirme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sh to  continue with the  purchase/upgrade. 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 subscribes using  item 19  then SUB19.ANS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19.ASC will be  displayed.  If  you do  not want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  individual   'Thank-you'   screens   for 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, then you  can have a  global screen. 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CR.ANS/ASC below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.ANS/A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pose of this file is  to give a personal  than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ype response to the user.   If this file doe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, then RA-CCD will automatically write  'Thank-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your support!', and if the users security level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d will also write 'Your new security level is 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Nod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 node operating  is described all  through this manual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things I thought I should remind you all of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n't forg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ace the '*N'  parameter in your LogFile  Path/Nam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'System=&gt;Path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 the NODE number as the second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n execut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: CCDOOR.EXE C:\RA\LINE2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'2' is the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ot  forgotten the above few  hints, then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 problem  in running  RA-CCD in  a multi-node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both a Network or a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vailable to sysops when users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-C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 to the user.   ESCape will  exit CHAT-MODE.  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-wrapping is available 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users  time (by  2 minutes)  INSIDE of  RA-C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rease users  time (by  2 minutes)  INSIDE of  RA-C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Status bar with users time remai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users' flag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s RA-CC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s the  status bar  from showing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only.  Pressing any function key will bring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0 - Initial Relea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0 - Second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-CCD v1.10; The RemoteAccess Credit Card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Credit  Card  Door  (RA-CCD)  was  written  i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with Borland Pascal 7.0. Thanks  also go to the  auth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Techno-Jocks Turbo  Tool Kit  which  has helped  make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asier in this and several other projects I am working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also go  to Motor City  Software, authors  of JP-DOOR,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Unit for BBS Doo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Comments or Bug Reports please send me a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 Konstantinou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     3:620/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:620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et         28:2600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:260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8:2600/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ldNet       61:9650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1:965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-Net         179:616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9:616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-Net     115:6160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5:6160/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e of my Interne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z@dynamite.apana.org.a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933248@student.canberra.edu.a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rry@capcon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RA-CCD is of some use to some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(C) Andrew Milner and Wantree Develop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      (C) Borl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(C) Quarterd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-Door             (C) Rod Hancock and Motor C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