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maphor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ritten b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rco Miltenburg, 2:512/64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no  event shall Marco Miltenburg  be liable to  you or  any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any  special,  incidental,  consequential,  indirect  or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  due  to  the  use  of  this  program  even  if   one  of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-sites has advised  you to use  the program  in a special 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program is  provided as it is,  and you use it  on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brands and  product names in this documentation are  trademar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trademarks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I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don't  like writing documentation,  so I'll make this  brief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know  what semaphore  files are,  you probably  don't need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 utility.  It's  written  to   make  writting  batchfiles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Line BBS systems somewhat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AFORE  is a  little  utility that  can  create, delete  and 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aphore files. In  addition it  can also wait (configurable 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) for an semaphore file to exist or  to clear. Last but not l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can  report through an errorlevel  if any specified semaphor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on,  updating  and  deleting  of  the  semaphore  files is 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rding to the guidelines provided by  Joaquim Homrighausen (in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D 2.20 Developers Package), author of the well  know FrontDoor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 makes extensive  use of  semaphore files. This  assures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 with a  variaty of mailers,  BBS systems,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O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AFORE is multitasker  aware. This means that when it's 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semaphore file to  clear or to  appear, it  will return time-s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 to  the operating  system  or  multitasker. Currently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/Std 3.x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/386 2.x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S/2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Qview and DESQview/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 of SEMAFORE  is very easy.  If started without  any command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display the following help scre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on  :  +  Create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Delete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  Wait until semaphore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?  Wait until semaphore is cleared (remo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amp;  If semaphore exists, return error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:  Full path and filename of semaphore 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utes :  Maximum minutes to wait (optional for use with ! and 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 a  semaphore file can be done with  the following command (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MAFORE + S:\SEMA\FD\FDFREEZE.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 create the semaphore  S:\SEMA\FD\FREEZE.ALL. If  i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s, it will only touch the date/time of the semaph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ing a semaphore file can  be done with the following  command (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MAFORE - S:\SEMA\FD\FDFREEZE.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delete  the semaphore S:\SEMA\FD\FDFREEZE.ALL. If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, SEMAFORE will simply ignore the command  and return immedia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error message or whatsoever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addition to  these basic  semaphore operations,  SEMAFORE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ing  if the  specified semaphore  exists. If  it  doesn't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AFORE will  wait till it exists.  To narrow the  change of lock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pecify a maximum minutes  to wait. If the specified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appear in the given time, SEMAFORE will display  a war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 return normally. The following is an example  on how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MAFORE + S:\SEMA\FD\FDFREEZE.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MAFORE ! S:\SEMA\FD\FDFREEZE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MAFORE ! S:\SEMA\FD\FDFREEZE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MAFORE ! S:\SEMA\FD\FDFREEZE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fragment  of a  batchfile  could be  executed by  line  #1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Line system  causing all  FrontDoor's on  other  lines to  f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 FDFREEZE.ALL  is  removed again  (of  course  with  SEMAFORE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:\SEMA... you get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want  to  wait for  a maximum  of  2 hours  for  the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DALIVE.1 to appear, you could use the following comman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MAFORE ! S:\SEMA\FD\FDALIVE.1 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ximum wait time is expressed i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 want  to  wait  for  a  specified  semaphore  to  be 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moved), you can use the following comman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MAFORE ? S:\SEMA\HOLDLINE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AFORE  will  wait  till the  semaphore  HOLDLINE.1  is removed 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line or anything else).  To wait a maximum of 15 minutes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add ' 15' to the above commandline, lik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MAFORE ? S:\SEMA\HOLDLINE.1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but not least SEMAFORE can  check if the specified semapho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. If  it does, it  will report an errorlevel of  1. If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, it will return with errorlevel 0.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MAFORE &amp; S:\SEMA\FD\FDALIVE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Errorlevel 1 SEMAFORE + S:\SEMA\FD\FDXIT01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piece of batchfile will force FrontDoor Task 1  to exi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 pressed ALT-Q  on the  keyboard. However,  the semapho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created when Task 1 is up 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 can see, you can  ease your batchfile  a lot with this 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. Of  course it can  also be done  with standard DOS 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is  normally requires  more  lines and  continous execu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ng of the  batchfile by COMMAND.COM when waiting for  a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appear or clear for  example. SEMAFORE will  only check onc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  and   will  return   timeslices   to   the  above  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taskers/operating  systems. This  speeds up  processing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most all  of the above examples  show FrontDoor semaphore files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se SEMAFORE can be used  with other packages  as well, but I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FrontDoor,  so I took that as an example. I've tested SEMAFO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BBS systems (5  lines totaly) of which  I'm sysop. It's didn'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ompatibility  problems  with  RemoteAccess 2.01/SW, 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01/Pro, FrontDoor 2.20c.mL,  Novell Netware 3.11, Lantastic/AI  5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-DOS 5.0 and 6.2, DESQview  2.62 and Windows 3.10. It works for 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it should wor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AFORE has  been written by  Marco Miltenburg (2:512/64@fidonet.o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Borland Turbo Pascal 7.0 for DOS. I've written  it becau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n't anything else on the  market with the  features I wanted i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. SEMAFORE is freeware. You don't have to register it,  nor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o  pay me for  using it.  However, I  like getting  money on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kaccount and I like to  here from people that are using it with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 success.  Feel  free to  contact  me  at  the  given 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Qview         Copyright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ntDoor        Copyright Joaquim Homrighausen, Absolut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tastic        Copyright Arti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-DOS           Copyright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l Netware   Copyright Novell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            Copyright IBM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Access     Copyright Andrew Milner, Wantre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o Pascal     Copyright Borland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         Copyright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