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ERBOSE.EXE Version 6.01-Go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elegard 2.7s Verbose Description Utility -Released as FRE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IS PROGRAM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cept of this program came after I used FMAINT, which did not "clean"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verbose descriptions file.  (VERBOSE.D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nted to have my verbose descriptions look just as neat as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for each file, there were no programs out that did tha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this program in with your STATUS.DAT file, it uses this to fi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"GFILES" directory where your VERBOSE.DAT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VERBOSE -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:               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o command or -?&gt;    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N                     Normal Description Clean (see notes on this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-U                     Make Descriptions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L                     Make Descriptions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case of switch does not ma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 ON "normal clean (-N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normal clean" will make the FIRST LETTER OF EACH WORD UPPER CASE and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each word lower case. i.e  "Telegard Bbs Softwa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"cleans" VERBOSE.DAT, replacing the garbage characters that get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 with "�".  This has no effect on Telegard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 (normal cle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gard Bbs Software Verbose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GARD BBS SOFTWARE VERBOSE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gad bbs software verbose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s in "  " are ignored, case stays the sam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U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GARD "bbs" SOFTWARE VERBOSE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simple enoug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 Retrieve: 51 byt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lation: QuickBASIC 4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are CLEANED everytime the program is executed,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n Dean, 3811/514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net SEML BB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