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RATI6.EXE   v1.0               (c)1994 Brian E. K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ATI6 is a small program which sends the "ATI6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U.S. Robotics modem, filters its reply with a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and writes the resul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 wrot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a multi-node Wildcat! BBS under OS/2. Sometimes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that the system is running slow or the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file downloads is inaccurate. I have not be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icate the problem myself and therefore have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or telephone lines are responsible. I use U.S.Robo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which have an "ARQ" indicator on their front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note that sometimes this flickers while a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 The flicker tells me that an err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and is being corrected. These errors are hidd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because the modem asks for a block of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and only passes it through its DTE connect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rrors have been removed. However, this re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ime and gives the user the impression tha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 slower than it should. All USR modem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built facility to report details of the last ca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ATI6 command to them. By sending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ecting the reply before the BBS resets the mod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see what really did happen during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written to be used with Wildcat! BBS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happily work with any comms program as well. I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trials by using QmodemPro and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pects to run at a DOS prompt, at the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DOS session or in a batch file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RATI6 &lt;com port&gt; &lt;baud rate&gt; &lt;TERM _or_ logging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present incarnation the program only works with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 both using the standard DOS interrupts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will have the option to use more ports an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R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 can be 300, 600, 1200, 2400, 4800, 9600,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 or 57600. If a value of zero is entered, the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 the UART is left untouched and the por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atever speed it was previously used at. For BB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value</w:t>
        <w:tab/>
        <w:t>at zero as the DTE speed should be kep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logging file name can be used. You can ente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name or just the name itself. In no path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written in the current directory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'append' mode so the log can be ad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file. If the file doesn't exist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ive the name of the activity log for the Wildcat! nod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so the information is written after the ca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e activity log becomes too large to hand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g to a different file. The date, time and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log to allow matching against th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ord "TERM" is entered instead of a fil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comes a very simple ASCII terminal. This i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the modem or checking its responses.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using it to make outgoing calls via the mode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ork but the risk is yours. You can exit from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y pressing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xt file containing all the parameter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. The file must be in the same directory as USRATI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from. On a Wildcat! system this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wcwork\node*" directory for the node being logged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location, a different configuration can be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. If the program is run without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reate a default one and then use it. A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at the file may need editing but this may no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run from a batch file. Use any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iles contents. Any line starting with a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-colon) is ignored, delete the ";" to mak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 Only one parameter is allowed on each line. Not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nes for "Equalisation" and "Equalization" 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s are used depending on the modems intended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. If new parameters are introduced in later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added to the config file, there is no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hould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nection report from USRATI6 v1.0 on Sun Jul 03 00:10:52 1994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rs sent          4697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rs Received      2442623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rs lost        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ctets sent         4697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ctets Received     2442623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ocks sent         3763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ocks Received     83970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ocks resent     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trains Requested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trains Granted  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ne Reversals    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ers               13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nk Timeouts     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nk Naks           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Compression    NON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qualisation        Not Reporte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qualization        Long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llback            Enabled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tocol            LAPM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eed               9600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st Call           Not Reported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connect Reason   is Loss of Carrie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[Port 2]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aken from an actual call and with all th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active. The modem used was a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/V32 model. The call was in V32 mode, be awar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meaningless unless in HS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is probably much longer than you would 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diting the config file would of course make it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USRATI6 meets your requirements. I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f two com ports may present problems but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aken to overcome this de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the program and used it on my own BBS,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ine. If you find any bugs I would like to hea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quickly as possible. My BBS and CIS numbers ar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idn't take long to write and doesn't emplo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 programming tricks so I'm not asking a fortun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Try it out and if you think it deser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hard earned cash, send a small donation towar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running costs. I suggest $10, 5 UK pounds or it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own currency. I can accept cheques (checks) from U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 only. For other currencies, put paper cash in an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it to me. Make sure the contents can't be see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elope. I will try to confirm its arrival by Em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me a return address. If you make a donatio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ver any future relea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rry about this but I have to say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eleased without warranty or guarante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 The author will not be held liable for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or as consequence of it being used on any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leased in good faith and is believed to be bug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ritten in Borland Turbo C++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routines are from PCL4C by Marshallsoft Computin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 details 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iXt BBS. +44 633 614765  (from the UK it is 0633 614765)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Robotics Dual Standard V32terbo modems - 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IS number is -  71141,27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l address 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E. Ke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otswol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went.  NP1 6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iXt has been running since 1990. It started in Palatine, 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ved with me to South Wales, UK in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centrates on programming files and utilities and ha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Ham radio and television. It is adopted by the B.A.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itish Amateur Television Club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access on the first call but full access is give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hours subject to confirmation of log-in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