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guaPro/SPANISH(TM) Version 2.4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-4, Schulenberg and Associat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EFINITION OF SHAREWARE (Gener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.  The main difference is in the method of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.  The 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to all and sundry,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INGUAPRO/SPANISH(TM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GUAPRO/SPANISH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NGUAPRO/SPAN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II. LINGUAPRO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Pro/SPANISH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>-supported" software is to provide personal computer users with quality soft-</w:t>
      </w:r>
    </w:p>
    <w:p>
      <w:pPr>
        <w:pStyle w:val="PreformattedText"/>
        <w:bidi w:val="0"/>
        <w:jc w:val="left"/>
        <w:rPr/>
      </w:pPr>
      <w:r>
        <w:rPr/>
        <w:t>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, and find</w:t>
      </w:r>
    </w:p>
    <w:p>
      <w:pPr>
        <w:pStyle w:val="PreformattedText"/>
        <w:bidi w:val="0"/>
        <w:jc w:val="left"/>
        <w:rPr/>
      </w:pPr>
      <w:r>
        <w:rPr/>
        <w:t>that you are using LinguaPro/SPANISH after a 30 day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39.95 to Schulenberg &amp; Associates, Inc.  The</w:t>
      </w:r>
    </w:p>
    <w:p>
      <w:pPr>
        <w:pStyle w:val="PreformattedText"/>
        <w:bidi w:val="0"/>
        <w:jc w:val="left"/>
        <w:rPr/>
      </w:pPr>
      <w:r>
        <w:rPr/>
        <w:t>$39.95 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>any one time.  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>from one computer location to another, so long as there is no possiblity of it</w:t>
      </w:r>
    </w:p>
    <w:p>
      <w:pPr>
        <w:pStyle w:val="PreformattedText"/>
        <w:bidi w:val="0"/>
        <w:jc w:val="left"/>
        <w:rPr/>
      </w:pPr>
      <w:r>
        <w:rPr/>
        <w:t>being used at one location at the same time that it is being used at another --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LinguaPro/SPANISH must register and pay for their copies</w:t>
      </w:r>
    </w:p>
    <w:p>
      <w:pPr>
        <w:pStyle w:val="PreformattedText"/>
        <w:bidi w:val="0"/>
        <w:jc w:val="left"/>
        <w:rPr/>
      </w:pPr>
      <w:r>
        <w:rPr/>
        <w:t>of LinguaPro/SPANISH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Schulenberg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LinguaPro/SPANISH for any kind of remuneration must first</w:t>
      </w:r>
    </w:p>
    <w:p>
      <w:pPr>
        <w:pStyle w:val="PreformattedText"/>
        <w:bidi w:val="0"/>
        <w:jc w:val="left"/>
        <w:rPr/>
      </w:pPr>
      <w:r>
        <w:rPr/>
        <w:t>contact Schulenberg and Associates, Inc.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 by</w:t>
      </w:r>
    </w:p>
    <w:p>
      <w:pPr>
        <w:pStyle w:val="PreformattedText"/>
        <w:bidi w:val="0"/>
        <w:jc w:val="left"/>
        <w:rPr/>
      </w:pPr>
      <w:r>
        <w:rPr/>
        <w:t>the ASP (Association of Shareware Professionals) as adhering to its guidelines</w:t>
      </w:r>
    </w:p>
    <w:p>
      <w:pPr>
        <w:pStyle w:val="PreformattedText"/>
        <w:bidi w:val="0"/>
        <w:jc w:val="left"/>
        <w:rPr/>
      </w:pPr>
      <w:r>
        <w:rPr/>
        <w:t>for shareware distributors, and such distributors may begin offering LinguaPro/</w:t>
      </w:r>
    </w:p>
    <w:p>
      <w:pPr>
        <w:pStyle w:val="PreformattedText"/>
        <w:bidi w:val="0"/>
        <w:jc w:val="left"/>
        <w:rPr/>
      </w:pPr>
      <w:r>
        <w:rPr/>
        <w:t>SPANISH immediately (However, Schulenberg and Associates must still be advised</w:t>
      </w:r>
    </w:p>
    <w:p>
      <w:pPr>
        <w:pStyle w:val="PreformattedText"/>
        <w:bidi w:val="0"/>
        <w:jc w:val="left"/>
        <w:rPr/>
      </w:pPr>
      <w:r>
        <w:rPr/>
        <w:t>so that the distributor can be kept up-to-date with the latest vers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pass a copy of LinguaPro/SPANISH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the LinguaPro/SPANISH system, together with all of the additional</w:t>
      </w:r>
    </w:p>
    <w:p>
      <w:pPr>
        <w:pStyle w:val="PreformattedText"/>
        <w:bidi w:val="0"/>
        <w:jc w:val="left"/>
        <w:rPr/>
      </w:pPr>
      <w:r>
        <w:rPr/>
        <w:t>vocabulary, lesson, and verb fil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e registration form REGISTER.DOC that is included with</w:t>
      </w:r>
    </w:p>
    <w:p>
      <w:pPr>
        <w:pStyle w:val="PreformattedText"/>
        <w:bidi w:val="0"/>
        <w:jc w:val="left"/>
        <w:rPr/>
      </w:pPr>
      <w:r>
        <w:rPr/>
        <w:t>LinguaPro/SPANISH.  You may pay by check, money order, or by credit card.</w:t>
      </w:r>
    </w:p>
    <w:p>
      <w:pPr>
        <w:pStyle w:val="PreformattedText"/>
        <w:bidi w:val="0"/>
        <w:jc w:val="left"/>
        <w:rPr/>
      </w:pPr>
      <w:r>
        <w:rPr/>
        <w:t>Customers outside of the United States should pay by credit card, or by</w:t>
      </w:r>
    </w:p>
    <w:p>
      <w:pPr>
        <w:pStyle w:val="PreformattedText"/>
        <w:bidi w:val="0"/>
        <w:jc w:val="left"/>
        <w:rPr/>
      </w:pPr>
      <w:r>
        <w:rPr/>
        <w:t>a postal money order drawn o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V.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Lingua/Pro SPANISH is distributed through</w:t>
      </w:r>
    </w:p>
    <w:p>
      <w:pPr>
        <w:pStyle w:val="PreformattedText"/>
        <w:bidi w:val="0"/>
        <w:jc w:val="left"/>
        <w:rPr/>
      </w:pPr>
      <w:r>
        <w:rPr/>
        <w:t>Shareware vendors and computer bulletin board systems as a single compressed</w:t>
      </w:r>
    </w:p>
    <w:p>
      <w:pPr>
        <w:pStyle w:val="PreformattedText"/>
        <w:bidi w:val="0"/>
        <w:jc w:val="left"/>
        <w:rPr/>
      </w:pPr>
      <w:r>
        <w:rPr/>
        <w:t>file using PKZIP.  This compressed file exists in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OSP24.ZIP  (Bulletin Boards)      (Using PKZIP 2.04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OSP24.EXE  (Floppy disk)          (Using PKZIP 2.04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wnloaded LinguaPro v2.41 from a bulletin board then you must</w:t>
      </w:r>
    </w:p>
    <w:p>
      <w:pPr>
        <w:pStyle w:val="PreformattedText"/>
        <w:bidi w:val="0"/>
        <w:jc w:val="left"/>
        <w:rPr/>
      </w:pPr>
      <w:r>
        <w:rPr/>
        <w:t>utilize PKUNZIP to expand the files.  PKZIP and PKUNZIP are available as self-</w:t>
      </w:r>
    </w:p>
    <w:p>
      <w:pPr>
        <w:pStyle w:val="PreformattedText"/>
        <w:bidi w:val="0"/>
        <w:jc w:val="left"/>
        <w:rPr/>
      </w:pPr>
      <w:r>
        <w:rPr/>
        <w:t>expanding downloadable files on almost al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btained LinguaPro from a floppy disk then you will have an</w:t>
      </w:r>
    </w:p>
    <w:p>
      <w:pPr>
        <w:pStyle w:val="PreformattedText"/>
        <w:bidi w:val="0"/>
        <w:jc w:val="left"/>
        <w:rPr/>
      </w:pPr>
      <w:r>
        <w:rPr/>
        <w:t>EXE file that will self-expand simply by typing "LPROSP2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xpanded, the LPROSP24.ZIP or LPROSP24.EXE files may be deleted to</w:t>
      </w:r>
    </w:p>
    <w:p>
      <w:pPr>
        <w:pStyle w:val="PreformattedText"/>
        <w:bidi w:val="0"/>
        <w:jc w:val="left"/>
        <w:rPr/>
      </w:pPr>
      <w:r>
        <w:rPr/>
        <w:t>conserve disk space.  If you pass this software on to your friends to try,</w:t>
      </w:r>
    </w:p>
    <w:p>
      <w:pPr>
        <w:pStyle w:val="PreformattedText"/>
        <w:bidi w:val="0"/>
        <w:jc w:val="left"/>
        <w:rPr/>
      </w:pPr>
      <w:r>
        <w:rPr/>
        <w:t>please give them one of these original files, and NOT the in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xpansion of the compressed file you will have the following</w:t>
      </w:r>
    </w:p>
    <w:p>
      <w:pPr>
        <w:pStyle w:val="PreformattedText"/>
        <w:bidi w:val="0"/>
        <w:jc w:val="left"/>
        <w:rPr/>
      </w:pPr>
      <w:r>
        <w:rPr/>
        <w:t>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Files for vendors/sysop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 Special description file used by Bulletin Board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label and catalog up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Information useful to Shareware vendors and BBS SYSO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User information/documentatio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     *** THIS FIL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UIDE.DOC     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N.DOC    Information about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 (ASP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LinguaPro System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EXE          The LinguaPro/SPANISH(TM)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LIB          LinguaPro/SPANISH(TM)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RB     Database file for the VERB Reference Facilit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9 fully defined and conjugated ver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01     Auxiliary database file for the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idioms and prepositional for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 LinguaPro Data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0.SPA      Spanish Vocabulary File containing over 1,200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** These are the highest frequency words in Spanish **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1.SPA      Spanish VERB Phrase File containing 76 fully conju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bs and verb phr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.SPA       Lesson 1   (Adaptations of the first 4 less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2.SPA       Lesson 2   ... Basic Spanish Course develop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.SPA       Lesson 3   ... U.S. Foreign Service In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.NOT       Lesson 1   Database files for FSI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2.NOT       Lesson 2          "    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.NOT       Lesson 3          "             "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.SPA      Lesson 1   (Adaptations of the first 3 less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2.SPA      Lesson 2   ... Spanish HEADSTART Course develop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3.SPA      Lesson 3   ... U.S. Defense Language In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.NOT      Lesson 1   Database files for DLI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2.NOT      Lesson 2          "    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3.NOT      Lesson 3          "             "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INDEX.SPA    Spanish VERB Vocabulary File that is designed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oncert with the SPANISH.VRB file of the Ver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 Facility (it contains all verb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LEVEL0.SPA and TVERB1.SPA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inguaPro has executed for the first time, three additional files</w:t>
      </w:r>
    </w:p>
    <w:p>
      <w:pPr>
        <w:pStyle w:val="PreformattedText"/>
        <w:bidi w:val="0"/>
        <w:jc w:val="left"/>
        <w:rPr/>
      </w:pPr>
      <w:r>
        <w:rPr/>
        <w:t>will be generated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ORT.BIN      LinguaPro/SPANISH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.BIN        Compression/Decompression File for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1.SPC     File which "remembers" your last choice of verb tens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s, an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 slower PCs the file USORT.BIN may require 5 minutes or so for</w:t>
      </w:r>
    </w:p>
    <w:p>
      <w:pPr>
        <w:pStyle w:val="PreformattedText"/>
        <w:bidi w:val="0"/>
        <w:jc w:val="left"/>
        <w:rPr/>
      </w:pPr>
      <w:r>
        <w:rPr/>
        <w:t>generation.  The screen display will keep you advised as to the status of the</w:t>
      </w:r>
    </w:p>
    <w:p>
      <w:pPr>
        <w:pStyle w:val="PreformattedText"/>
        <w:bidi w:val="0"/>
        <w:jc w:val="left"/>
        <w:rPr/>
      </w:pPr>
      <w:r>
        <w:rPr/>
        <w:t>construction process.  This is a one-shot operation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gotten familiar enough with the vocabulary file to begin</w:t>
      </w:r>
    </w:p>
    <w:p>
      <w:pPr>
        <w:pStyle w:val="PreformattedText"/>
        <w:bidi w:val="0"/>
        <w:jc w:val="left"/>
        <w:rPr/>
      </w:pPr>
      <w:r>
        <w:rPr/>
        <w:t>to "kill" words that have been mastered, then you will also see the following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.SPA     File which contains words that have been "kil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. 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is only $39.95 plus $5.00 S&amp;H (United States).  You</w:t>
      </w:r>
    </w:p>
    <w:p>
      <w:pPr>
        <w:pStyle w:val="PreformattedText"/>
        <w:bidi w:val="0"/>
        <w:jc w:val="left"/>
        <w:rPr/>
      </w:pPr>
      <w:r>
        <w:rPr/>
        <w:t>must add 8.25% Sales Tax if you live in Texas.  The order form is contained</w:t>
      </w:r>
    </w:p>
    <w:p>
      <w:pPr>
        <w:pStyle w:val="PreformattedText"/>
        <w:bidi w:val="0"/>
        <w:jc w:val="left"/>
        <w:rPr/>
      </w:pPr>
      <w:r>
        <w:rPr/>
        <w:t>in the file REGISTER.DOC.  Payment methods and shipping/handling information</w:t>
      </w:r>
    </w:p>
    <w:p>
      <w:pPr>
        <w:pStyle w:val="PreformattedText"/>
        <w:bidi w:val="0"/>
        <w:jc w:val="left"/>
        <w:rPr/>
      </w:pPr>
      <w:r>
        <w:rPr/>
        <w:t>for international purchasers are describ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registered you will be licensed for the unlimited use of</w:t>
      </w:r>
    </w:p>
    <w:p>
      <w:pPr>
        <w:pStyle w:val="PreformattedText"/>
        <w:bidi w:val="0"/>
        <w:jc w:val="left"/>
        <w:rPr/>
      </w:pPr>
      <w:r>
        <w:rPr/>
        <w:t>a single copy of LinguaPro/SPANISH.  You will also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latest version of LinguaPro/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5 Vocabulary Files comprising over 19,000 Spanish words: LEVEL1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2.SPA, LEVEL3.SPA, LEVEL4.SPA, and LEVEL5.SPA.  These vocabu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graded so that the most common 4,500 words appear in LEVEL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east common words appear in LEVEL5.  LEVEL1 includ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provided in the Shareware LEVEL0 file plus almost 4000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4 additional VERB Phrase Files containing 304 more fully conjug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s and verb phrases:  TVERB2.SPA, TVERB3.SPA, TVERB4.SP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ERB5.SPA.  LinguaPro/SPANISH will utilize these files to produ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unlimited number of unique sentences that exhibi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aspects of the key verbs:  all major shades of mean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jugation pattern for all tenses and persons;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s in actual complete sentences; and additional vocabula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 goes with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15 additional Lesson Files: UNIT4.SPA ... UNIT18.SPA.  These les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Volume 1 of the Basic Spanish Course originally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.S. Foreign Service Institute.  You will be notified by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pansion Set #1 will be available.  This optional pack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urther lesson files: UNIT19.SPA ... UNIT55.SPA.  This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course in conversational Latin-American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9 additional Lesson Files: SUNIT4.SPA ... SUNIT12.SPA.  These les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Spanish HEADSTART for Spain course developed by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Language Institute.  This is the entire cour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ilian form of speech (including use of "vosotro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n expanded SPANISH.VRB file for the LinguaPro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RF) that provides the definitions and complete conjugation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rapid on-line lookup) for 9,256 Spanish verbs.  Within the VR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Idioms, Example sentences, and information on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ositions is available with the press of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An expanded VERB vocabulary file (VRBINDEX.SPA) which i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conjunction with the Verb Reference Facility (VR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the definitions for the most common 4,039 verb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language and allows the user to master the defini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erbs while allowing interrogation of the VRF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conjugation patterns.  In addition, a set of 27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s are provided: VRBNDX1.SPA, VRBNDX2.SPA, ... VRBNDX27.SP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25 files contain the definitions of about 100 verbs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bs in these files are ordered by decreasing frequency of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ocumented in two classical studies of Spanish word frequenc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user to concentrate on the most useful verb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orking with the index files starting with VRBNDX1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Future notifications of upgrades, as well as announcem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uaPro versions for French, German, and Italian. 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vailable to registered owners of LinguaPro/SPANIS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iderably reduced price.  Also,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informed as to the availability of Expansion Set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Expansion Set # 1 (scheduled for 9/15/94) will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additional lessons of the Foreign Service Institute's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User's Guide (UGUIDE.DOC) contains information on or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course manuals and tapes directly from the National Aud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enter.  Both the Latin-American conversational course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.SPA ... UNIT18.SPA), and the Castilian conversational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SUNIT1.SPA ... SUNIT12.SPA)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registered users of LinguaPro/SPANISH will receive product</w:t>
      </w:r>
    </w:p>
    <w:p>
      <w:pPr>
        <w:pStyle w:val="PreformattedText"/>
        <w:bidi w:val="0"/>
        <w:jc w:val="left"/>
        <w:rPr/>
      </w:pPr>
      <w:r>
        <w:rPr/>
        <w:t>support for a period of 3 months following the date of registration.  This</w:t>
      </w:r>
    </w:p>
    <w:p>
      <w:pPr>
        <w:pStyle w:val="PreformattedText"/>
        <w:bidi w:val="0"/>
        <w:jc w:val="left"/>
        <w:rPr/>
      </w:pPr>
      <w:r>
        <w:rPr/>
        <w:t>support is available by mail, or via Compuserve Email.  Please see the</w:t>
      </w:r>
    </w:p>
    <w:p>
      <w:pPr>
        <w:pStyle w:val="PreformattedText"/>
        <w:bidi w:val="0"/>
        <w:jc w:val="left"/>
        <w:rPr/>
      </w:pPr>
      <w:r>
        <w:rPr/>
        <w:t>UGUIDE.DOC for our phone number, and 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copy will be shipped within 48 hours of our receipt of your</w:t>
      </w:r>
    </w:p>
    <w:p>
      <w:pPr>
        <w:pStyle w:val="PreformattedText"/>
        <w:bidi w:val="0"/>
        <w:jc w:val="left"/>
        <w:rPr/>
      </w:pPr>
      <w:r>
        <w:rPr/>
        <w:t>order.  If for any reason the delivery will be delayed, you will be notified</w:t>
      </w:r>
    </w:p>
    <w:p>
      <w:pPr>
        <w:pStyle w:val="PreformattedText"/>
        <w:bidi w:val="0"/>
        <w:jc w:val="left"/>
        <w:rPr/>
      </w:pPr>
      <w:r>
        <w:rPr/>
        <w:t>immediately.  If delivery cannot be made within a reasonable time, your check</w:t>
      </w:r>
    </w:p>
    <w:p>
      <w:pPr>
        <w:pStyle w:val="PreformattedText"/>
        <w:bidi w:val="0"/>
        <w:jc w:val="left"/>
        <w:rPr/>
      </w:pPr>
      <w:r>
        <w:rPr/>
        <w:t>or money order will be returned, or credit card orders will be credited back</w:t>
      </w:r>
    </w:p>
    <w:p>
      <w:pPr>
        <w:pStyle w:val="PreformattedText"/>
        <w:bidi w:val="0"/>
        <w:jc w:val="left"/>
        <w:rPr/>
      </w:pPr>
      <w:r>
        <w:rPr/>
        <w:t>to your accoun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FEATURES UNDER DEVELOPME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currently under development for future</w:t>
      </w:r>
    </w:p>
    <w:p>
      <w:pPr>
        <w:pStyle w:val="PreformattedText"/>
        <w:bidi w:val="0"/>
        <w:jc w:val="left"/>
        <w:rPr/>
      </w:pPr>
      <w:r>
        <w:rPr/>
        <w:t>releases and Expansion Sets.  Registered users will be notified by mail as</w:t>
      </w:r>
    </w:p>
    <w:p>
      <w:pPr>
        <w:pStyle w:val="PreformattedText"/>
        <w:bidi w:val="0"/>
        <w:jc w:val="left"/>
        <w:rPr/>
      </w:pPr>
      <w:r>
        <w:rPr/>
        <w:t>to the availability of these upgrades and Expansion Sets, and will be able</w:t>
      </w:r>
    </w:p>
    <w:p>
      <w:pPr>
        <w:pStyle w:val="PreformattedText"/>
        <w:bidi w:val="0"/>
        <w:jc w:val="left"/>
        <w:rPr/>
      </w:pPr>
      <w:r>
        <w:rPr/>
        <w:t>to obtain them at a substantial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or Version 2.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Expanded grammatical tutorials, notes, and background material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grated with the two conversational language course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LinguaPro/SPANISH: the 55 unit Latin-American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.S. Foreign Service Institute), and the 12 unit Castilian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.S. Defense Language Institute).  These tutorials will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uaPro a complete, self-contained Spanish language teach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urther additions of Example sentences and Idioms to the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xpansion of the 5 graded vocabulary files to 25,000 Spanish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dditional Vocabulary Files that may be used with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eature of the On-Line Dictionary Facility.  These supple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ies will be available in the form of Expansion Sets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select particular areas of interest.  Also, all su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within the Flashcarding Facilit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DIOMS  -- idiomatic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Specialized vocabul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iness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rochem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log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lden Age Literature (obsolete and rare word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ng and Vulgaris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al Vocabulary (e.g., Mexico, Cuba, Chicano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or Version 2.60 and bey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addition of new SENTENCE-class vocabulary files (SENT1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2.SPA, SENT3.SPA, ...) which will contain tens of thousa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panish sentences (and their English translations)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drill on ALL parts of speech in the con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tically correct, pure Spanish sentences.  These senten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wn from all sources, and selected to exhibit crucial asp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syntax as well as allowing the drilling of difficult vocabu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the context of complete sentences.  Users may, of course,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sentences (including special delimiters for the various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ech).  This large collection of sentences will serv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extension to the material contained in the less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IT1.SPA ... UNIT55.SPA and SUNIT1.SPA ... SUNIT12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Major enhancements to the FLASHCARD Facility for VERBS (the SENT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Expanded sets of subject noun and pronoun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Support for Interrogative sent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Expanded treatment of Subjunctive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Enhancement of the presentation of Conditional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 Additional semantic filters to improve the clar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ness of all synthesiz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dditional VERB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VERB series (TVERB1.SPA ... TVERB5.SPA) will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5 verb files that totally cover the most common 1,000 verb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Expansion of the Verb Reference System (VRF) to provide multi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definitions of verbforms.  This will be divided into Tra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transitive usages of the verb, and each of these sectio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bdivided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ield of use (Legal, Industry, Business, Nautical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Colloquial/Familiar mea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Vulgar/Sla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common phrases illustrating specialized usages of the verb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cluded in the appropriat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n ANNOTATION Facility will be added to LinguaPro that should b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nterest to scholars.  The Annotation Facility will cons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bas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 List -- Names of Spanish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itles List -- Titles and publication dates of literary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nging to authors in the Author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ample sentences keyed to a primary word (noun, verb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ntered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Us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notation Facility will allow a user to register an auth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when beginning to read (or translate) a work.  Sampl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from the work can be added by the user.  Thes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keyed both by the author/title and by the primary word.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can be added as well to pinpoint the occurrence of the sent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and comments can be added in a similar manner,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d to an author/title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program will be provided that will permit hardcopy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mple sentenc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uthor and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Ke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Annotation Facility will be just as useful to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English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evaluating our product.  Please consult the file UGUIDE.DOC</w:t>
      </w:r>
    </w:p>
    <w:p>
      <w:pPr>
        <w:pStyle w:val="PreformattedText"/>
        <w:bidi w:val="0"/>
        <w:jc w:val="left"/>
        <w:rPr/>
      </w:pPr>
      <w:r>
        <w:rPr/>
        <w:t>now for complete information in using your Shareware version of LinguaPro/</w:t>
      </w:r>
    </w:p>
    <w:p>
      <w:pPr>
        <w:pStyle w:val="PreformattedText"/>
        <w:bidi w:val="0"/>
        <w:jc w:val="left"/>
        <w:rPr/>
      </w:pPr>
      <w:r>
        <w:rPr/>
        <w:t>SPANISH.  You may print UGUIDE.DOC directly on your printer with the following</w:t>
      </w:r>
    </w:p>
    <w:p>
      <w:pPr>
        <w:pStyle w:val="PreformattedText"/>
        <w:bidi w:val="0"/>
        <w:jc w:val="left"/>
        <w:rPr/>
      </w:pPr>
      <w:r>
        <w:rPr/>
        <w:t>command:   PRINT UGUID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User's Guide is also available to you online (while within the</w:t>
      </w:r>
    </w:p>
    <w:p>
      <w:pPr>
        <w:pStyle w:val="PreformattedText"/>
        <w:bidi w:val="0"/>
        <w:jc w:val="left"/>
        <w:rPr/>
      </w:pPr>
      <w:r>
        <w:rPr/>
        <w:t>LinguaPro program).  Simply use the F1 key to access the HELP facility.  Within</w:t>
      </w:r>
    </w:p>
    <w:p>
      <w:pPr>
        <w:pStyle w:val="PreformattedText"/>
        <w:bidi w:val="0"/>
        <w:jc w:val="left"/>
        <w:rPr/>
      </w:pPr>
      <w:r>
        <w:rPr/>
        <w:t>the HELP screens, use of the PgDn key will take you to the Browser which</w:t>
      </w:r>
    </w:p>
    <w:p>
      <w:pPr>
        <w:pStyle w:val="PreformattedText"/>
        <w:bidi w:val="0"/>
        <w:jc w:val="left"/>
        <w:rPr/>
      </w:pPr>
      <w:r>
        <w:rPr/>
        <w:t>provides a fast and convenient access to the entire UGUIDE.DOC file.  By using</w:t>
      </w:r>
    </w:p>
    <w:p>
      <w:pPr>
        <w:pStyle w:val="PreformattedText"/>
        <w:bidi w:val="0"/>
        <w:jc w:val="left"/>
        <w:rPr/>
      </w:pPr>
      <w:r>
        <w:rPr/>
        <w:t>the Browser you will not need to actually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cannot reproduce the Spanish character set used in the</w:t>
      </w:r>
    </w:p>
    <w:p>
      <w:pPr>
        <w:pStyle w:val="PreformattedText"/>
        <w:bidi w:val="0"/>
        <w:jc w:val="left"/>
        <w:rPr/>
      </w:pPr>
      <w:r>
        <w:rPr/>
        <w:t>User's Guide.  In this case these characters will not print correctly.  Other</w:t>
      </w:r>
    </w:p>
    <w:p>
      <w:pPr>
        <w:pStyle w:val="PreformattedText"/>
        <w:bidi w:val="0"/>
        <w:jc w:val="left"/>
        <w:rPr/>
      </w:pPr>
      <w:r>
        <w:rPr/>
        <w:t>printers may be set via their front panel to print this expanded character</w:t>
      </w:r>
    </w:p>
    <w:p>
      <w:pPr>
        <w:pStyle w:val="PreformattedText"/>
        <w:bidi w:val="0"/>
        <w:jc w:val="left"/>
        <w:rPr/>
      </w:pPr>
      <w:r>
        <w:rPr/>
        <w:t>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