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lf Tournament Scorekeeper is protected under Canad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tional law by registered copyrights.  As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or, you have permission to distribute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original 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the program, unarchive it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it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receive this disk with the files in an unarchived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archive them to be placed on a bulletin board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GOLFTS12.ZIP. (See below for a description of the individua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u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Al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30 10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monton, AB  T5K 0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anad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403) 425-4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5240,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75240.24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    Golf Tournament Score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        GOLFTS12.ZIP (GOLFTSnn where nn is the edi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         Sports, Golf, Games, Club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    $25  S&amp;H $3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ll free order line, MC/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    IBM PC-MS/DOS 360Kb disk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          Bru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     75240,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       75240.24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 Words:        Golf, Tournament, Handicap, GOLF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 Tournament Scorekeeper: handicaps,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ggested short caption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 Tournament Scorekeeper: Calculate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s with a choice of handicap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 to screen or printer.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ggested long caption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lf Tournament Scorekeeper: Calc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ss and net scores with a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icapping methods. Outputs a sor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er board to screen or printer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to 10 flights and team pla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 ball scoring.  Full mouse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uces time spent calculating sta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hours to minutes. &lt;AS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on this di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FTS.EXE   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O.GLF      Sample data for the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FTS.DOC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COM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.COM     Description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.DOC  Registration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Vendor and Syso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INFO.DIZ  Comprehensive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