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MP2BAX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 will BLOAD Color Bitmap graphic images.  This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corporate work from a "Paint" progra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BASIC programs.  All you need is a painted imag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 that BASIC uses.  This program, BMP2BAX, converts .B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images to BASIC BSAVE/BLO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conversion utility for EGA/VGA color only. It mak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brush files in the popular Windows .BMP forma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ASIC.  BMP2BAX is for BASIC and written in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BASIC.  While the conversion is slow, BASIC sa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its own,.BAX extension file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 small Windows 3.x file with a .BMP exten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ory as BMP2BAX.  Then start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BMP2BAX and the name of the .BMP file. 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MP2BA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program will display the Bitmap im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If desired, a BASIC BLOADable version of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can be made and saved with a .BA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The new .BAX file overwrites any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the new image comes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as developed to convert Windows 3.1 .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.BMP) saved in 16 Color, 1 Plane.  Paintbru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accessory, will load and save files of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, this is important, Paintbrush can furnish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 information through its File dialog box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nd planes.  This form of bitmap file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nded for the widest possible range of graphic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MP2BAX, however, is designed for only EGA/VGA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repeat, Windows Bitmap format (.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6 Color, 1 Plane.  This program converts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e objective is to convert small graphic pie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 than 65k bytes, for BASIC programs the easy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idently, other "Paint" programs export .BMP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st part they are just as useable as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Windows Paintbrush.  In any event, draw what 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keeping in mind you will save the image with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aring, what BASIC calls, the Standard i6 colo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as restrictive as you might suspec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Windows wallpaper designs are made of BMP cli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matter, you can wallpaper BASIC pag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not at ease painting, consider text.  A b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in a graphic font, is easy to make with 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A word or two make an excellent page hea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ter.  They are relatively small, quick to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definitely not conventional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aving a painted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the rectangle tightly and try no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background if it is not 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the background around the shape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later have as a backgroun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in BASIC.   Uncertain?  Use Black.  Bo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pe tightly and save no more than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MP2BAX applies three tests before accepting a BM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oad but it is not guarenteed to trap everth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roblem with a source file, set it aside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"ask" Windows Paintbrush if the number of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lanes is 16 and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nversion to a BAX file is done,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uplicate of the source but no longer foreign to BA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put on the screen just any other BASIC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 and mixed with text if you wish.  If a BA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 use the program's View option to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, safely.  "Re-Make" is a request to overwrite a B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a fresh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uses BASIC BSAVE and BLOAD stat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file that is 100% compatable with BASIC (Quick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ed, the Bitmap source image is processed and B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BASIC BLOAD is used to view the image,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form as corre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2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permits big files, up to 65536 Bytes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SAVEd and BLOADed.  There is no file compre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Bitmap sources or the BSAVE files.  They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big, fast.  While a big graphic might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shing affect in one of your BASIC programs, I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images mixed with text or retained on all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headline or footer to be an excellent use of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bytes.  If you seek to write smaller quicke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take care to be frugal while still a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SAVEd image file has several interesting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alette information is BSAVEd in the image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when the image is being used,  the BASIC B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 applies the "standard" 16 color pal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ieves the programer of that task when using an E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V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Windows Paintbrush to make an original cl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, it can be saved as a small image file of .BMP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proceedure for making a Windows .BMP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pped close to image bounderies, in 16 colors, 1 pla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Use the Cutout tool to capture the image; define the cu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elect Copy To from the Edit 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ype a name for the cutout in the File Nam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oose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certain of the format, select the proper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File As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dentally, the program was intended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mand line.  It will run inside WINDOWS bu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BLOADing.EXE (BSLOAD.ZIP), a primer for BASIC BLOA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usses one the most fool proof and fastest methods of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graphic image on screen.  The BASIC routine i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quickly see BASIC is a very able language; graph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are powerful yet easy to manage.  The magic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ing color bitmapped images with BASIC. 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MP2BAX is a very good way to translatea widely us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o benefit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E. Aukerman                                              3-1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