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2BAX.DOC                                Febr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2BAX converts an Icon (.ICO file) to BASIC B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BAX) making it available to your BASIC programs.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 for Windows have been posted on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shareware.  Some of these little 32 x 32 pixel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are very nice clip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opy it into the director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make that directory current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2B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ake the icon directory current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path] \ICO2B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l menu at the bottom of the page sh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ing, ICO2BAX examines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O files then displays up to 80 images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files in the directory, press Page Down to se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ore.  You can look at hundreds of icons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S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cons are on the screen, a BASIC format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n be made.  Press B to activate, then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icon you want to convert.  A BSA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file is made and saved; same name but with a .B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icon name and number color is chang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other, press B and enter the ic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B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viewing icons, the program offer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SAVED (.BAX) files also in the directory.  Press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and PUT your convers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 are much improved with the addition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While drawing custom images for BLOADing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using other's art is so easy i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  How do you BLOAD?   The program BLOADING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routine used to load an image and put it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E. Aukerman, ONEWORD, 19715 Komar Dr., Tarzana, CA   9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71,14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