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R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Kitty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above address or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223,114.  Please include a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-mail ID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liver software on CIS.  When you send me a che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n CIS and I will e-mail you the registered package.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sent within 2 days of receipt, CIS deliveries are sen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: ________________________  State _______  Zip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#: Day _____________________ Evening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ies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stall v1.0           _____  x     $50.00 US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should be drawn in US funds and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wis R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 Kitty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