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ILE is a simple way to un-archive single fil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ZIPped file.  You need PKUNZIP to run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GETFILE Zip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  GETFILE A:\BU.ZIP   will read the file B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scrolling menu listing al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ZIP. You may choose one, and it will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ved path name. If no path is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Zipped to the root C:\ drive.  GETFIL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ay of backup disks, if you use PKZIP's 'span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witch. You will be prompted before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ETFI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FIL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from the use of GET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is free - but please e-mail me to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f you use it, or what chang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62,23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