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          Jim Tol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P.O. Box 4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mford, CT 06907-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MEG V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: 7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: MEG, MEG31, MEG32, MEG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ies,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EG, ASP, DRIVE, DISK, MEMORY, CD-ROM,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BBS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our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 the MEG.EX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Shareware Vendor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sell the software for less than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MEG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anks:  We thank you for distributing MEG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right to sublicen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