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 Technician     Version 2.50        March 20, 1989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file modification and hacking, use  VALIDATE.COM V0.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Inc.  The following results should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Zipte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1,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5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E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Z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49,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C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esults do not match the results that  you obtain when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, DO NOT use these copies.  To obtain a clean cop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 Modem Connections BBS (613)-820-2594, or register  Zip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