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2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Y YOU WILL WANT ADD2DOS AS PART OF YOUR DISTRIBU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THE LARGEST MARKE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t's useful to anyone, novice or expert, that uses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 can be used on any speed PC and with any dr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ough a hard drive works best, on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hile a color monitor is best, o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t can be used with any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AY IT IS DISTRIBUTED CAN BE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/powerful enough to be distrib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's small enough to be distribu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AS MUCH FREEDOM AS POSSIBLE TO DISTRIBUTE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ADD2DOS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distribute any other file(s) with ADD2DO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#   ADD2DOS - ADD TO DOS   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 collection of very useful utilitie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ill want to use often.  Add power to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everyday commands, such as CD, DEL, R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nd more.  Make your batch files a lot m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interesting by adding sound and vis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effects.  Automatically answer "Y"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ommands that require them (ie DEL *.*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tamp the date-time on your files and mo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