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</w:t>
      </w:r>
      <w:r>
        <w:rPr/>
        <w:t>#   ADD2DOS - ADD TO DOS    #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A collection of very useful utilities yo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will want to use often.  Add power to y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everyday commands, such as CD, DEL, RD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and more.  Make your batch files a lot mo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interesting by adding sound and visu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effects.  Automatically answer "Y"es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commands that require them (ie DEL *.*)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Stamp the date-time on your files and more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ocumentation is conveniently displayed when you run a utilit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parameters, or you can print instructions using REGIST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view REGISTER.EXE for important details about ADD2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ad about it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ad about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int syntax/instructions for each of the ADD2DO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JUST TYPE "REGISTER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ll ADD2DOS utilities are offered without any warranty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including without limitation any implied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, fitness for a particular purpose, or functiona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