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ten 7/1/94 by David Cin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Elite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are permitted to use i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, after which time you must register i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 The above terms also apply to the source code.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used in full or part, 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software, please send $3 (yeah only 3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te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urn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ading, NJ 0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ouch with me (I will consider doing custom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  <w:tab/>
        <w:t>: 908-541-4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</w:t>
        <w:tab/>
        <w:t>: 908-541-6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>: D.CIN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$</w:t>
        <w:tab/>
        <w:t>: 70322,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BOOT, because I got sick of BOOTSYS asking me to register it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ting having a boo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ick a setup EVERY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and CONFIG.SYS are HUGE and a real bitc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op of that 'tweaking' your memory managment is near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statup files are combined into the before mentioned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started off as just a mother of a batch file. I re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er to make it look prettier, and so I could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millions of dollars (OK, mayb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all you different boot files in 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oot, it copies that boot file (named *.BA1 and *.S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EXEC.BAT and CONFIG.SYS and REBOOTS the SYSTEM (If the 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B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6 files in the BOO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EXE</w:t>
        <w:tab/>
        <w:t>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BLD</w:t>
        <w:tab/>
        <w:t>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CFG</w:t>
        <w:tab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.BAT</w:t>
        <w:tab/>
        <w:t>- Batch file needed to ru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- For OS2 only. Explained in OS2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ep my boot files in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EXE, BOOT.CFG, and Y should be kept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BAT can be anywhere as long as i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oot files can be named anything as long 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quiv ends in .S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equiv ends in .B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special about the boo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m like any CONFIG.SYS/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O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OOT</w:t>
        <w:tab/>
        <w:tab/>
        <w:t>- From Drive. Where your boot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>- To Drive. Where to copy AUTOEXEC.BAT and CONFIG.SY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- REBOOT after copy 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ab/>
        <w:t>- How many boot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</w:t>
        <w:tab/>
        <w:t xml:space="preserve">- Boot fil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  <w:tab/>
        <w:tab/>
        <w:t>- Boot file 2, special case...see OS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</w:t>
        <w:tab/>
        <w:tab/>
        <w:t>- Boot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ROM </w:t>
        <w:tab/>
        <w:tab/>
        <w:t xml:space="preserve">- Boot file 4, etc you can have up to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ab/>
        <w:t>- Change these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OOT</w:t>
        <w:tab/>
        <w:tab/>
        <w:t>- equal to the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we need this? Because builder will no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n it opens a file. So as to leave the DI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able, I don't know where BOOT.CFG is, to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. This fixes the problem without massive cod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OS2</w:t>
        <w:tab/>
        <w:t>- See OS2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MENU</w:t>
        <w:tab/>
        <w:t>- Brings up a menu of your boot files to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#</w:t>
        <w:tab/>
        <w:tab/>
        <w:t>- Number of boot file, as listed in BOO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includes provisions for OS2 DualBoo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ontains an entry called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S2\BOOT /OS2 &lt;Y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should be on C:, if not you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UL supresses the message BOOT /OS2 put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Y (redirct file named "Y") provides the Y, for the (Y/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/OS2 ask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file Y com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 is, is an ASCII text file with a Y and a [C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