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Publisher  Electronic Publishing System  v2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n disk, printed manual, user license, an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,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re processed through SIGNATURE MEDIA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tatement will show a charge from SIGNATURE MEDIA, not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URSUITABLE: TXDAL 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03b         ORDER FORM / INVOICE  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( ) 5.25" disk 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$39.95 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9.95 ................................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n 5.25" disk, 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year technical support. For 3.5" disk see 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10 computers at $35 each. _______ computers x 35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disk and manual sent per order. Orde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s below. Call for pricing over 10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printed manuals _____ x $3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 $1 for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/Hndling: US/Canada add $4.00, Foreign orders add $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03b         ORDER FORM / INVOICE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