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I C H A R D    W E B S T E R ' S   A U R A   R E A D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M P O R T A N T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sociation of Shareware Professionals,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., Muskegon MI 49442-9427, or send a Compuserve Mail message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WAURA.EXE, type WAURA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RICHARD WEBSTER'S AURA READING, the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alled WAURADOC.EXE. To view the manual, type WAURADOC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You can page through the document on screen, or prin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&lt;P&gt;. For a 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URINFO.DOC using this command:  TYPE WAUR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WAUR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WAURINFO.DO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isk vendor, the vendor should replac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AURA READING!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RICHARD WEBSTER'S AURA READING? (Use other</w:t>
      </w:r>
    </w:p>
    <w:p>
      <w:pPr>
        <w:pStyle w:val="PreformattedText"/>
        <w:bidi w:val="0"/>
        <w:jc w:val="left"/>
        <w:rPr/>
      </w:pPr>
      <w:r>
        <w:rPr/>
        <w:t>side if 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