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I C H A R D    W E B S T E R ' S   Q U I C K   N U M E R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sociation of Shareware Professionals,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, Muskegon MI 49442-9427, or send a Compuserve Mail message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WQUICK.EXE, type WQUICK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RICHARD WEBSTER'S QUICK NUMEROLOGY, the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WQDOC.EXE. To view the manual, type WQDO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You can page through the document on screen, or prin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&lt;P&gt;. For 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NFO.DOC using this command:  TYPE WQ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WQ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WQ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a disk vendor, the vendor should replac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UNE TELLER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QUICK NUMEROLOGY!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RICHARD WEBSTER'S QUICK NUMEROLOGY? (Use other</w:t>
      </w:r>
    </w:p>
    <w:p>
      <w:pPr>
        <w:pStyle w:val="PreformattedText"/>
        <w:bidi w:val="0"/>
        <w:jc w:val="left"/>
        <w:rPr/>
      </w:pPr>
      <w:r>
        <w:rPr/>
        <w:t>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