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SH-N-LOG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Y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6 'I' St. #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ureka, Ca. 95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7)445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 Robert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Terms and Conditions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in Touch with TAYSYS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verview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SH-N-LOG(tm) PLUS and You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ABLE LIST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DISPLAYS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PLUS Database &amp; Terminology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RLOG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LLOG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LOG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EL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LE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IT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S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s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SH-N-LOG(tm) PLUS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ing Log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New Information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&amp; Updating Previous Trip Information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vel Log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PLUS Utilitie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Trip Forms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ackup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and Summary Analysi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Detail Analysis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its Detail Analysis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Detail Analysis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Detail Analysis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al Patterns Detail Analysis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ckage  is  provided  to  you  under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ay make copies of FISH-N-LOG(tm)  (the  "SOFTWAR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and  give them to anyone who accepts these  term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you distribute must be complete and unmodified. 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be registered to distribute the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ven if you have not yet become a REGISTERED  US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xecute  the programs in the SOFTWARE package, in 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m.  If you decide that you would like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SOFTWARE package, you must become a REGISTERED US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the stated registration fee (California  resident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ales tax) + $5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Y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Robert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6 'I' St. Suit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ureka, Ca. 95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registration  includes diskettes  (5.25  inch,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r optionally 3.5 inch for an additional cost)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mplete version of the SOFTWARE, full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procedures and programs, and full telephone suppor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lso includes notification of future updates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ordered as they become available. Once you  regis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package, all future versions are available for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SOFTWARE package may not be SOLD to anyone excep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SYS. If the SOFTWARE package is distributed on a diskett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 collected must be specified as materials/handling, 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$10 for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AYSYS disclaims all other warranties, either expres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 but  not limited to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e SOFTWARE, the accompanying written materia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accompanying  hardware.  This  limited  warranty  giv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legal rights. You may have others, which vary from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user is completely responsible for  determ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or usability of the SOFTWARE package. TAYSYS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of any kind, arising from any fail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s in the SOFTWARE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GET IN TOUCH WITH TAY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hone TAYSYS by voice at (707)445-1142. My name  is  B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ylor. I will be more than happy to answer any questions that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,  over  the phone. I am sorry, though, that I  am  un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credit card orders at this time. Money Orders and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generally get orders in the mail within 72  hours.  Che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will be verified prior to deposit and may slightly 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rite  to TAYSYS c/o Bob Taylor, 326 'I' St.  Ste.  14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eka, Ca. 95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ave me bulletin board mail on GENIE (General  Elec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for Information Exchange). My GEMail Box is  R.TAYLOR2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my mailing address is 72470,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if you find bugs in the programs; I'll fix th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very  frustrating to hear about people telling  eac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bugs, and not te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the manual is a Registration Form and  "Bug-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If you are using a distributed version, then registe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 the latest REGISTERED version of  FISH-N-LOG(tm) PLU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ike what you've tried so far, you'll be even  more  p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GISTERED US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trying a TAYSYS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SH-N-LOG(tm)  PLUS  will run on  most  IBM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that  have 300K of memory and a hard disk  dr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is compatible with monochrome 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many times have you gone fishing to you  favorite 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dn't have a whole lot of luck? Then, you sit down by a w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 that evening, wondering what was wrong. Why can you 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time and time again and have such varied luck? Wha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fferent  now  than before? Is it the  season?  Is  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? Is i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can these successful aficionados of the sport keep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consistent?  You will find that  many  successful  fisher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those  that make a living at it, keep a  noteboo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"  of their fishing trips. The information varies  from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comments  about  the results to keeping  track  of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These  variables could  include  weather  con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 conditions, barometric pressure, moon phase, solunar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  pH, algae bloom, thermoclines, depth of bait and/or  f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and  size of lure, speed of retrieve or troll and  so 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less to say I could go on for several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the  point  is, consistent  success  depends  on  o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adapt to changing conditions or  duplicating  tac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ed before when the conditions were similar. This 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homework" is easily done with your log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hy not put this "log book" on the computer? What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can there be than by just asking your computer  to  "rec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;  display the best spot during  certain  months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the best methods, colors,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that was the idea behind the original FISH-N-LOG(tm) 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 many  years  fishing in bass  tournaments.  I  fou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 previous  events became harder the older I  becam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I could remember some of those subtle details that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 the difference between a trophy with some extra cas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to  work overtime for the next two weeks to pa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. In developing the FISH-N-LOG(tm) , I tried to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as much detail as I could without lulling you (and m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 with the FISH-N-LOG(tm) PLUS, you have a 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only track your fishing results, but also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n online tackle box, accommodation's list,  "pattern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veral  more print options, all in a  new  state-of-the-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tructure. If you decided to purchase the "Profess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 you have the ability to relate all your inform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Detail  Analysis" and "Summary Analysis"  function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ll collate all the details entered to develop  tr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rea, bait, seasonal patterns, fishing methods, and 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 Then, by the displays or prints, you will be able  to 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ture fishing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SH-N-LOG(tm)  PLUS now offers  a  very  compreh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 HELP system. From within any screen display,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key and one to several levels of HELP will be display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ason,  the "User's Manual" is designed to  help  you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and not answer all the qu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 the  copies  of  the  original  FISH-N-LOG(tm)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by a bass fisherman in Ann Arbor, Michigan. Hi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 Kivi. He became my strongest supporter of the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gral component in the development and testing of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 PLUS. Thank you for all the past  and 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D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w FISH-N-LOG(tm) PLUS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things that should be noted befor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 will   some   references  to   a   "database"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PLUS uses a "relational database" structu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eans that all the information collected from your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s will relate to each other in many ways. This makes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orting back to you much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screen displays will have a guide at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ng you to the functionality of certain "action" key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keys will be enclosed in "greater-than, less-than" sig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list of these key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= "F2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= "F3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= "F4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= "F9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= "F10"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= "Insert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= "Delete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= "Escape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P&gt; = the "Alt" key and "P" key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= the "Alt" key and "S" key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Esc&gt; = the "Ctl" key and "Esc" key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Enter&gt;= the "Ctl" and "Enter" key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* The "Enter" key on the screen is shown as a "left-arr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the  &lt;Esc&gt; "escape" key will quit most  displa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  to  a "previous" display.  This  includes  all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"menus" have a highlight bar that moves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. Move the bar over the item of interest and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key to start the process. You may als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to an item by pressing the first letter of that  ite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nter" to sta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AB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the displays utilize a "scrolling table" or  "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You may search the list by moving the  highlight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sor arrows up or down" - moves bar up 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= "Page Up" to the top of the previous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= "Page Down" to the top of the next ful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= moves to the top of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= moves to the bottom of a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PgUp&gt;= move to the first item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-PgDn&gt;= move to the last item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many of the "scrolling lists" will offer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, change or delete information to them. The "action"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noted at the bottom of each screen. But, in  most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ual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  (Insert) Add information to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  (Delete) Deletes the highlight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(Escape) Quits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"normally"  use  the  "enter"  key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tem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you  may  be  presented with  the  option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nction"  key. If so, their function will be describe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the display and usually pertains to the item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 the  "flat"  displays  or  "forms"  have 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y will either be used to enter, change or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in  the  display mode, the  available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t the bottom of the screen. You will normally be 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ss  a "function" key for more information  or  just 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scape" to return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operation  being  performed by a  "function" 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be associated with the information being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update mode (adding or changing  information)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, you will have several more considerations since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editing the information.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= the "escape" key will backup one fiel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store the old data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P &amp; DOWN arrows" move either backward or forward a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backward, any changed data is restored; if forw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hanged data is reta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FT &amp; RIGHT arrows" move cursor either left 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 key completes the current field and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field; changed data is reta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will toggle the OVERWRITE and INSERT modes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moves cursor the first position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move the cursor to the last character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Esc&gt; aborts the entire screen. Does no upd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Enter&gt; completes an entire screen prior to reach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. It will not go past any "required"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Home&gt; will erase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End&gt; will erase the field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right arrow&gt; moves righ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left arrow&gt; moves to the left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\&gt; reverses the "CaSe" of the let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rey *&gt; inserts a space and moves remaining data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lete list of these editing keys can be foun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, under "Editing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while entering information about your  fishing  tr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fields  are marked with an "*" or ".". The  "*"  ref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that  area "required", or must be  entered.  Sometim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st"  will be displayed to assist you in your  sele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refers to fields that, if not completed, will warn you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entry blank may affect the analysis function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 is "only"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SH-N-LOG(tm) PLUS Database &amp;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is   a  brief  explanation  and,   in   some  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fication, of the Database files, fields and terminolog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, HELP screens,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 within the FISH-N-LOG(tm) PLUS are considered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laces you fish. This might be the name of a lake,  ri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h, or landing. Within the location, the program keep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 address  information,  contact  people,  and  tra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except for accommod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EAS  of  a location refers to  the  names  of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ots"  on  a  body of water. Lakes  have  names  of  cov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 stretches  of shore-line, even names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"spots". Rivers have names for bends, "ho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ools, or again, something that you have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ot". This is what you may consider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AREAS, the FISH-N-LOG(tm) PLUS keeps 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at AREA. It might be as simple as "Across from  marin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aybe  more descriptive like "1/4 mile toward  dam,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brown house on pt.". This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ed as a clarification of the "sp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different from the "additional detail" asked fo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tail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D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DRLOG contains the general or what is sometimes re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s  "header"  information about a  trip.  These 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ther  conditions, water conditions, season, solunar 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gener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TL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TLLOG contains the "detail specific"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hing  trip. This the time of day fish were  caught,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),  type and number of fish, depth, method,  tack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also  contains a more specific description of  whe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h were caught in an area. This is found under  "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".  This allows you to specify where fish were  cau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to  the exact "rock". An example may  be  "insid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point  on left". If this was combined  with  an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you 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     :Monkey C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Notes     :Across from Marin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l.Detail    :inside of second point o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M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LOG file contains the "Remarks" that you  make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OT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OTELS  are  the accommodations for  each  locatio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he  names, addresses, telephone  numbers,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and rates for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THODS  file contains the "methods" or ways  you  c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h.   Some   examples  might  be   "WORMING",   "TROLLING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HIPPIN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SH  file contains fish "codes" and 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sh "code" may be the whole species of a fish or a cod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 something  more specific. Some examples  migh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OUT", "BASS", "PERCH", "LMBASS&gt;15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AC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CKLE  is  a  description of  rod,  reel,  and/or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that you may use. Some examples may be "DOO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D, 2500C, 6# LINE", "TRIGGER ROD, 5500C, 12# LINE",  "HEAV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LLING ROD, #0 CHR.DODGER, #1 DEEP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IT describes the type of lure or natural bait use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contains a description of what type of bait or wh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are an extension to the BAIT. You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s many color combinations to this file for any 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 are descriptions of  situations, combin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methods, tackle combinations, etc. that 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didn't  produce fish. There could be  several  "pattern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duced fish throughout a day or maybe only one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he ability to capture the patterns you  fel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ng factors for the results of the day. Again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necessarily be productiv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label  a "pattern"  as  "Primary",  "Secondary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are one day's patterns I h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ve  Primary   Large crankbaits on outside pts. 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ve  Secondary Doodling 40ft. off major inside 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Productive Other   Split-sho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Productive Other   Doodle-sliding under 40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that's about enough of the technical stuff. Let's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operation of the FISH-N-LOG(tm)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the FISH-N-LOG(tm) PLU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decide in what directory you wish to st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iles.  If the directory does not exist, use  the  DOS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, "MD", and enter a name eg. MD FISH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change to the directory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"CD", eg. CD FISH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the  program  and HELP files  (their  file 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.EXE and .HLP respectively) to the directory and unpa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keleton  files". The "skeleton files" are empty data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The FISH-N-LOG(tm) PLUS does not create new data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UST BE CREATED using the compressed  file  "FNLFILES.EX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the working directory, run the program "FNLFILE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w ready to run the FISH-N-LOG(tm)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Do not re-run "FNLFILES" after the setup. You may los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ing information you hav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NOTE!  Be sure you change into the  director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FISH-N-LOG(tm) PLUS. Otherwise, you will recei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  stating that the program cannot locate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the FISH-N-LOG(tm)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within  the working directory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PLUS, you type the program name "FN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H-N-LOG(tm) PLUS "Professio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within  the working directory, type  "STARTPRO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 the  lead-in menu from which you  may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shing Log" or "Detail Analysis" programs. Your other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is "Quit", which will quit the program and 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first display the opening "Main Menu"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  you   may  select  the  "Fishing  Log",   "Travel   Log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tilities", 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shing Log" is where you may enter and display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Travel Log" is where you may enter and display  tra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variou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tilities" selection allows you to update variou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ssist  you in collecting information  about  your 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s, printing blank trip forms, and backing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it" stops the FISH-N-LOG(tm) PLU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Fishing 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election from the "Main Menu" is "Fishing  Lo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may enter and displa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ishing trips. NOTE! If you are running the  "Profess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a "pull-down" menu will be displayed; select "Updates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Fishing  Log"  menu allows  you  to  display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by "Location*", "Month", and "Location  and  Mon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it" option returns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NEW fishing trip, you MUST select the "Location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e other options will not allow you to ENTER new  tri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UPDATE the information from previous trips. NOTE!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on "Location*" is just a reminder of where you MUST ente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entioned,  you MUST enter NEW fishing  trip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tion*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"Available Locations" will be displayed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is a new location press the &lt;Ins&gt; (Insert)  ke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location information. A form will be display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enter  the  information you wish  to  maintai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such as, location name (required), mailing address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, contact people, telephone, travel time and inform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itional notes which are important to you. The name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quired entry to establish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! For the first time into the "Fishing Log"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the form for a new location. This is because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existing locations to display. Therefore, you must 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location appears on the "Available Locations"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ighlight it and press "enter"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lank "Trip Information Form" will be displayed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weather and water conditions. Entries that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"*" are required entries. The program will not all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ceed  until something is entered into  these 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rked with a "." are not required, but if you le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a warning message will be displayed. Leaving these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may affect the "Summary Analysis" program and resul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redictable.  Even  if do not have  the  "Summary  Analys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you may want to fill in this information  anyway, 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case you elect to upgrad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completed this form, you may  stop  her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&lt;Ctl-Enter&gt;  to return you to the previous  scree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ne  of the "function keys" listed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press  the  &lt;F2&gt;  function  key  to  enter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You will be presented with a "Trip Detail Form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Here you enter the time fish were caught, area  f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ype of fish caught, depth and method employed, tack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it used. Most entry fields are required. If no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ntered,  a  "scrolling list" will be displayed  for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n entry. As with most "scrolling lists" in  the  FISH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(tm) PLUS, you may update them "as-you-go"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 noted at the bottom of the displayed list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ption that best completes the field and press 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detail has been completed, it will  appear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list. You may the add more detail information o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"Trip Detail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"Trip Detail Form", you may press the &lt;F3&gt;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to add comments about the trip. The comments form is a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m. You may enter as much information as you wish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characters. The words will "wrap" to the next line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it at the end of any line. Press &lt;Ctl-Enter&gt; t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screen. DO NOT press &lt;Ctl-Esc&gt;; this will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"Trip Detail Form", you may press the &lt;F4&gt;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to add fishing "patterns" for this trip. You may descri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as  being  either "productive"  or  "un-productive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mary"  or "secondary". If this terminology is  un-clear,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section on "Terminology" regarding patterns.  Again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will  be  displayed to enter  the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 Once  completed,  the  pattern  will  be  added  to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ing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from the "Trip Detail Form", by selecting &lt;Alt-P&gt;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print all the information entered about this  fishing  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will  contain  all the  information  from  the  "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m", each detail form, patterns and  comment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paper on your printer is set to the "top-of-page"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&amp; Updating Previous Tri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options, on the "Fishing Log" menu,  ar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laying and updating previous tri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Location"  option will display all previous  trip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You may select the location from a "scrolling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locations. Then the previous trips will be  lis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onth"  option will display all previous  trips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month. You will be prompted for the month "number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"scrolling list" of previous trips for that month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Location  &amp;  Month" option displays all  trip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onth and location. You will first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"number" and then the location name. A "scrolling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locations will be displayed for you. Once 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  name, another "scrolling list" of  previous  tr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a particular trip from any of the above 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 highlight  bar  over the one  of  interest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 The "Trip Information Form" will be displayed. Fro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press one of the function keys listed at the  botto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or additional displays. You may also make chang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on any of the availab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 option  on the "Fishing Log"  menu  is  "Retur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 to quit the "Fishing Log" and return to  the  "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Travel 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ravel Log" allows you to display and update tra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ion information for any of th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crolling list" of available location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entering a new location (lake, river,  beach, 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&lt;Ins&gt;  (Insert) to add that name to the list.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 any existing location, move the highlight bar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lected to add, update or delete a loc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ation  Information  Form"  will  be  displayed.  If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 the location, press "Enter" once this form  appea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press the &lt;F2&gt; function key, a "scrolling 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ions for the highlighted location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updating  an accommodation or have  pressed  the 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ert)  key  to  add  another accommodation  to  the  list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ommodation Form" will be displayed.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, telephone number, contact person, room  or  cam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, and any notes about the accommo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also  select  to  print  all  the   accommo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or for the highlighted location, press the  &lt;Alt-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combination. Be sure that your paper is at  the  top-of-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SH-N-LOG(tm) PLUS "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Utilities"  selection  from  the  "Main  Menu" 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ptions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upport Files" selection allows maintenance of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scrolling lists" that are only accessible during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shing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Blank Trip Forms" prints a "blank" form to assis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lecting the information necessary for entering a trip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shing 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Backup Files" selection will save or "backup"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  and indexes that make up  your  FISH-N-LOG(tm) 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upport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upport Files" in the FISH-N-LOG(tm) PLUS  cons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sh", "Methods", and the "tackle box"- "Bait" and "Tack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"Fish"  will display a "scrolling  list"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fish (species) you have entered into the system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not entered any fish, a "Fish Form" will be  display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ill out. Otherwise, you may add a new species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pressing  &lt;Ins&gt; (Insert); delete any species  by  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bar  over  the  one on the  list  and  pressing 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ete);  changing the description by moving the  highlight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one on the list and pressing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"Fish Form" will be displayed allowing you to enter a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"code" and a longer description. The code is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in identifying the fish you have caught on any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code" may be used in several ways. You may simply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"TROUT" to specify all species of trout. Or  may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use  "RAINBOW", "CUTTHROAT", or "BROOK"  to  b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.  Some other examples could be "LMBASS"  for  largem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,  "SMBASS" for smallmouth bass, "LMBASS&gt;15"  for  largem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  "greater  than" 15 inches. The options are  endless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 you feel is necessary to assist you in identif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it"  is one of the selections that updates  your  "tack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".  Once selected, a "scrolling list" of lures and/or ba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You  may  add  to this list  by  pressing  the 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ert) key. You may either change or delete an existing ba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highlight bar over an item and pressing either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or &lt;Del&gt; (Delete)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bait is selected for a change or addition, the  "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"  will be displayed. You may enter the name or type of  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either the bait "scrolling list" or the bait form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a change, you may press the &lt;F2&gt; function key to ad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 that are available. Again, a "scrolling list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vailable  Colors" will be displayed for the bait. If  no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re available, a "Color Form" to be filled in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Otherwise, you may add a color to the lis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Ins&gt; (Insert) key. As with all "scrolling lists",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and  delete  any color from the  list  by 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key ("Enter" or "Delete" respectively). Som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Bait  might  be  "RUBBER  JIG",  "SPINNER-BAIT",   "WEENI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IGHTCRAWLER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ackle" selection will update the other fil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"tackle box". It will display a "scrolling list"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kle  (rod, reel and line size combinations) you hav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you  may add to the list by pressing the  &lt;Ins&gt;  (inse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; change or delete any item on the list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"Enter" or &lt;Del&gt; (Delete) key  respectively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tackle might be "Doodling Rod, 2500C, 6# line", "12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-Rod, Jigmaster, 20# lin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ethods" selection will display a "scrolling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 that  you  employ in catching your fish.  This  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 as  mentioned  before,  by  either  pressing  the  &lt;I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ert),  "Enter",  or &lt;Del&gt; (Delete) keys to  add,  chang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a method respectively. Some examples of methods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DLING", "TROLLING", "SPLIT-SHOTTING", "WHIPPIN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the   "Return"  option  to   quit   "Support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" and return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Blank Trip For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shing Log" portion of FISH-N-LOG(tm) PLUS requir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information  to  be entered  into  the  databas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 After fishing all day, you may not recall al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 about the day. For this reason,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print a set of "Blank Trip Forms" that may taken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. They contain all the information that will be 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in a new fishing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course, I realize that you WILL stop  immediately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you catch a fish to write down the information.... What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ean  you WILL NOT? Oh, well.... so maybe  you  won't! 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 throughout the day you can take a few notes or eve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et  home.  This way the information may  not  be  forgo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decide to enter it into the "Fishing 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ge has the "header" or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p, plus room at the bottom to jot down some not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rk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nd any following pages contains three (3)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pre-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lank Trip Forms" selection will ask you for "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pages" to be printed. The default is one  (1). 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 has three (3) detail entries pre-printed. Therefor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take along enough detail for six (6) entries,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" detai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 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ost overlooked, but most important procedur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backing up the data files. Many people (and I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y  too)  will  feel it's too much of a  "hassle",  too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, or some other poor excuse, to do a backup. Don't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when  your data files are no longer readable and  you 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the  last time you updated them! Try  re-entering  or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ing all the data you have collected after a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many ways to save the information tha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 by the FISH-N-LOG(tm) PLUS. One method is  to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py, "Xcopy", or "Backup" to another directory or media 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. Another, is to use a commercial backup program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CTOOLS or FAST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s  that  are necessary for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-N-LOG(tm)  PLUS  are located in the working  director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rogram file. They all have th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DAT",  ".K0x", or "MEM". The ".K0x" means that "x" may  b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between  1 and 9 ie. ".K01", ".K02". A few  examp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DRLOG.DAT",     "HDRLOG.K01",    "AREAS.DAT",     "REMLOG.DA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LOG.MEM", "REMLOG.K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 Backup" selection will save these file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sub-directory called ..\BACKUP or any optional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the "destination" screen. The "..\" refers to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working directory for the FISH-N-LOG(tm) PLUS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destination directory to any existing  director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. A few examples may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ISHNLOG\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ISHING\FISHNLOG\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BACK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                                    'Floppy Dish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                                     'Floppy Disk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cedure  will not backup if the directory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problem with backing up to floppy disk is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the smaller 360Kb drives. Somewhere down the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ll be too big to fit on one diskette.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ense this (at this time!) and will abort. If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higher density diskettes, you may not ru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other  option  is to acquire one  of  the  grea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ression"  programs that are available through public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hareware  and compress all the files into  one  backu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copying  to a disk (ie. the way the  skeleton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Detail &amp; Summary Analys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 of the User's Manual has been  kept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functions are only available with the  "Profess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he  documentation,  though,  is  included  with 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FISH-N-LOG(tm)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Detail and "Summary Analysis" section  works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that you HAVE entered into the datab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records will be displayed according to the "parameter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you have established and factors you wish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ead-in menu, select "Detail Analys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Detail  Analysis" menu will be  displayed. 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may analyze previous fishing results by "Area", "Bai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sonal Patterns", "Methods", an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first select the "Detail Analysis",  a  "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  of  available  locations  will  be  displayed.  Mov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location to be analyzed. Press "Enter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a screen will be displayed with the default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ameters".  The default sets the "Fish" to "ALL"  spec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onth/Season" to "ALL" months. You may elect to chang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oth parameters by pressing the not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Detail  and Summary Analysis" function allows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  down  your  analysis criteria. You will  receive  a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 display when you specify a particular month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" months will distort the figures and display much un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type of "Fish", press the &lt;F9&gt; function ke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ing  list"  of available fish will be displayed  for 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 highlight bar over the fish to search  for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"Month/Season" for analysis press  the 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.  A  list of months will  be  displayed.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month of interest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return to the "Detail Analysis Menu".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will be a window showing the location,  fish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/season being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change these parameters anytime,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ET"  option from the "Detail Analysis Menu". This will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parameters, except for the location, to "ALL"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crolling list" of available locations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ocation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from the "Detail Analysis Menu", you may select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the analysis function and return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ality the "Area", "Bait", "Methods", and  "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imilar. Therefore, more detail explanation will be  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 the  "Area"  analysis and the others will  have  a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 The "Seasonal Patterns" is different, so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,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ea Detail Analys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the  "Area" analysis will  present  a  "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  of productive areas, number and type of fish caught,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ime  of  the catches. You may scroll this  list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highlighting any particular detail line, you ma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F2&gt;  function  key  to  display  the  "header"  and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is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also, from either this detail display or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ing list", press the &lt;F3&gt; function key to display the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ummary Analysis" option may be displayed by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Alt-S&gt; keys. This analysis, for the "Areas" will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each species of fish caught, the "most productive are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number of fish caught at each area,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ccurrences" or times the area was reported, and averag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sh per occurrence. If an area was reported only onc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one  of  the  most productive, then the  date  that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will be printed. For the detail items that we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most productive, the "Summary Analysis" will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 water temperature, air temperature, and depth fish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.  The  lowest and highest of each will also  be  show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.  The  water color, sky color and  average  baro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lect the &lt;Alt-P&gt; keys to print this displa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rint"  option is selected, you will be offered  "menu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 of three pri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 Display &amp; Summary" - This will print the detail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the "Summary Analysis"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tail  &amp;  Summary  Analysis" - This will  print  "lots"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It will include some header in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ther and water conditions and most detail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nformation includes all area descriptions,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of fish caught, time of day, depth, method, and  tack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bait used. This is a VERY detailed report.  It 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a "passing glance" to digest all the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ge will contain the Summar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mmary  Analysis  Only"  - This  will  print  the  "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" only. See above for the contents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(Escape)  to return to  the  "Detail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its Detail Analys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alysis  of the baits displays a "scrolling 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t (includes type of bait, size and color), number and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caught, and  date of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keys described in the "Areas Detail  Analys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ummary  Analysis"  shows the  total  number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es  caught, the most productive baits, including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sh caught on each bait, the number of "occurrences" the 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reported  and  the  average  number  of  fish  caught 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. If a bait had only one occurrence and was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roductive,  then  the date that it was  reporte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thods Detail Analys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alysis of fishing methods displays a "scrolling  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thod employed, the number and type of fish caught,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sh were caught, and date of the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keys described in the "Areas Detail  Analys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ummary  Analysis"  shows the  total  number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es caught, the most productive methods, includ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sh  caught by each method, the number  of  occurre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was  reported  and  average number  of  fish  caught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.  If a method had only one occurrence and was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productive, then the date that it was reported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mes Detail Analys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nalysis of the time when fish were caught  display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olling list" of times, the number and type of fish, th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he fish wer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keys described in the "Areas Detail  Analys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ummary  Analysis"  shows the  total  number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es caught, the most productive six (6) hourly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 including number of fish caught in each hourly perio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occurrences  that fish were  caught  in  each 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and average number of fish caught per occurrence.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period was one of the most productive and it had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, then the date that it was report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sonal Patterns Detail Analys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sonal Patterns selection will display a  "pull-dow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o that you may further specialize the analysis displa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the  option  to select  "All",  "Productive"  or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v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crolling list" of patterns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description,  the  type of fish  caught,  pattern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mary or Secondary) and date of the catch. If you select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s to be displayed, the season will be shown i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ed all types of patterns to be displayed,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of  "U"  for Un-Productive or "P" for  Produ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list under "U/P". Otherwise, the head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will show the conditions for which the patter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ighlight any pattern line and press either th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&lt;F3&gt;  function keys for additional detail or  &lt;Alt-P&gt;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report. The "Summary Analysis" function is no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attern Detail Analys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&lt;F2&gt; function key will display  the  "hea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is trip. It will contain the weather and 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and solunar times. Then a "scrolling list" of 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ill be shown. From here you may select a detail en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If a detail line is displayed, you may also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function key to display the "remarks" about this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. Pressing the &lt;Esc&gt; (Escape) key once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and detail display; pressing &lt;Esc&gt; twice will retur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scrolling list"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SH-N-LOG(tm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here you may also display the "remarks" for  any 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highlighted by pressing the &lt;F3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press the &lt;Alt-P&gt; key combination to produ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urrently do not have the "Professional" ver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pgrade, please fill out the "Registration Form"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file "REGISTER.FRM" and mail to TAYSYS. See  "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n Contact with TAYSY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YSYS, 326 'I' St. Suite 141, Eureka, Ca. 95501 (707)445-1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