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NAV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NA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V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self-extracting file of the MARNAV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data files an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an, Marine, Navigation, Boating, Flying,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rts, Fishing, Flying,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convert Latitude/Logitude coordinates to LOR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 and vice versa. In addition, the program calculates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ance from point "A" to point "B" with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specified either as Lat/Lon or LORAN delays. It als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Time/Speed/Distance calculations and provides hard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unctions. Registered users are provided wit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ing all LORAN chains world-wide. An editor allows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ion of new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increasing need for software which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itude/Longitude  data  to  LORAN-C  delay   coordinat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-versa  for  the  purpose of adding LORAN-C data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and maps, both land and marine which are publish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this  information.  In  addition  to  the  LORAN-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, MARNAV also provides  a  means  of  calcula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 for a given geographic location thus allowing a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lave in the event of technical difficulty or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uble checking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LORAN-C  Chains  for which data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luded for registered users.  The data used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from  the  UNITED STATES COAST GUARD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ation as published in COMDTINST-M16562.3 (Old CG-4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ddition to LORAN-C Geographic conversions, MARNA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the ability  to  navigate  from  one  pair  of  LORA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 to  another  pair  within  the  same  chain.  In 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, waypoint data is generally listed during the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e  and  since  these data are already available it is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nt  to  use  them  for  calculating  heading   and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In addition it is  also possible to calculat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and distance information from Latitude/Longitude data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umb  line  course.  These  programs  do  not parall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within typical LORAN-C  units  available  toda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computer  navigation  features  calculate  from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at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Navigation solutions are available it only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 to include a Time/Speed/Distance function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 scheme appeared to be the query for each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result for the one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copy is optionally  available for all 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ate  cruise and  trip planning.  The GRI data b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and delay correction factors may be entered. New GR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Thirty Five Dollars.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as well as discounts o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velopment on this and related subjects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ceive data files for all LORAN chain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 E Associate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 J. Panner. In addition to MARNAV, we have also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SHTIME, a program which predicts the most favorab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unting and fishing based on time of day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author members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suggestions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Myers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919-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be reached on Compuserve  72717,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