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Librarian:  A Shor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IB is a public domain program for stor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s. The information stored for each 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      The manufactur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A user-defined categ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ical, r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:     The catalog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ually within label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-03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   A user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OR: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S and/or PRINCIP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ose associated with the C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Wagner, Birgit Nil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ademy of Saint Mart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(4)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There are four (4) titl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Any relevant notes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all optional (there are no require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free-form, meaning that they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ny format.  Text is converted to upper cas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IB uses a bounce-bar menu system.  To select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highligh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(or Carraige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LIB archive file contains a sampl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you started.  To access this fil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"Load an EXISTING data file"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_DAT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MENU appears, selec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, MODIFY, or DELETE CD's". 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data file, CDLIB appen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.  When loading an EXISTING data file, CDLIB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with the extension of BAK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o an ASCII file, CDLIB uses an extension of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th these names will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files can be merged together with the /b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b sample.dat +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MIS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LOTUS, user interaction in C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entirely in memory. 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ngthy periods of data ent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 by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such as an accidental dele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o not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opying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0K machine with no resident software can suppor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taining about 750 CD's.  A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the size of the data base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ly.  Of course,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circumvent an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"hard-copy" of your tapes, select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ption from the ACTION MENU.  The pri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n HP LaserJet control sequence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IB was first uploaded to CIS - go ibmsw, on 12/2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CIS:  72307, 3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, INTERNALS, AND OTHER GIBB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IB uses a forward linked lis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rted by concatenating the category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through service 0 of interrupt 17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LPT1.  The function for doing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hr_to_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mov</w:t>
        <w:tab/>
        <w:t>ax,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mov</w:t>
        <w:tab/>
        <w:t>a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mov</w:t>
        <w:tab/>
        <w:t>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int</w:t>
        <w:tab/>
        <w:t>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mov</w:t>
        <w:tab/>
        <w:t>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and</w:t>
        <w:tab/>
        <w:t>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written in TURBO C,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gt; Garry J. Vass  [72307,33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