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Your Database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UP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GENERAL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here are three important things to rememb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database on a computer.  They are: back-ups, back-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more ba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Microcomputers today are quite reliab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al power required to run them is not.  A power su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ary black-out can knock down your computer,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you entered in that session in some cases, 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ping out your file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So from the beginning, set up an adequate back-up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tick to it.  For every floppy disk you u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t least one floppy set aside for back-up.  Copy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to a back-up disk after every session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anges to the file and then store the back-up disket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The program attempts to minimize the damag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by a hardware or power failure by closing the mas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you add, edit, or delete a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DOS to update the directory entry and file t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file.  The program does not close the six index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rebuilt using the "Rebuild" program.  If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hile running the Music Library program, read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on the "Rebuild" program in Section VI to see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build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The "Rebuild" program will usually completely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ven if you go down in the middle of updating a recor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s can be wiped out altogether, leaving you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st back-up (whenever that was).  If you've spen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entering data since you last backed up the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redo everything can be a particularly demor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.  If your last back-up was two weeks ago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idea of what you've entered since, then you'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I keep a book handy should this happen to me: it's "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mbling, and the Sickness Unto Death" by Soren Kierkeg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So be sure to back-up the data files after ever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ake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Your Database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The following paragraphs in this section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s of setting up your library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configuration.  Read the paragraph appropri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and then take off into the fascinating world of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RD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he Music Library System works most efficiently 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, and this is the preferred operating environm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ffectively no limitations when using the program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You are subject to a maximum file size of 3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--enough for 30,000 records--but this is a DOS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not a program limitation, since the program will hand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65,535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So you can create one large file containing up to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Don't worry about this slowing down the rec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 The searching algorithms using the index file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ecord in a 30,000 record file in less than thre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just a few seconds, you will have access to all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base, and I think this will ultimately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 to your enjoyment of the music in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If you are not familiar with the DOS "Path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e-structured directory system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toExec.Bat" now that will contain the "Path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 computer to look in the Root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annot find the Music Library program in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must reside in the same directory as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programs.  The DOS programs should b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rive C.  Enter "C:" and press the "RETURN" key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D \" to enter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Now enter "Copy Con AutoExec.Bat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" key.  The cursor will move down to the next line a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input.  Enter "Path C:\" and press "&lt;RETURN&gt;"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te" and press "&lt;RETURN&gt;", and enter "Time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" key.  Hold down the "CTRL" key, and enter "z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; then press "&lt;RETURN&gt;".  The computer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disk and will respond with the message: "1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Your Database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When you get a chance, read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using the tree-structured directory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th" command, and setting up an "AutoExec.Bat"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will make managing the files on your hard dis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To set up your database, use the DOS "Mak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create a new subdirectory that will contain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  You should be in the Root directory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MD \Music" and "&lt;RETURN&gt;" to create a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usic."  Then use the "Change Directory" command to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and instruct DOS to place all file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Library program into that subdirectory.  Enter "CD \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&lt;RETURN&gt;" to enter the subdirectory.  You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he sample data files included with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or another directory and thus be able to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en reading the tutorial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The operating system will not recognize the "AutoEx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just created until the next time you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the "Path" command through the keyboar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nter "Path C:\" and press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You are now ready to run the program. 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called "Music," so on this occasion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at subdirectory.  But remember that each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Music Library program using the data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usic" subdirectory, you must first enter that subdirector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by entering "CD \Music" and press "&lt;RETURN&gt;"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with the Music Library program,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 by entering the command "CD \" and "&lt;RETUR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Run the Music Library program by entering "Musi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"RETURN" key.  Answer "Y" when prompted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isk.  The program will display the message "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. Create new files? (Y/N)".  Enter "Y"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with the record count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ng "0 Records in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 Before doing anything else, you must ad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o the file.  Enter "U" to access the Updat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"A" to add a record.  Add at least one reco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s in Section III of the manual as a guid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o on to use all the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Your Database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With a hard disk, you become much more vulner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disastrous data loss.  Maintain several sets of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diskettes.  This will give you some protection against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oss, a case where you discover that something starte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two days ago and your back-ups for those days are n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ree sets of back-ups, you will be able to recove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 If you convert to a hard disk after using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and your data files are on numerous floppy disks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rge" program to combine the files from several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one file on your hard disk.  See Section VI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ructions on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UAL FLOPPY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he program uses about 1000 characters of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record, so you will be able to fit about 360 rec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360 K floppy disk.  Your library will undoubtedly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floppy disks over time, which will present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venience of having to insert several dis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ll the information in your collec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do this by entering "Q" from the Main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gives you an opportunity to insert another disket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: "Insert another data disk?"  The only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s to buy a hard disk, which is the preferr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for the Music Libra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Until your library grows to several diskettes,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lled "Divide" will make the initial job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brary easier by not requiring you to worry abo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s you can fit on a diskette.  This program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distribute the contents of a diskette to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 once a disk gets full.  Operating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vide" program are given in Section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Begin by adding all your records to one disket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gets full, you can run "Divide" to create tw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: one for composers "A - M," for example,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s "N - Z."  Fill up those two disks and then run "Div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to create more floppy disks.  Just be careful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begins to approach 360 records.  If the program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on the disk, it will abort with an "I/O" error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run the "Rebuild" program to recover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Your Database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To set up your database, copy the "Music.Com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ster Software Disk if you have room, or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sk.  You will then be able to run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sk in one drive, and your music data file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Use the DOS "Path" command to direc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rive that contains the program.  If you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so, create an "AutoExec.Bat" file to furnish D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command each time your bring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Insert your DOS Disk in Drive A.  Enter "A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"RETURN" key.  Create the "AutoExec.Bat"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"Copy Con AutoExec.Bat" and pressing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will move down to the next line awaiting inpu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th a:\;b:\" and press "&lt;RETURN&gt;".  Enter "Dat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RETURN&gt;" and enter "Time" and press "&lt;RETURN&gt;". 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TRL" key and simultaneously enter "z"; then enter "&lt;RETUR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 The computer will write the file to disk and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ssage: "1 File(s) copied."  DOS will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until the next time you load the operating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w, enter the command on the keyboard: "Path a:\;b:\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&lt;RETUR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Insert the diskette containing the Music Libr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rive A, and insert a blank formatted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"B:" and press the "RETURN" key.  Run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program by entering "Music" and pressing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"Y" when prompted to insert a data disk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message: "Data files missing.  Create new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/N)."  Enter "Y" and you will then see the Mai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count at the top of the screen reflecting "0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Before doing anything else, you must ad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o the file.  Enter "U" to access the Updat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A" to add a record.  Add at least one recor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in Section III of the manual as a guid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o on to use all the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INGLE FLOPPY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he program uses about 1000 characters of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record in the database.  Thus you will be abl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360 records on a 360 K diskette.  This is a critic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in mind because once you are committed to sto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osers "A - D" on one diskette, then you will b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at arrangement unless you can get access to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Your Database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If you are planning to add another drive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, or can borrow a dual drive computer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preceding paragraph on dual drive systems,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s using that method which will make the initial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much easier.  As your floppy disks fill 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row another computer with two drives to run the "Div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If you will not have access to a computer with tw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, spend some time researching your collectio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distribution scheme for the data on your diskettes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ting a composer's works across diskette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ust do so, create a range of titles on each di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orting the report for that composer by title, or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 by category code if you are sorting on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Initially, try to store about 200 records on each 36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which will give you ample room for expansion.  I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ing your collection, you find you have 300 record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, consider creating two disks for that compos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ough room for expans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Your library will undoubtedly grow to sever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 over time, which will present you with the 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aving to insert several disks in order to acc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your collection.  The program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y entering "Q" from the Main Menu, and then give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insert another diskette at the question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ata disk?"  The only solution to this problem i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disk which is the preferred operating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Libra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To run the program, insert the disket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program in your disk drive, enter "Music" and "&lt;RETUR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display the message on the Command Line: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isk and enter 'Y'".  Remove the program disk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, formatted diskette in the drive; then enter "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display the message: "Data files missing.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? (Y/N)".  Enter "Y" and you will then see the Mai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with the record count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ng "0 Records in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Before doing anything else, you must ad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o the file.  Enter "U" to access the Updat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A" to add a record.  Add at least one recor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in Section III of the manual as a guid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o on to use all the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