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....: Music and Vide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,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 Reg: Tech support (voice, mail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st version of the program, and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upgrades during the first year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.....: Dea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25 Dibre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o, TX 7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14) 596-2550 (voice) or (214) 964-1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Mail 73770,3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Membership 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Any CATALOG vendor or BBS has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, providing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Professionals.  CD-ROM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CK vendors MUST receive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ine Software to distribut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......: Ideal tool for Audiophiles and Video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help organize your music, video, and Hi-F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eo equipment.  We have even included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cord information about radio stations.  F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able including screen colors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ypes of printer.  Many standard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plus a user defined report writ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desig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sic and Video Librarian is a comprehensive data 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diophiles and video collec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usic library all the information about the album, C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can be recorded.  In addition al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racks is also stored including an area for each s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 as who the performers are or the words in each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library can be used for both commercial videos 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 that contain many subjects.  As with the music libraria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provided to record all information about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is an equipment data base to keep track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dio and video equipment and a special data bas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information about radio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standard reports are provided.  If specialized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you can use the Free Form Report Writer to design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form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customization includes the ability to change screen colors, s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uild indexes for all of the files, setup for any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of printer, and user specification of all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ON ACCEPTANCE SO THAT YOU ARE SURE TO BE KEPT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