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g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Base.Exe  is  a  database  program  that allows you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icles   and   information  found  in  various  magazines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ations.  The program will associatively index rela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a wide range of sources.  This program will also let you pu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in a wide variety of interesting ways that let you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iently   compile   a   reference  list  of  user-defined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possible  only by the processing ability of compu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 complex abilities of MagBase, the program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ory.   However,  you  do  need  to  be  aware 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Base  can  hold  up  to  10,000 items on fil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a  360k  floppy  disk  system, you will run out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about  750  item  entries.   If  you use 720k disks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 to  about  1,500  item  entries.   If you use 1.4m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imited to about 3,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the MagBase program files into Drive A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Mag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 you  now  have a usable MagBase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the  disk.  Put the original disk away in a safe pla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the  program,  insert  the MagBase program disk into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uter 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mag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ag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MagBase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MagBase.* c:\MagBase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MagBase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 know enough to copy them to the Mag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ag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Base.Exe  creates  a  data  file, called Mag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 Mag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 get some idea of Mag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MagBase.Dat  file,  you 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Mag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DOS prompt while in the Mag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Base  starts  with  a  title  page  containing 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inventory of item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n item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use  the  spacebar  or arrow keys to highligh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ENTER  key.   The  program  will immediately bran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SC key, eventuall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 item to the inven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ighlight this option and press the ENTER ke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 with  an  entry screen.  MagBase lets you ente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n  easy  simple  manner.   When  entering inform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,  note that the entry lines are fully editable;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 basic   word  processing  capabilities,  including 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type, Delete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note  that  none  of the fields are "required" entries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 you  may  press  the ENTER key without typing an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The program will insert "n/a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each of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you  should enter the name of the magazine, journ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publication.   Try  to  avoid  appending "Magazin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title  entries,  unless  that  is  a part of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  of  the  magazine.  For instance, "PC Magazin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 title  of  that  publication,  but  avoid typ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ce,  "Omni  Magazine"--   the  proper  title 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m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 publications,  but  not  all,  have  both  a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label  (e.g.:  Vol. 9, No. 6).  That doesn't me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 to  enter  this  information.  But if it'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the fiel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 publications  also  have  a month and year desig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publications,  according  to their issue frequency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 other  designations,  such  as  "Spring", or "Jan-Fe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tc.   I've  made  sure to leave enough room in this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such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ay enter the year of issue here.  You can enter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r-digit  (e.g.:   1989) or a two-digit (e.g.:  89, or '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.   Whatever method you choose, it'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consistent  in  all  your entries so that the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sort by year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of the publication article here. 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occasions  when information that you are entering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e  from a titled article, but rather is found in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umn,   Questions   &amp;  Answers,  What's  New,  or  ev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vertisement!   In  this case, you can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umn,  or make up your own brief descriptive title.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special  situations  in  any  manner tha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,  keeping  in  mind  that  the program can later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ociatively  relate  this  entry  to other entri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decid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rder  to  properly  utilize  the sort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Base,  you  should  always  enter  the  author's n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Name, Fir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:  Clarke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Smith, Joe   &amp;   Brow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page location of the item you are entering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 enough room for you to enter a range of pag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that characterize the entry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 associate  it with other entries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ine, search,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have a personal interest in ai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 "aircraft"  as  a key word for any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s  to  planes,  regardless of publication, author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later  produce  an  instant listing of all of you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make  any reference to aircraft!  You can ente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words  or  phrases  as will fit in a 74-characte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ay separate the phrases and words by commas, spac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 other  delimiter  you  wish  to use.  The more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and  utilize  this  feature,  the  more power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his 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/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 field allows you to enter a brief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 and  any  miscellaneous  comments.   This  fiel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lects  my  awareness  as a programmer that it'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write  a program that satisfies everyone's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  fields.    There  will  be  serious  collector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for  whom it's very important to be able to n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 on what shelf or in which cubbyhol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cation  is  physically located.  The comment field is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wide,  and provides ample room for you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Main  Menu  option lets you find and/or collate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way  that could never be accomplished in a practica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"thumbing  through" or using a card index filing system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ing  this  option  and  pressing  the  ENTER ke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ub-menu that asks whether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tems 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 to  look  at  All  of  your  items  on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this  choice and press the ENTER key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present  you will another sub-menu that gives you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you  want  the  list  sorted.   The entire list can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ly  by  Publication,  Year of Issue (chronologic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 of  Article, or Author.  Highlight which criter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sorted b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 is  where  you  can  utilize  the  most  powerfu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 of  this  program.  If you wish to put together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-defined  list  of  entries  in  your  file, 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ertain  items"  and  press the ENTER key. 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you  with  another sub-menu that gives you choice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ant  define  the  list of items you want to see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 can  be searched according to a certain Publication,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e,  Article  Title,  Author,  Key Word(s), or Summary/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which  criterion   wish to search the list b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then  ask  you  to  enter the phrase, w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 word  that you want the program to find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 you  chose.   You  don't  have  to enter a complet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rase.   For  instance,  if  you want to find all item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ircraft"  in  the  Key Phrase field, but you are not su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  capitalized   the  word  "Aircraft",  then  simply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rcraft",  or  even  "rcraf" as your search phrase,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key.   The  program  will  locate  every item that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equence of characters in the Key Phr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've  chosen  All  items  or Certain item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go  through  the entire list extremely quickly, us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icient  sorting  (All items selected) or finding (Certai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)  algorithm, and then display information abo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 in  the sorted or found list.  The spacebar, down ar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 arrow  go  through  the list of items one at a time. 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PgDn keys will page through the list 10 items at a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 key  brings  you  immediately to the first item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e  End  key  brings you immediately to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line  of  the  screen  displays 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 to  you  at  this  point.   You  may Print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2  allows  you  the 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ing  either the entire sorted or found list,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m  entry  currently shown on the screen. 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choice  and press the ENTER key.  Suggestion: 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 in  the  compressed (17 cpi) mode when printing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.   The  printout  looks better and, at least for m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modify  any  field  in  any  item entr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 key  F4  and then highlight which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y  and press the ENTER key.  You can then ente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formation you wish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8  will,  after 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rm,   cause  the  program  to  permanently  dele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item from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 (Use  the  order  form  at  the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 to  include  all of the files listed in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MagBa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