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 BY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69 S.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CSON, AZ, 85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WITCHBOARD  is  a telephone directory program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and recall telephone numbers, addresses, etc. an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the program will dial the number (modem required).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ZULU DISK UTILITIES is a collection of handy programs fo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CCD  allows  you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by typing 1 or more letter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   CD C:\DATABASE\CLIPPERR\LETTERS\WEEK59\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 CC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take you to the PAYROL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 is another program which allows you  to  type  only  1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f the path for a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COPY C:\DATABASE\CLIPPER\CLIP.DOC A:\MDD\JULIET\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COPI CL\CLIP.DOC  A: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will  copy  CLIP.DOC  in  subdirectory CLIPPER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AHA o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Zulu  Disk  Utilities  you  can copy or move fil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, and get a  directory  listing  of  any  sub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one or more letter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SARAH'S  DIARY  is  an electronic diary for anyone wanting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igent diary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APPOINTMENT  CALENDAR  is  a  calendar/appointment  book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 for any hour of the day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STAMP ALBUM is a stamp collector's electronic database  for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your stamps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ORLD  COIN  ALBUM  is  a  coin collector's electronic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your coins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ZULU LOG BOOK is a radio operator's electronic logbook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your contacts around the world.....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these programs send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to               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69 S.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son, Az, 85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stomers add $10 (US)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