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DosEA 4 -- Find That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DEA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DEA4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12K, any monitor, DOS 2.0 or greater,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EA 4 -- Find That Command" is copyrighted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.  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DosEA Syste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is a series of hypertext tutorials on MS-DOS.  Each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or matched" with the other programs in the seri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can be distributed separately, or they can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Each program stands on its own and covers certain aspec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en ended system.  Additional program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series is for new computer users.  Howev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progresses the subject matter will become more complex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eries should be useful to even experienced user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grams in the series, so fa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1 -- For Absolute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2 -- What is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3 -- 10 Eas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4 -- Find Tha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osEA 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4 is the fourth program in the series.  It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how to use hypertext, and that the user already know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and DOS commands.  DosEA 4 is a utility which uses memory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help new users find the DOS commands to do certain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Histo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.ZIP      "DosEA -- For Absolute Beg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December 30, 1990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February 10, 1991, CompuSer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, March    28, 1991, Registration fe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4.ZIP     "DosEA 4 -- Find That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, May 19, 1991.  Significant rewrite of DE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Hard disk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Fe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4" in DEA4.ZIP means that this is the fourth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to do with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EA idea was originally released as DEA.ZIP, or "DosEA --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," which required a hard disk.  This was broken down 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programs so that floppy disks could be used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rograms is DEA1.ZIP, or "DosEA 1 -- For Absolute Beginner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"1" was added to the filename a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"DosEA -- For Absolute Beginners," which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) progam, with "DosEA 1 -- For Absolute Beginners,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small) program and the beginning of the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old system was broken down as follows so that floppi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"DosEA")                          Old ("DosEA -- For Absolute Beginn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1 -- For Absolute Beginners" =  Tutor o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2 -- What is DOS?"           =  1st half of 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3 -- 10 Easy Commands"       =  2nd half of 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4 -- Find That Command!"     =  Incent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significantly rewritten during this breaking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the old system, you should discard i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