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BBS may distribute DosEA 6 so long as all of the files are inclu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m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file name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EA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zip" file name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6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press the DosEA 6 files in another format so long a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DEA6.*.  For example, DEA6.ARC would b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, also, VENDOR.DOC and PACKING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