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HE COLLEGE BOUND AD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OLLEGE BOUND ADVIS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7 Meadow Road, Bridgewater, NJ 08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908-725-6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CBOUND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512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video (or better),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: Required,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ssists college bound students with financial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s, and colle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students with many aspects of college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NANCIAL AID, SCHOLARSHIPS, LOANS, COST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, and MILITARY OPTIONS.  Information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th keywords to gain instant acce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pics or glossary definitions.  A data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00 2 and 4 year colleges is includ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COST COMPARISONS.  The EXPECTED FAMIL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puted and information can be sav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F analysis.  Additional data bases include SCHOL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, BIBLIOGRAPHY, GLOSSARY,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.  A letter writing feature allows the data b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letters requesting information.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/save facility allows customization (and later retri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etters.  A direct dialing feature will dial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through a telephone attached to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.  A LOAN ANALYSIS is inclu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int) loan repayment schedules for student lo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AFFORD, PERKINS, and PLUSL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cholarships, College, Financial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freely copy this disk and share it with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, and may charge a fee of no more than $5 to cover thei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from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copies of ths disk, and may not charge more than $10 per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 If, as a distributor, you supply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lers, the end price to the user must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pplies to anyone distributing copies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ther for profit or as a nonprofit organizatio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t modify the files on the disk(s) in any way,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together.  Individual files or groups of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seperately.  Additional files may be added and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s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areware concept must be explained in any advertising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COLLEGE BOUND ADVIS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49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Current Version (updated twice a year),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Financial Planning Service, and magazines at student discoun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oth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