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oftware in connection with any business or commercial 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Disk Vendor and must comply with the terms and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ENDOR.DOC text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34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261.8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2.2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34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 10          25%          $25.50         $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 -  15          30%          $23.80         $1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 20          33%          $22.78         $1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 25          36%          $21.76         $1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 30          39%          $20.74         $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 40          42%          $19.72         $1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-  50          45%          $18.70         $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 60          48%          $17.68         $1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-  70          51%          $16.66         $1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-  80          54%          $15.64         $18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-  90          57%          $14.62         $19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- 100          60%          $13.60         $20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CREATIVITY PACKAGE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DOC.EXE. To view the manual, type CREAT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INFO.DOC using this command:  TYPE CREA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CREA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CREA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IVITY PACKAG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34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Shipping outside the USA $6.00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 3.5" disk    _____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; author and technical support cannot be reached here.) You</w:t>
      </w:r>
    </w:p>
    <w:p>
      <w:pPr>
        <w:pStyle w:val="PreformattedText"/>
        <w:bidi w:val="0"/>
        <w:jc w:val="left"/>
        <w:rPr/>
      </w:pPr>
      <w:r>
        <w:rPr/>
        <w:t>can Fax a credit card order to PsL at 713-524-6398; or mail it to them at</w:t>
      </w:r>
    </w:p>
    <w:p>
      <w:pPr>
        <w:pStyle w:val="PreformattedText"/>
        <w:bidi w:val="0"/>
        <w:jc w:val="left"/>
        <w:rPr/>
      </w:pPr>
      <w:r>
        <w:rPr/>
        <w:t>P.O. Box 35705, Houston TX 77235-5705; or send via CompuServe at 71355,470.</w:t>
      </w:r>
    </w:p>
    <w:p>
      <w:pPr>
        <w:pStyle w:val="PreformattedText"/>
        <w:bidi w:val="0"/>
        <w:jc w:val="left"/>
        <w:rPr/>
      </w:pPr>
      <w:r>
        <w:rPr/>
        <w:t>Please do not mail credit card orders to R.K. West Consulting (and do not</w:t>
      </w:r>
    </w:p>
    <w:p>
      <w:pPr>
        <w:pStyle w:val="PreformattedText"/>
        <w:bidi w:val="0"/>
        <w:jc w:val="left"/>
        <w:rPr/>
      </w:pPr>
      <w:r>
        <w:rPr/>
        <w:t>mail checks to P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or plan to use it on a</w:t>
      </w:r>
    </w:p>
    <w:p>
      <w:pPr>
        <w:pStyle w:val="PreformattedText"/>
        <w:bidi w:val="0"/>
        <w:jc w:val="left"/>
        <w:rPr/>
      </w:pPr>
      <w:r>
        <w:rPr/>
        <w:t>network, please contact us for site licen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international users and</w:t>
      </w:r>
    </w:p>
    <w:p>
      <w:pPr>
        <w:pStyle w:val="PreformattedText"/>
        <w:bidi w:val="0"/>
        <w:jc w:val="left"/>
        <w:rPr/>
      </w:pPr>
      <w:r>
        <w:rPr/>
        <w:t>credit card customers can 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purchased this disk from a rack, bin, shelf or packag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, please tell us the company name or brand-name log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on the package or disk label, and includ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information which may help identify the compan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produced the disk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