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Lloyd J. Wilson, N6I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30 W. Ranc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Bernardino, CA  92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Getting Started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enus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Transmit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Words Per Minute (WPM)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Call Sign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Message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Practice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Help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Quit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 Special Character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 Connection to Your Transmitter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 Date and Time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 System Speed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.  Disk File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At some time in the futu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come obsolet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 me and can't reach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, you might fi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current Ca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 - 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Public Domain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s retained by the author.  The program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placed on any bulletin board system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distributed.  Shareware distributors and bulleti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may charge their standar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s are solicited for use of this program, and no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I - GETTING START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requires and IBM PC, XT, AT, or compatible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K of RAM, and PC-DOS or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ode Machine on a floppy-based system,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ode Machine distribution disk to a boot disk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ted with the /s option).  After booting up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enter `TCM` (for The Code Machine)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called "CODE". Copy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into \CODE.  Log into this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`TCM` to start the program.  This sequence would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A:*.*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\CODE&gt;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will allow you to enter the progra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.  The following example of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CM.BAT (located in the root directory or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path has been established) will let you start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by entering `TCM`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manual, align your paper to the top of a pag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TC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II - MENU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Machine's menus work like most standard program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  You may either use the arrow keys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 and then press the [ENTER] key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first character of your select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generally preferred as it requires only on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the desired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V - TRANSMI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e transmit mode, you will se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beginning of the transmit buffer. 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as soon as you begin typing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You will hear a series of clicks on your speake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characters.  This is the sound of a D.C. signal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aker port, this is also the signal that will dr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(see Section XII, "Connection to Your Transmitter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ear an audible tone from your speaker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actice" then "Use Transmit Buffer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ill be transmitted at the WPM previous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V, "Words Per Minute").  If you select a charac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message exists in your message library, that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to the transmit buffer (see Section VII, "Messa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de is transmitted, the character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will blink.  The transmit buffer is 13 lines long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over 1000 characters (13 X 80 = 1040) ahead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mitted.  If more space is needed, the buffe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oom for the additional characters.  The buff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ntil all the characters in the top lin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.  For messages, four lines must be available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escape key will (1) suspend transmission, (2)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, and (3) return control to the main menu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leave the transmit buffer between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essions, as the program waits when it reaches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will start again when additiona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TRL]-[S] keys pause transmission until another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ed.  If you select to pause the transmission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, the program will resume transmission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racter, thus preventing transmission of a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 - WORDS PER MINUTE (WPM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offers an extremely versatile sel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and modified code speeds.  The speeds and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nder menu choice WPM control both the code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the speed of the practice programs.  Sel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falls into three categories: (1) true speeds, (2)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, and (3) space-elonga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de speed is just what the name implies. True speed co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with the guidelines outlined in the ARRL Handbook: dit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dah = 3 units space between character elements = 1 unit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characters = 3 units space between words =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average units per word = 50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ired true code speed simply select the WP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Main Menu, enter any speed between 1 and 100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  The speed you selected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rner of your monitor, followed by a comma and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at slower speeds can be somewhat distracting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characters increase excessively.  For example, a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 the true length of a dah is 3.6 seconds.  Even at 5 WPM the d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3/4 of a second long (.72 seconds).  With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ption, all characters are transmitted at 12 WPM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between the characters and words are increased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speed selected. To select the modified code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then a `M`  (for modified) following the overall spe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For example, if you want 8 WPM modified cod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PM off the Main Menu a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,M   (then press the [ENTER]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you selected will be displayed at the top righ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monitor followed by a comma and "Mod"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nly works at speeds under 12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Elongate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sten closely to a station working CW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s often leave more space between characters than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dah length) of true code, especially when wor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speeds.  The Code Machine will let you recreate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ransmission by increasing the space between charac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rease the space from 1.1 to 9.9 times what the tru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.  The way to select this option is choose WP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select your WPM then enter a comma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desired (elongation factor)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the space between characters and send characters at a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WPM, enter the following at the WPM prompt: 1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ished to increase the length by 1 1/2 times (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)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/4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1/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-elongated selection, the characters will be s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rate, however, the increased length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ase your overall transmission rate.  Your actual r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ed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M = WPM - ((WPM X .38)(X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X = elongated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example, if you selected 13 WPM and doubled you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 (13,2) your actual code spe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((13 X .38)(2-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(4.94 X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4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8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 - CALL SIG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ign option is a very power and useful capa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chine.  To use the option, simply select `Call Sign`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nd at the prompt enter the call sign of th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.  The call sign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monitor.  Once you have entered the call sig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are entering data in the transmit buff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select the colon [:] key and the station's call sig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is command can be embedded into your messages-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I - MESSAG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re 22 messages of up to 255 characters eac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mission.  Then by selecting only one key,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your buffer and transmitted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 and the messages can be inserted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just as if you were entering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utomatically saved to your disk as you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or change them.  All previously entered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when you start The Code Machine.  The messages are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n a file named TCM.MES.  If your program does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M.MES file when it starts up, it creates a new one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containing The Code Machine has at least 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pace in order to store your message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 space on your disk your TCM.MES f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ew messages or view previously stored messages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Messages` from the Main Menu. 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corresponds to the message you wa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ill be shown the current message stored for tha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change it.  Select `Y` to enter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`N` to return to the Main Menu.  After selecting `Y`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message.  Each message can contain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provides a very powerful method fo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taining the call sign of the station being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lon [:] in any message and the call sign of th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 working will replace the colon when that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elect one key to represent your own call sig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select a key that does not require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II - PRACTIC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's practice programs use your computer's speak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de at the rate previously selected with the WP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`Practice` from the Main Menu drops down th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llows you to select from seven different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individual character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You will be prompted to enter the character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You may select as many characters as you wish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). The charact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  You may select characte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--their random selection will be proportion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you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wenty-six lett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0 thru 9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s (see Section XI, "Special Characters"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andomly selected and placed in the transmit buffer in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 and numb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, numbers, and special characters will b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placed in the 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rks identical to the Transmit Mode except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dible frequency is sent to the computer's speaker.  Tex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directly or sample tests and sample QSO's can be sto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then called up in this practice mode.   Note: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below 2.0 will find no difference between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`Transmit`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X - HEL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help from the Main Menu will drop down an ON/OF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let you toggle the help screen on and off.  If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help screen will be displayed when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Mode.  This provides a quick reference to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l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 - QUI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`Quit` from the Main Menu returns control o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 - SPECIAL CHARACTER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characters and functions are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NTROL] - [S] = Pauses transmiss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 dash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\] backslash = K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slash = 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plus =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=] equals = BT (double d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;] semicolon = 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period =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] comma =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question mark = questio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 BAR] = space between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escape = stops transmission, clears buffer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 = moves cursor one space left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that space from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I - CONNECTION TO YOUR TRANSMITT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g your transmitter with The Code Machine Version 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connecting two components, an optocoupler and a res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lay and a diode, between the computers speaker p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.  Parts for either circuit are available at Radio S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ut two dollars.  Either the optocoupler or the re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solate your computer from your transmitter. Whi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thousands of ways to connect your equipment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any you come up with provide similar is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One other point, if you use a relay in the circuit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a diode to protect your computer from the back vol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nductiv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ut together schematics and directions for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s (including Radio Shack parts numbers). I would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ppy to send you a copy.  In fact,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 components I have been speaking about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end for the schematics for these coup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s.  Just send a self addressed stamped envelope (S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 size with the minimum postage is fin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oyd J.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M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30 W. Ranch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Bernardino, CA  9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no charge--please do not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II - DATE AND TIM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nd time are shown at the top of your monit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suspended during code transmission.  Once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the clock will update itself and resum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spended time to mark the beginning of a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V - SYSTEM SPE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relies on system timing to accurately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s.  Because of the many different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used by various compatible computers, the progra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st when started to determine the speed of your compu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test are then used as the basis for the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.  For this reason, users with selectabl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(often called turbo) should not change thei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uring operation of the program.  If you change you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ile running the program, it will be necessary to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Machine so the program's timing can be adjus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new clock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TION XV - DISK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on your The Code Machin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.EXE  (The Code Machine Program) TCM.SYS  (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Program) TCM.DOC  (The Code Machine Manu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.MES  (Message file - Created by the program if no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