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elow:        (U.S. Funds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Register 1099   1.2--------------------: __$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___3.5___5.25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1099 1.2 has already been delivered. This invoic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item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n order for us to know where our most successful ou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our software, we request the name of the catalog or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obtained your copy.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