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BANKBOOK is a program for keeping track of fund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nkbook-like system.  The software runs on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uters and compatible systems.  I originally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 1983 in order to help my children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spending money.  They were forever losing thei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ance, or arguing over whose dollar it wa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nd lying on the floor.  Also, it seemed difficult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ber if they had received their allowanc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ek, especially if they had asked for and received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nce, or had forgotten to ask for their allowance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w days after the usual "pay d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se problems sound familiar, this program is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BANKBOOK software is being offered to the publi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 BANKBOOK.DOC - This is the full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 BANKBOOK software.  Read it as 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it out by typing COPY BANKBOOK.DOC LPT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uming that BANKBOOK.DOC is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your printer is connected to LPT1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 BBSETUP.EXE - This is an initialization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 BANKBOO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 BANKBOOK.EXE - This is the main HOME BANK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will send you the complete software package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for printing out the individual bankbook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OME BANKBOOK programs, for the $15.00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ged for this Shareware package.  Send your $15.00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 A. K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29 Putnam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rt Chester, NY 105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specify whether you have a color moni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nochrome monitor, and specify a password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with the HOME BANKBOOK system.  If you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items, you will receive software that runs be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monitor, and I will give you the passwor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ick K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s in the library are updated month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list of the 8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Box 35705, Rm.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721-6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