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"CheckMate (tm)" from Custom Technologies!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to make this special offer in conjunction wit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will find CheckMate useful, especially now that we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new year.  This is the perfect time to reorganize and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cords into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especially home users, will find that CheckMate is all the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 atop of finances.  We also offer, however, a fully-functiona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 program (CheckMate-GL) that integrates with CheckMate.  CheckMate-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all the standard rules of accounting, and will let you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reports such as "Profit &amp; Loss" and "Balance She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pients of this free disk, we are also extending additional sav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you like CheckMate, then print and clip this cou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with the order form on the disk (ORDER.DOC).  This offer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ebruary 28, 1989.  (To use this coupon, you MUST mail your order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perators can't extend the discount over the phone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pon is valid for the purchase of CheckMate (and CheckMate-GL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Mate    (Reg 29.95)......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Mate-GL (Reg 39.95)...... 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Mate &amp; CheckMate-GL......  $5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$3 for shipping (US/Canada), and $10 overseas. 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3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with any other special offer or coupon.  Offer expires 28 Feb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member to send the "Free Disk" form offered by P(s)L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n additional free disk!  See the file "FREEDISK.DOC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Mat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erry Christmas, and a Happy and Prosperous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im Bou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, Custom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