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ta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ersonal Financi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5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im Sindhi, P.O.Box 55135, Houston, TX 77255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d and designed by: Salim Sind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programmers: Robert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zmat Teja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writers: Robert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ul 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lim Sind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veen Sind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of Readers: Hans Clah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ic Du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ashant Sh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Zainab Tej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ichael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janeya M. S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nald Toell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1:  Welcome to CheckStar IV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2:  Summary of CheckStar IV feature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3:  Installing CheckStar IV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4:  Running CheckStar IV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5:  Learning the basics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6:  Account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7:  Categorie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8:  Transaction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9:  Printer setup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:  Printing checks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:  Report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:  Reconciliat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:  Split transaction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:  Memorized Entries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5:  Budgeting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:  Payroll assistance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7:  Payee &amp; Memo memorization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:  Cash Reservation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:  Calculators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:  Calendar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1:  Reminders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:  User Setup Options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:  Using the editor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:  Command Line Options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:  Quicken import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Glossary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Sample reports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Sample category lists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heckStar IV command map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 Problems and solutions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 Getting technical support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 Ordering checks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 Technical information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..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,  Welcome to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come to CheckStar IV, the program designed to help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all your personal and business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heckStar IV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s a personal or small business financial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program like no other program available today. Un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imilar programs, CheckStar IV was designed to work the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o. As a result, you will find the flow of the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extra features comfortable and natural. CheckStar IV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ing accounts, savings accounts, loans, credit card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, up to several thousand i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help you print checks (of your own choosing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 expenditures and monitor cash flow on a weekly, bi-month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or annual basis. CheckStar IV also provides you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ordinary reports generator in which you can custom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ies such as maintaining your checking accoun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are almost intuitively easy with CheckStar IV.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memorizing transactions, block or group actio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ve online help make CheckStar IV quick and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CheckStar IV's seemingly simple exterior hides a power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Multi-level subcategories, user presetable report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capabilities and powerful check printing features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ne of the most powerful account management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market all without sacrificing its simple and intu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! These features make CheckStar IV an ideal program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finances of any small busin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t doesn't stop there! It's some of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s that will make it your personal favorite.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a pop-up calculator (three of them actually), a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, a reminder sub-program and a calendar lin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 and more. Not only can you pop these up from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but you can also access them from the DOS promp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ven view files, check account balances and add remind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ithout fully loading CheckStar IV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y to learn! thanks to an intuitive and simpl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aves time because of the logical flow of the program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helpful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 use any type of computer check that's right, the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feature is completely user definable, allowing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p around for the style and price of checks that best su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,  Welcome to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-defined reports templates define whatever informa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your text or graph reports to show, then save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s a new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es makes tax record keeping a snap - defin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that correspond to your tax form entries and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on those tax sensitive groupings. Not only will thi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ing out your tax forms quicker and easier, it also will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ack the individual details you'll need if you get au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tracking Ever wonder how much you spent on all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urance premiums last year? Need to find out which bills g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? It's no problem with CheckStar IV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all adds up to make CheckStar IV a program that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tinely use and enjoy and one that seems to grow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s your demands upon it incr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CheckStar I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,  Summary of CheckStar IV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support more than one printer. Sepa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 can be made for printing checks and reports.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an have its own user customized command set and out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7 types of transactions, 5 of which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 balance. Checks, deposits, withdrawals, bank char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paid and interest earned are the transac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your account balance. Cash debits and cash credits do no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can use them to document external income or expens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generator where their amounts are tal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stablish your own CHART OF ACCOUNTS with categori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up to 10 levels deep, totaling 200 categorie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lso reserve cash for future expenditures for eac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memorize any transaction or group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have entered into your check register.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let you reschedule them with different types of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s. Once you have memorized transactions, they can b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ed and entered in the check register. When recall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transaction, you can change any part of it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ints checks. Any check in the check regist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 or blocked and printed. You do not need to bu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hecks to use this check printing featur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a check layout (depending on your print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ies) to fit virtually any check format. You also hav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print detailed transaction information (spl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) and payee addresses. You can print one check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in a group and reprint checks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heckStar IV's transactions can be sub-divided into as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16 separate entities complete with individual payee, mem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and amount entries. These "Split Transactions" help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 expenditures and income more accurately. You will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one transaction amount total for balancing your accoun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,  Summary of CheckStar IV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bably has the best reports capabilities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on the market. User redefinable options mak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unique Cash Reservation feature lets you re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s for each category based on a percentage of amounts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fixed amount on a monthly/daily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you with the tools to start and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own budget. It can be used by an individual or compan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and regulate expenditures. It can also help locate wa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which can be relocated to new obj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not one, but three calculators built into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ne is a basic four function calculator using Reve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 Notation (RPN). The second one is a Financial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can use to calculate loan payments, investmen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variables. The third calculator is a "Algebra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ion Evaluator". This calculator can be used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tical algebraic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dat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ostdate a check or deposit into CheckStar IV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he account balance is not affected by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until you post them when payment is sen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. This is an extremely easy way to handle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nd Accounts Receivable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you with a reminder utility with two ty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eminders. There are general reminders such as birthd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ointments, etc. and pending transaction reminders for bil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ary, etc. Reminders which are currently due, are scro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t the bottom of the screen when you run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There is also a Command Line Option which can be used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batch file (AUTOEXEC.BAT) to check for du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24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a built-in calendar which is lin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and Memorized Ent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be used on IBM PC or compatible system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rive and one floppy drive 360k or higher, a single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with a 1.2 meg drive or higher or on a dual floppy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360k drives or higher. The operating system requireme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-DOS version 2.1 or higher. The minimum RAM (random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) requirement is 290K of FREE RAM after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. The command CHKDSK used at the DOS prompt will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s information. See your DO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nutshell, if your DOS system has ONE of the following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gin enjoying the benefits of CheckStar IV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 hard disk and a single floppy drive (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wo 360K floppy drives (this will require a lot of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wo 720K floppy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1.2 megabyte or 1.4 megabyte singl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work with any monitor type, col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, and virtually any type of printer. The print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. All the information in CheckStar IV is availab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If needed, you can keep your accounts up to date whe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ad with your laptop computer! You can print any repor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later when you get back to your home or off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install CheckStar IV, you should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riginal disk. CheckStar IV is NOT COPY PROTECTED so DOS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ommand will work just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wo floppy disk drives of the same size, use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original disk and drive B: for the destinatio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only one floppy disk drive, you will have to swap disket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ame drive several times. Type the following comm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backup copy and carefully follow the instructio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e above command for each disk. Stor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disks in a safe pl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important for you to know exactly what an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does. This installation procedure will NOTIFY you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cation of your AUTOEXEC.BAT and CONFIG.SYS files appea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necessary. It will NOT attempt to modify either one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acit APPROVAL during the installation. If your CONFIG.S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eeds modification and you reject permission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t run until you make those changes yourself. Here is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during installation. CheckStar IV's installation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ystem for a CONFIG.SYS file and a FILES=20 (or greate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in that file. If it's not found, the program will 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ermission to create the file and/or add that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as necessary. If you approve, the necessary chang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nd you will then be prompted to reboot your system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ckStar IV. If the file and that line ar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, nothing will be changed and you will not need to reb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mputer prior to running CheckStar IV. If you run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resident programs (TSR programs) along with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eed to manually set your files statement to 30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et CheckStar IV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stalling on a hard disk, CheckStar IV will crea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 file (CS.BAT) in the root directory. This allows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users to access CheckStar IV from anywhere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install program permits installation from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. To begin the installation simply insert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isk into one of your drives, log over t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, type INSTALL and press the Enter key. For example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from the A drive, insert the program disk into the dr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A: and press the Enter key at the DOS prompt. Now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press the Enter key. See figure 3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stalling to a floppy disk based computer, ski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and read FLOPPY DISK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sk if you want to install on a hard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Y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'll be prompted for the drive where the install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. For most hard disk users it will be drive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create its own subdirectory (the CS director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ecessary. If you wish to choose a different directory,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default directory from the prompt lin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space key and type the subdirectory name of your choi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bserve DOS directory name convention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e installation program will prompt you for permiss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your AUTOEXEC.BAT file to view pending reminders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transactions when you turn on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CheckStar IV has a very useful reminder utility,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approval of this automatic pop-up featur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uninstall these features by removing the lines CS R (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) or CS M (for memorized transactions) from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. You can do so using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. See chapter 23 for more information o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is point onward, the installation program proc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, copying files to the designated location. T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installation procedure! The hard disk user can ski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stall on a floppy disk system you should alread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lank, formatted disk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the backup copy of CheckStar IV disk #1 into drive 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A: to log on to that drive. Now type INSTALL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sk if you want to install on a hard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you'll be prompted to insert your standard DOS boot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needs to check (or create) a CONFIG.SYS fi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FILES=20. If CONFIG.SYS is missing or needs mod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approve the changes, you will need to reboo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ior to running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 good idea to keep the larger accounts on separate dis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llows you to have more information on a single disk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swap diskettes to access other accounts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running CheckStar IV dual floppy disks, user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rom within CheckStar IV to swap out disks as nee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VER remove a disk from the floppy drive unless prompted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!!! This could cause PERMANENT DATA L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stallation, you're now ready to begin using Check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! You are about to discover just how simple manag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book and other financial accounts really can b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a good idea to first make certain the computer and you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ree on today's current date. Type the DATE command at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o verify or change the compu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be configured through the User Setup Optio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sk you for the current date when it first loa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for computer systems without an internal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CheckStar IV from a hard disk system, simply type C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Enter key from the DOS prompt. If you get an error "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r file name", chances are the start-up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S.BAT" is missing. Use the DOS "CD" command to chang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in which you have installed CheckStar IV. (It will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the following command: "CD \CS"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y first time you run CheckStar IV you'll be aske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olor  monitor. This sets CkeckStar IV's display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Y or N key depending upon your type of monito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is option,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you'll be asked about the location of your data file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n to store them in the same subdirectory as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you can just press the Enter key. To store your data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subdirectory, enter the subdirectory name alo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lete DOS path. If the path is not found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mpt you for permission to create it. It is importan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o know the location of your data. See figure 4-1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users must first insert CheckStar IV disk #1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computer drive. Type CS and press the Enter key.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y first time you run CheckStar IV you'll be aske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olor  monitor. This sets CkeckStar IV's display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Y or N key depending upon your type of monito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is option,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you'll be asked about the location of your data file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using 360K or 720K disk drives, you will need to us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drive for the data.  It is important for CheckStar IV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your data location. See figure 4-2 in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guide you in creating your first accoun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ne in the current data loc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ckStar IV for the first time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ccount information for your first account cre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figure 4-3 in the manual. Here are the steps to follow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ccount name - This name is limited to eight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by CheckStar IV to name DOS files related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If you attempt to enter characters not usable by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simply not accept the entry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asily identify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escription - Enter an account description of your cho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nter key. One good option is your account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ccess this information easily from within Check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using the Alt-I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tarting balance - Enter the balance you have for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last bank statement you received, or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hich you wish to begin entering your data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change this amount by modifying the first trans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ccount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category list - CheckStar IV offers you a choice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lists you may use to start your account. As nam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relate to Personal or Business type categories and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expanded. You may also choose Neither and sta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from scratch. See appendix C to review the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tegory Lists. It is very important that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ccount with some form of category list to get th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Cash Reservation - This feature enables CheckStar IV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 the Cash Reservation optio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. Generally you will want to respond Y to this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isable it on accounts which are no longer active or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cash reservation feature. This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takes CheckStar IV to load. (See chapter 18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Now review all your entries. When you are satisfied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ccount is now added and we are returned to the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Press the Enter key to select your first account. You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CheckStar IV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heckStar IV tou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lready seen three of the special touches that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 real pleasure to use. The program doesn't o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ts Main Menu. Instead it begins by having you selec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, THEN it takes you back to the CheckStar IV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you must always start with an active account, skipp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ain Menu when first loading CheckStar IV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and timesaving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remember those "Wait..." message boxes which app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times while you were loading the program? They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sh up onto your screen to let you know that everything is O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just busy accessing certain CheckStar IV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recall the messages that flowed across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reen when the CheckStar IV Main Menu was displayed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a part of a powerful reminder program buil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To learn more about CheckStar IV's reminders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pter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been using QUICKEN as your checkbook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e have provided a conversion utility which will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ICKEN data into CheckStar IV. Refer to chapter 2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go from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 hands-on computer user and want to get a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, go to it! Refer to the F1 and F5 keys for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help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little more information before you get star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chapter "Learning the basics" will give you an overvi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CheckStar IV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need to customize a category list, see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ategories". This chapter explains how to add, erase and r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You can customize your category list whil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rans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w ready to enter transactions.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ransactions" explains how to enter, modify and re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reate additional accounts, turn to the "Accou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print anything from CheckStar IV you need to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. Turn to chapter 9 for instructions on how to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se the check printing feature, turn to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 This chapter explains how to configure your checks and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ransactions for a month or two, you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eady to explore CheckStar IV's powerful reports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be using CheckStar IV very long before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start memorizing your repeated transactions. To do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chapter 14 on "Memorized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add personal reminders such as birthd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iversaries, meetings etc. refer to chapter 21 on "Reminder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become more proficient in CheckStar IV, you may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changing some of the default options. Refer to chapter 2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faul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many other features you will discover as you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experienced with CheckStar IV. Don't be afrai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. They are there waiting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'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core of CheckStar IV is its simple Main Menu. See 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re are only a few selections. We have kept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. But don't let the simplicity fool you, each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Quit!!) opens the door to many powerful featur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6 options in CheckStar IV's Main Menu. The first 5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selections take you to another layer of menus, i.e.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, Accounts Menu, Category Menu, Reports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are descriptions of the most commonly used key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A quick review of these will help you make a f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 your way to becoming an experienced CheckStar IV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 completes the operation you're currently working on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it the Process key because it is used to tell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 current process or entry is complete. For example,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entered all sections of an entry window,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key will process the information and remove the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 or -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ompted for a transaction date or check number,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see the last value you entered. To change an old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ways backspace or delete that entry and type in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However there is a much quicker way. Pressing the plus (+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begin incrementing your entry. Conversely,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(-) key will begin decrementing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back tracks you right to the CheckStar IV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location in CheckStar IV. Don't worry about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key once too many times. Pressing the Esc ke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ain Menu does not suddenly toss you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leave you staring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er key is sometimes called the Return key and is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with a left facing arrow. You use the Enter key to 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item in a pop-up menu or to select a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laces where you're viewing data, use the End key to mov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very bottom of the list. When entering a li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the End key will move your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s where you're viewing data, using the Home key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sor to the top of the list. When entering a line of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key will move you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ow keys, Up, Down, Left, Right will move your curs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around the current screen in the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according to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D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data, the PgDn key will update the displ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full page of data. The pages are automatically siz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gUp key does the same update of the display excep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previous page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call up useful features like the pop-up calculato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Pad, system information and program help information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m as Hot Keys because they're active and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.e. Hot) from almost any location within CheckStar IV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complete list of Hot Keys by pressing the F5 key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. They are listed below with a brief descrip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Hot Key when you need context-sensitive help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hing you are doing in CheckStar IV. Please note when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flashing arrow on the left edge of the help window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ere is more information you can scroll into vie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viewing commands displayed at the bottom of your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ll the availabl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is very important because it provides a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itive list of commands. Use the F5 key whenever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what commands are currently available. A complet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is available in appendix D of the CheckStar IV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lt-R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alls up the four-function RPN Calculator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F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Financial Calculator"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A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or" calculator. See 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alls up the Note Pad. Basically, the Note Pa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application of CheckStar IV's built-in text editor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feature just as you would a standard note pad,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 to yourself about information you want to rememb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later. The Note Pad utilizes the built-in edito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features that distinguish it from the editor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is that all Note Pad files use a fixed file name ext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is that the Note Pad files have a fixed data path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extension is "TXT" and the default data path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heckStar IV program location. You can change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s from the General Setup Options (See chapter 22.)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invoke the Note Pad, the first window you see is a lis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isting note files. You can select one of the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/viewing, printing, copying or erasing. The las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, (or the only one if there are NO other files availabl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"NEW FILE". This option will prompt you for a new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(without the extension) and take you straigh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See chapter 23 for more information on using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C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CheckStar IV's calendar. (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see chapter 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O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temporarily suspends CheckStar IV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you go to DOS. This feature is commonly referred to as a 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ll or DOS GATEWAY and can be useful if you need to form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copy a file, or utilize some other DOS ut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When you use this feature, your standard DOS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ppear. In spite of this, CheckStar IV is still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's memory. When you have finished your desired DOS tas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, type the command EXIT followed by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You will be returned to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going to DOS, CheckStar IV uses about 10K of random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(RAM) which leaves a considerable amount of RAM fre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rge applications. To do this, CheckStar IV creates a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CS.JNK) and leaves this file op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Because of this, there are certain types of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avoid, like DOS's CHKDSK, all disk defragment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(memory resident progra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will display CheckStar IV's log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any key will return you back to your previous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S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combination acts as a toggle to start and sto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ing messages. This remains in effect until you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V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activates a Screen Saver/Priva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It blanks the screen, either for the purpo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privacy, or for protection of your screen phospho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n to leave CheckStar IV running but not in active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System Informatio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It shows the system date and time, the amount of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AM) being used, the location of the data and Note Pad file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other valuable information. See figure 5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contains last minute additions or changes 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To read this file, you can use CheckStar IV's buit-in edi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Alt-N key combination to call up the editor.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ADME.TXT file and press the Enter key. Whe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reading this file, press the F10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hapter covers the features CheckStar IV provide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 your accounts effectively. You will learn how to ad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, backup, restore and even split oversized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nancial operations performed in CheckStar IV are 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accounts. Typically these accounts are check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card, savings or other types of accounts where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deposits, withdrawals, write checks or docum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information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account should have a CATEGORY LIST and may also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and MEMO LIST. We'll explain about these late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ow just know that these lists can be created from scratch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from other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new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creating a new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 select the Accounts Menu, press 2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w to create a new account, press the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New Account Information" screen will appear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ccount name - This name is limited to eight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by CheckStar IV to name DOS files related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If you attempt to enter characters not usable by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simply not accept the entry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asily identify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Description - Enter an account description of your cho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One good option is your accoun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Starting balance - Enter the balance you have for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last bank statement you received or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hich you wish to begin entering your data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change the starting balance by modifying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n this account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Select category - CheckStar IV offers youtwo category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to start your account. As named, they rela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or Business type categories and can be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. You may also choose to start your list from scr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choosing the Neither option. See appendix C to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egory Lists. It is very importa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account with some form of category list</w:t>
        <w:t>s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om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Cash Reservation - This feature enables CheckStar IV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 the Cash Reservation optio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 Generally you will want to respond Y to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isable it on accounts which are no longer active,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peed up the time it takes CheckStar IV to load.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 for 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ow review all your entries. When you are satisfied,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ccount is now added to your account list and we'r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Accounts Menu. Let's take a closer look at it. See 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s Menu is self-explanatory. File size refer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file size. If you're running out of disk space or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ious about how much space each account requires, this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you'll want to watch. If you are setting aside a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funds in your account for some special purpos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column will differ from the Ending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It is part of CheckStar IV's Cash Reservation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isplays a list of all your account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account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account is now loaded and you are in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ccount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rename account information such as account name,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, or enable/disable Cash Reservation feature. Her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whose data needs to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G key. The "Renaming Account Information"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See figure 6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ccount name - Enter the new account nam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If you do not wish to change the current line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Description - As before, either type in the new informa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to retain the curren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Cash Reservation - Enter Y or N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r disable Cash Reservation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fter making the necessary changes, press the F10 ke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hange the Starting Balance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in the first transaction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not using the Cash Reservation feature for an accou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it with the renaming option above. You will save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program first starts up. See chapter 18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account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g up your accounts to a separate disk or drive is a sm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. If something happens to your account files, you'll 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blessings if you've got a backup or spare copy. You can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several accounts at once by tagging them with the Spaceba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. There are two commands (B and Ctrl-B)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ackup. The B command will backup all the files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elected accounts. Use this command once a month o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backing up to a new destination. The Ctrl-B comman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s up files which have been changed since your last back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command for daily or weekly backups. This command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process. Here is how to back up one or several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rom the Accounts Menu, you must tell CheckStar IV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back up by tagging them. To do this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ccount and press the Spacebar key. An arr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r left side of the menu appears indicating that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agged. Tag all the accounts you want to includ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 the same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Now, press the B or Ctrl-B key combination. A default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ll appear. See figure 6-4 in the manual.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location if needed or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location. If you have entered a new backup lo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remember it automatically.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 new directory name which does not yet ex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prompt you for approval, and then crea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Y key, to verify the backup process.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 on a floppy disk drive, be sure to inse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DISKETTE in the proper drive and close the drive do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essing the Y key. If you need to format a flopp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ackup purposes, you can temporarily exit to DO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Alt-O key combination. Use the standar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format your diskette. (See your DOS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) When you are finished, return to CheckStar I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up process may take some time depending upon the leng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r data files, the speed of the drive and the backup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ed (either B or Ctrl-B). If the backup pro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cessful, you will be returned to the Accounts Menu.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ny errors during the backup, CheckStar IV will let you kn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problem and retry the backup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an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lost data and need to restore your account, use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Accounts Menu. (This is a last resor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nnot recover your data by other means. You could l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unless you have just completed a backup!).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, simply use your backup disk. If you are a hard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, follow the procedure below to restore data. There ar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("Restore single account", "Restore all accounts"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when you select the S command. If one or a few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amaged, select the option "Restore single account"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restore all your accounts, select the option "Restor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". In either case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S key to restore an account. See figure 6-5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option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you are restoring from a floppy disk, insert the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the floppy drive. Enter the full backup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OS "path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elected to restore a single account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accou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You will be prompted to verify your intent to overwri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ccount. Press the Y key to begin the rest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permanently erase all information for any account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ount is erased, CheckStar IV cannot recover the data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sure you have a current backup of the account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ceed. Here is how to erase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you want to erase and press the 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rasing Account" screen will appear. See figure 6-6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ERAS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verify the era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will be permanently removed from your account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first glance it may seem unnecessary to close a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. However, there are situations where you may fin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very useful. What CheckStar IV does is allow you to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 a portion of a currently active account and transfe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to a separate account name along with the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 What this can do is make the size of an active file sm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aster. It can also permit you to group your older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 logical groups for easier management. For exampl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choose to transfer data from an account named PERSONA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ount called PERS_89 or maybe PER88-90. The data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is still fully accessible as before, but is simply k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separate account. Here's how you go about closing ou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an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you want to clos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Mark the transactions using the beginning of block (F7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block (F8) keys. These marked transaction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is account and written to a new accou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Ctrl-L key combination. The "Closing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screen will appear. See figure 6-7 in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notify you of any uncleared transaction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ed data. All transactions must be cleared befor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losed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Enter the new account name and press the Enter key. Choo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ll recognize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Enter the path or location for this new accoun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See your DOS manual for instructions on "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the F10 key to start the clo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are any problems encountered during this proc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llow you to correct the problem and repe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information from one accoun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copy information such as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payee list, memo list, Memorized Entries and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from one account to another. Obviously, you will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han one account to do so. When you create a new account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easier to copy such information from a previous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reentering it. One word of CAUTION! If you cop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 TO an account which ALREADY contains data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DATA in the transactions already entered will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. This procedure is best used to get your new accou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quickly. Here is the method you use to copy informa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ccount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account to which you want to copy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 key. A menu with all the lists will appear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-8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ag the menu items you want to copy using the Spacebar key.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ag an item, highlight it and press the Spacebar key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selections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Enter the account name you want to copy from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Y key if all information is correct or press the 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f you are not 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on copying reports temp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ing reports templates lists has a dimension you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. Each account can have its own customize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list and still access the default CheckStar IV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 can be toggled by option #15 in the Report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See chapter 22 for details. If you have not creat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list for a particular account, the default list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regardless of the option setting. This affects the Copy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in the following way. First, if there is n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d reports templates list for the source account (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 lists are being copied), no list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account. Second, if there is a customized list available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opied. However, you may not see this list if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#15 is set 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n to different data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elect different data lo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xiting the program. Hard drive users can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to change to different subdirectories and/or dr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users should use this feature to change diskett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the data may remain on the same drive.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is procedure to reread the account data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a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L key. See figure 6-9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Enter the full DOS path and press the Enter key. Floppy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enter the drive letter such as B: etc. Hard disk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provide full path name such as C:\CS\DATA etc. Se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for instructions on DOS "path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will read and display the available account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. If no account is present, you will have the op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ccount list(Net worth re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nd the current list of accounts to the printe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more than one account, CheckStar IV will group the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ir balances. All accounts  will be grouped and subtota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ositive and negative balances. Then the Net Worth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total) will be computed. To print an account list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key. Turn the printer on and press the Y key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ing End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ay arise an occasion when your Ending Balance need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d - e.g. in case of a power failure or a hard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lure while you were using CheckStar IV. To recalcul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Balance of any account, you can highlight the accoun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s Menu and press the R key.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 the entire account from beginning to end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morized Entry list from all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a composite list of all Memorized Entries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accounts within the Accounts Menu by pressing the F9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is sorted by account. Press the Esc key to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ini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 Calculator is a miniature version of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lculator. You can quickly add or subtract am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n from a highlighted item to the calculator's total.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Menu, this feature lets you total Ending Balanc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ccounts. Here is how to use the Mini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Delete key to clear any existing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an account whose Ending Balance you want to tot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+ or  - key to add or subtract its balan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lculator total. See figure 6-10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Repeat with as many accounts as you wish. The total is carr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PN Calculator's (Alt-R)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you are done, press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pop up the calculator without making an ent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Inser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e of any accounting or funds management program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ing of transactions by purpose. This is commonly referr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CHART OF ACCOUNTS. In CheckStar IV we refer to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 as CATEGORIES. You can track income and expens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transactions or even parts of (split) transac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categories. We strongly encourage you to maximiz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categories. You may find that your category lis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revision from time to time. We have provided you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s to do that easily, so don't hesitate to use them.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control your budget and analyze your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affected by the DETAIL of your CATEGORIE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f your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of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the widespread use of personal computers, many of us d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have the time or the resources to manage our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nces with the same degree of accuracy as large corpo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nce, we have lived with many assumptions about "where our mon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". We feel that careful use of CheckStar IV's category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s generator could be the beginning of an eye-ope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rience for many of you as it was for us.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we would recommend for those of you who are trying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to manage your fin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ies, Interest earned, other incom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using, Clothing, Groceries, Medical, Auto,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ortation,  Utilities, Insurance, Business, Education,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holdings, Vacation, Savings, Entertainment, Gifts, Pock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might notice, there are many instances where subdivi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bove - mentioned expense might provide even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One example would be Utilities, which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vided into Electrical, Water, Sewage, Coal/Heating Oil, G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phone, Garbage pickup, etc. The Telephone expense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subdivided into Basic Service, Long Distance and 9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consideration in creating your category lis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ing of tax information. You can create categori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ges, tax-exempt interest income, social security benefits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easily totaled for direct entry into your 1040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wise, for the self-employed, the Schedule C entri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vel expenses, legal fees, etc. can be taken directly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fully designed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heckStar IV's Memorized Entries or reminders to al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self to quarterly tax due dates and other time-related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s (IRA purchase date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get involved in entering a lot of data in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, look at the above-mentioned groups of categories and see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sibilities are for your account management program.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the categories you want to use, then read on.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 you how to create or modify your existing categories to m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important features about categorie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know. The first is that you can assign a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to each of the categories. We believe this feature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que to CheckStar IV. We have devoted a separate s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 to this feature. See chapter 18 for details.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is the budgeting capabilities that are associ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tegories. This feature also warrants a separate sec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nual. For more details, see chapter 15. The third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ubcategory. We will cover this option in a moment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ce it to say that all rules that apply to categories, ap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ly to sub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descriptions an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a look at your category list, select option 3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Main Menu. See figure 7-1 in the manual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descriptions on the left are the groups to which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ssign your transactions. Notice that these descrip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ed. (If you have selected to build your category lis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, you will have only one category description entry.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 amounts on the right are for the Cash Reservation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that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numb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est way to enter category descriptions is to place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numbered list. All you have to do is enter the number.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you remember the numbers?  Easy!  CheckStar IV  pops u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very time you need to make an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bout reorganiz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feel that personalized organization makes the most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so we encourage you to organize and reorganiz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 in any order that suits your needs. Here is how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 the numbers. When you add a category,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it in the list below the current pos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. However, the category numbers to the lef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will remain in consecutive order.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eric assignment for those categories BELOW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ion will change. CheckStar IV will SCAN your data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 and UPDATE their numeric categor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eded. The same is true for erasing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transaction is assigned to a category you are erasing (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ways to avoid this), you WILL NOT loose the trans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, it will be assigned a category of "0". You can look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ange these unassigned categories to their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. It is better to erase ONE category at a time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your list for missed transactions which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ig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advantages of a numbered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you have the fastest possible entry method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Second, the pop-up category list makes memoriz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unnecessary. Third, you can organize your lis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groups for fast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in CheckStar IV are just like standard categor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reate, erase, rename, reserve cash etc. just as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tandard categories. Their usefulness comes in repor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eir subtotals can be added together in their "paren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total. Their distinguishing feature is the inden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ir names from the left hand margin. The number of sp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indented indicates the level of the sub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-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 Elec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categories 21 through 23 are sub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Automobile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- 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 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 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- Toy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- 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-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-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categories 31 through 38 are sub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"Automobile expense". Categories 32 through 34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of "Ford". Likewise, categories 36 through 38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of "Toyota". Also note that subcategories 3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4 are NOT the same as subcategories 36 through 38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arents "Ford" and "Toyota" are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subcategory can be indented more than one spac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of its parent. CheckStar IV will warn you if an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attem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tegories as described above are standard categories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umbered 1 through 200 and have an assigned descri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provides a group called extended categor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those numbered from 201 through 990. These 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have a description, and are handled only by their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. You will need to keep a list of these assig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 them consistently through your accounts if you want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account reports. There is a special variab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Setup Options which will enable or disable the inclu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tegories in your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Note Pad feature to document your use of ex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It is always available with a Hot Key 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tegory list for each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heckStar IV account has its own category list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n account, you can choose to install one of two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s available for personal or business account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hen modify these lists to suit your own needs. See append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on sample category lists. You may also copy a list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account or start from scratch and build your ow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e your list before you begin entering transactions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have fewer changes to make in the future. It is easi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 unused categories than to create new ones and spl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transactions into separate category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tep-by-step procedure to add a 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Move the highlighted bar to the position in the existing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the new category. (The categ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LOW the highlighted ba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A key. The "Add New Category" screen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7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Enter the category name (up to 30 characters long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dding a subcategory, leave the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ie. the number of spaces in that of the parent, pl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ew category will be permanently added to the list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All subsequent categori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renumb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the name of an existing category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R key. The "Rename Category Description" scre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See figure 7-3 in the manu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new category nam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erase a category, CheckStar IV will assign a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0 to any transaction currently assigned t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You can avoid this problem. See TIPS &amp; TRICKS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cedure for erasing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E key. The "Erase Category" screen will appear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-4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er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rasing a category, reassign all transactions as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tegory using the Ctrl-G command from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chapter 8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eorganize your category list by mov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from one position in the list to another, here'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ag the highlighted category. Pressing the Spacebar will 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tag a highlighted category. (You can only mov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t a tim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Move the highlight bar to a position just above the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osen for the category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M key to m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Y key at the confirmation prompt to make the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Catego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int your entire list of categories if you need a pa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urn the printer ON and confirm the printer status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 key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ransactions entered in the check register become a perma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your account. At NO time will CheckStar IV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, shrink or in any way modify these entries.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s a running balance which you can recalculat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or the Accounts Menu. Automatic recalcul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 in the event of an unexpected program inte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Menu offers you many useful tools for mana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eck register. You can modify, erase, view or searc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, memorize groups of transactions for quick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, print checks, reconcile your account and much mor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, most of the time you spend working in CheckStar IV,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spent in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you will learn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e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ing or modify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ra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arching fo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lock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ssigning transaction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ing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transac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, a transaction is a combination of related b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nformation grouped together in one entry made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This information includes a Payee/Payor, a Memo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an amount, a check number (in some cases), a categor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field. All your entries in CheckStar IV will hav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(except of course the check number). You can enter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30 characters in the Payee/Payor and the Memo field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 amount can hold up to 99 million. The date is fix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, but there are a number of date display options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oose. See chapter 22 on User Setup Option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is a three-digit entry which references your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See chapter 7 on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ransaction types are availab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7 transaction types available. There are che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, interest earned, withdrawal, bank (service) char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debits, and cash credits. The last two types, cash deb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redits, do NOT affect the check register balance.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to document expenses you want reflected in your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transaction statu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can have more than one status. First they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status. This is seen on the right hand margin of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 display, just to the right of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. You will find either an N, a Y or an *. The N indic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has not cleared the bank. The Y indicates t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cleared. The * is an intermediate indicator. It mark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LY cleared transactions. It is helpful when balanc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to know which transactions are cleared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. The second status is not visible unless it is a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transaction. It has two forms, the VOID and UNPOSTED.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s the same purpose in that they leave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 while removing its affect on the register bala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viously they have distinctly different purposes.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can be reversed with a key stroke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the ability to split a transaction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gments. See chapter 13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check register. From the Main Menu, press th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Take a moment and look at the check register. This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 is pretty much self-explanatory. The first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rans" displays the check number or a brief mnemonic re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transaction type. The second column "Cg"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number. The third column displays the transaction 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urth and fifth columns display the Payee/Payor and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Notice that the space across the scree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limited. Because of this, the Payee/Payor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 data are partially cropped from view, but the data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viewed using the M command. The sixth column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mount. The seventh column "_/"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status. The eighth column displays a running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ed from the first entry in the register. The last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number you see is your actual account balance (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a transaction in the check register much like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it manually. Enter the command for a transaction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pops up requesting the necessary information. Whe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press the F10 key and the transaction is ente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Here is a list of the commands you use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in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Ente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Enter depo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Enter withdraw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Enter bank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Enter interest e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Enter cash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Enter cash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add a check in the check register. (You can easily eras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f you lik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 key to add a check. The input window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the da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the check numbe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ype the paye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ype the check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Type any comments you would like here in the memo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Type the category number from the category list display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your screen. Use the PgUp and PgDn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entire category list top to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Press the F10 key to save this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heck is now displayed in the check register. Other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entered in the same manner. You simply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mmand as shown above to indicate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through the check register to look at any or all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entries. The UpArrow or DownArrow keys will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from the first to the last entry. The PgU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keys will jump you through one full screen at a ti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End keys will take you to the top or bottom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As you move through the check register, you ma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d a bright indicator in the far left and and right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s that moves up and down as the highlighted bar move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positional indicator which displays your relative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 EGA or VGA monitor, you can choose viewing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per screen using the high resolution text mod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oggle this mode on and off by pressing the Ctrl-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CheckStar IV automatically detects your monitor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ooses the appropriate viewing mode; the 43 line mod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GA monitors and the 50 line mode for the VGA monitor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resolution mode is supported for viewing only.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han those related to viewing (ie. PgUp &amp; PgDn, Arrow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&amp; End) are not supported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any transaction in the check register. Here i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transaction you want to change and press the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screen used to enter transactions (See figure 8-2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) will appear complete with the data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Make the necessary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is saved again with the new informatio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d the transaction amount, CheckStar IV will upd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Balanc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rase any transaction in the check register. On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erased, it cannot be recovered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transaction you want to erase and press the 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t the prompt, press the Y key to verify your int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is permanently erased from the check regis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updates the Ending Balanc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can be located very easily in CheckStar IV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or more search criteria at a time. Here is how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Ctrl-F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 pop-up window similar to the transaction entry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Enter only the data which is part of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a. CheckStar IV ignores upper or lower cas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 begin the search and choose the direction of the searc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time with your choice of commands. The Ctrl-PgUp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initiates a search from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owards the top of the file. The Ctrl-PgDn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itiates a search toward the bottom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finds a match, it will highlight the trans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peat the search for another match, just press the Ctrl-Pg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trl-PgDn key combination again. If CheckStar IV does not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ch, it will tell you "No matching transaction fou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clear the date from a search criteria,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date of Jan-01-80. This will cause CheckStar IV to ign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riteria in its transaction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transactio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e Check Register Menu it's possible to work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 of transactions instead of one at a time. A block re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group of one or more contiguous transactions which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. To create a block, highlight the first transac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include in the block and press the F7 key. This mark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block. (You may not see anything happen yet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highlight the last transaction you wish to includ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and press the F8 key. You will now see that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clearly marked by a change of color.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can be marked the same way by pressing the F7 and F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consecutively. To hide and redisplay a block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H key combination. Later, you will learn many fea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ociated with blocked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ttempt to block part of a split transaction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group will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other programs, CheckStar IV is very flexible in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organize the location of transactions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By default, CheckStar IV adds new transaction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check register. But you can tell CheckStar IV to ad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ransaction after the highlighted bar by changing a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 (See chapter 22.). Still there may be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just want to move transactions around. Well, here'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lock the transaction(s) you want to move.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titled "Blocking transaction(s)"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ove the highlighted bar to a position in the register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where the block i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Alt-M key combination to move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ost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supports unposted checks and deposits. The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posted using either of two methods. First, you can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utomatically unpost all post-dated check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 as they are entered by selecting Check Regis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4. See chapter 22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nually unpost a transaction, follow the simpl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unp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will toggle the status of the transaction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unposted, this command will post it and 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transaction is unposted, CheckStar IV marks it "Unpost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heck register column where the running balan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displayed. The Ending Balance is NOT affected by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ost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hink of unposted checks as your Accounts Payab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wise, you can think of unposted deposits as your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ables. Using your unposted transactions, you can gene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ount Payable or Receivable report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posted transactions can be posted in 2 ways. On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s letting CheckStar IV test each unposted transaction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urrent account to see if it is the same or earli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e. If true, then the transac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osted. Here is how this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X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method is to post the transactions manually.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follow the procedur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p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ing/Unvoid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undo the financial affec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nd yet leave its data intact. This is called VOI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nsaction. (It's not like erasing. You can easily undo it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void a transaction, the entire transaction stay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for your records. CheckStar IV marks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with the word "Void" over the dollar amou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ger. By default, all voided transactions are exclud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Here is how to void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void/unvo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V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d "Void" will appear in the balance column of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The Ending Balance will be adjusted automatically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voided the wrong transaction, press the V key agai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et a printout of part or all of your check register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not yet set up your printer as explained in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 do so before beginning this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G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urn on your printer and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like to include/exclude split transaction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the check register, change "Hide split transaction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YES/NO from the Check Register Setup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 group of transactions catego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trl-G key combination from within the Check Register Menu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modify the category number of a group of trans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you delete a category before moving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transactions to a different category, the orpha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will be placed in category 0. You can still resc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ransactions easily. Here is how you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Ctrl-G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the current category number at the "Chang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" promp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new category number at the "To category numb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the information you entered is correct, press the Y key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blocking a group of transactions before using the Ctrl-G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, you have the option to limit this command to a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transactions with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the check register b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ort transactions within a block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date. Here is how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sort by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D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reports an error "Not enough memory", redu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size and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the check register by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allows you to sort transactions within a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ir check numbers. Here is how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sort by check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B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sorting, if CheckStar IV reports an error "Not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", reduce the block size and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offers special block commands. Here is a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 group of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transactions instead of reentering them. In the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, using Memorized Entries is a better way to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print a group of checks. CheckStar IV will do it!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 on printing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/Unclear a block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,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or Write a block of transactions to a separate fil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be useful for swapping transactions between accounts (i.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entered data in the wrong account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ully utilize CheckStar IV or any financial managem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to be able to send your reports to a printer. No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are the same, nor are they all connected to th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quite the same way. In fact some users may have more tha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nected to their computer. CheckStar IV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e up to two printers. One printer can be as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checks, while the other can be assigned to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variety of standards for setting special print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NLQ (near letter quality), Bold, Underlined, Compress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. CheckStar IV provides setup files referred to as "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S" for several of the most common standards. You may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o select one for each of your assigned printers.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 that your printer standards are different or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ther special features your printer has to offer,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makes it easy to configure a printer driver specifical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your needs. In this section we'll discuss how to desig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rinter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inter driver is a file that documents the special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by a specific printer to perform specific tasks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a printer driver might contain the information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rinter Reset" for this printer is a decimal number "27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 decimal number "64". Thus when CheckStar IV n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et the printer, it will look up the code in this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the code 27 followed by 64. By default, we have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 printer drivers - EPSON, EPSON-LQ, HP-LASER and IBM-PRO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 printer who's instruction set matches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above you can use that driver. If you are the hand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trying out a driver to check compatibilit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any damage to your printer. If your printer prov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patible with any of the drivers above, you can add your ow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 so, follow the next procedure called "Adding a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we will copy an existing printer driver to a new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file. After this, we will modify the new driv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your printer. Here is how it'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4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F4 key. A window with a list of all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See figure 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driver which you think comes close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n compatibility. If you are not sure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driver.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eight characters DOS file name. Choose a name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brand name which will be easy to recogn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printer driver will appear in your printer driver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you need to customize the printer codes so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ble to use your printer to its fullest. Follow th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"Customizing printer codes"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Prin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ed to get your printer manual to look up the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sential to setting up the driver. Your printer manual may o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veral alternative descriptions for these codes. Howeve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he printer driver codes must be entered in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equivalent values. In this example, an "EPSON compatibl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manual lists the following three different descri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tting NLQ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idecimal   ASCII   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B 28      Esc"("    27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you want to enter are the decimal equivalent numb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should be entered separated with commas, ie. 27,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printer code requires a numeric value, precede it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ign, ie. 27,38,#16,59. See figure 9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customize a printer driver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F key from the Reports Menu. A window with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printer drivers will appear. See figure 9-1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printer driver you want to customize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The Printer Codes Menu will appear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On the left side of your screen, you will see the Printe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. On the right side are the printer cod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equivalent values. There are 26 possible 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ed A through Z. The first 18, that is codes A through 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pecial. Their functions (as described on the left)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t and must remain as they are currently defined.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many of CheckStar IV's printing routines. The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n the right) can be changed so that your printer's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tch the definitions on the left. The additional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yond R are available for you to add your own codes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use in customized check layouts etc. You can add bo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the cod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first printer code ("Printer Reset"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is point refer to your printer manual for the cod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code which resets the printer. Compare it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 value to the one currently entered. If they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press the Enter key. If they are different,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entry with the Delete or Backspace keys and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entry. Remember to separate the codes with com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ed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Go through each code carefully checking it again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your printer manual. Make th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When you are through, press the Esc key to exi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ckStar IV does not print checks and reports prope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heck your printer codes then try printing checks and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ide from selecting the right printer driver, you need to t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here to find this printer on your computer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wo standard types of printer ports on a DOS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arallel or Centronics port and a serial port. If you hav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are not sure which connection it uses, it is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ly to use a parallel port. If you have a serial 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you will need to determine which "COM port" it u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1 or COM2. The procedure below will guide you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entering this information to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for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will help you setup CheckStar IV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f your choice to print checks and registe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1 key from the Main Menu to enter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Z key combination to selec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port to which your printer is conn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he most common selection is LPT1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ither COM1 or COM2, enter the "Serial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requested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is point you will be prompted to select a printer dr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dded a new printer driver choose that driv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a printer driver which most closely approxim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typ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inter driver you've chosen isn't compatible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driver. See "Adding printer driver" abov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When you are through, repeat this setup proced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new printer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F10 key to save the setup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ting up for print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will help you setup CheckStar IV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 your choice to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4 key from the Main Menu to enter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Z key combination to selec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port to which your printer is conn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he most common selection is LPT1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ither COM1 or COM2, enter the "Serial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requested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is point you will be prompted to select a printer dr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dded a new printer driver choose that driv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a printer driver which most closely represent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are going to be printing graphs, press the Y key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9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gain select your graphics printer (probably the sam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in the last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resolution you want. The better the resolu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er the graph but the longer it will take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graph width and length in inches. The defaul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s are 1.5 by 1.5 in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select the Portrait or Landscape graphics mod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ndscape mode, the graphic image is wider than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ll. In the Portrait mode, the graphic image is tall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F10 key to save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heckStar IV does not print graphs correctly, tr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. It is possible your printer may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aphic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F10 key to save the setup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inting reports, if you discover you're printing too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left margin, you can indent all print lines by any fix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. See the Reports Setup Options to set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ation amount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printer cod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a hard copy of the printer code list for any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here is what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4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driver you want to prin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urn ON the printer and press the Y key to verif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prints CHECKS and YOU get to pick the style!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 to buy special checks. In CheckStar IV you can custom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heck layout to fit virtually any check. If your print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icro step" the paper advance and hold on to the checks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, you are virtually guaranteed a good fit. Even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icro step" feature (which most all dot matrix, daisy whee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jet printers have), if your printer can hold the chec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can pri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lets you print anything you want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. You can choose to print standard information like Paye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or, numeric and written amounts, date and memo. Howeve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also print the Payee's address on the check (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entered it into the computer) and a detailed breakdow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yee, memo and/or amount from a split transaction che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you can even print fixed messages, like your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river's license number or seasonal messages. All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nd related functions are available from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nu. You can print one check at a time or in ba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print checks as needed if they don't print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get started printing checks, you must first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 and configure your check layouts. Set up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 checks as explained in the chapter "Printer setup"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describes how to configure a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 check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uses a simple but effective technique to format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. It uses a standard ASCII file as a template.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CheckStar IV's built-in editor to create and/or modif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The layout consists of special commands (with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an "@" sign) or fixed messages (everything els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mmands have two purposes. They define what data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cluded in the layout and where it is to go. Listed below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commands and thei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pa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te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ye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lit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lit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er control codes A to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messages are entered in the layout in the same way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m printed on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imple check layout gives an example of the usa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 and fixed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special commands are followed by dashed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inus signs). The total length of the string which includ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 sign, two characters and the  sign dictate the maximu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aracters that will be entered in the check at that poi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ny characters can be used following the special comm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note string length.) Note also the fixed messages.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 a check using this layout, it would literally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Name"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nterprets this layout as follows. It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re is a fixed message to be printed starting at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heck layout. After positioning the message "Your 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hown, it determines that there is a special command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reted to be a check number. CheckStar IV look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transaction to get the check number, makes sure t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exceed the allocated space and prints it o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(See the special command list above.) The lay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s to be interpreted in the same manner, with @TA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d with the numeric amount of the check, @TP with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yee/Payor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commands which differ from the others in two w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they require additional information beyond their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character root. Secondly, their presence on a lin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ed from the line length when the data posi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d. (ie. They disappear from the line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)  These comm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@PA through @PZ, the printer control cod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@LF the line fe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mmand, @PA through @PZ, allows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sent to the printer while the check is being printed.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is you can change from NLQ to bold or underlin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feature which your printer supports. These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 which are already defined in the Printer Driver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or modify these printer codes, refer to the chapter "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mmand, @LF, allows extra lines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form without actually having inserted them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The format is @LF1 to @LF99 where the number of lin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serted can be 1 to 99. This command is particularly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fractional line stepping (micro stepping) to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ayouts to non-standard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of a check layout using Printer Control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n the second check layout example we hav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trol Codes. Everything will be in the same plac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iginal example layout, because as the form is prin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commands will disappear which will reposition the data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. Also note that the memo will now be printed in com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leave at least one space after each specia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rovided three sample check layouts (REGULAR, VOUC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FO) for you to start with. The REGULAR check layout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one that includes an address. The VOUCHER check lay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all the information of the REGULAR check layou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transaction (split transaction) informa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FO check layout is an example of fixed informa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want to print on the back of a check to be deposited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name, address, account number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check layouts are presented for your re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you have studied the basics of check layou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let's actually lay out one. For starters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mmend that you modify one of the three existing layo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Here is the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1 key from the Main Menu to enter 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E key combination to select and edit the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layout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 are now in CheckStar IV's built-in editor.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this editor, don't forget your "On Line Help" F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commands key F5. (See chapter 23 for detail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ing the editor, move the entries around to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hey should be in your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ly, you will probably not create the perfect layou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OK as this is a trial &amp; error method at first anyway.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best shot and follow on through with the procedure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test and refine your efforts without wasting chec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When done laying out the check layout, press the F10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layout and exit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Now you need to test your check layout. To do this,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"Printing a check" below EXCEPT use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of paper (full size is fine) instead of a che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t in the printer so that the left and top 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aper are right where the check will be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t. When you have printed your test, remove the pap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a check over the form with the left and upper 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and hold them both to the light so you can see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would come out on your check had it be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Repeat the procedure until your check data aligns prop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you have set up your printer and laid out your chec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ready to print checks. See the next section "Print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" for more details. It may take several trials befo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print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ractor feed checks, you will need to add line f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the check layout to position the next check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. Print several checks a one time to verify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-to-check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set up your printer and laid out your check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print checks. Here is 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not yet entered, enter the check you want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is check and press the Ctrl-P key comb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f check layouts will appear. See figure 10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ke sure the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ighlight your check layou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Payee/Payor addresses on che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memorize Payee/Payors with their addresses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group of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want to enter several checks at one time and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m later. Here is how you would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Enter all the checks you want to print just as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Block all the checks you want to batch print using the F7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s. See the section "Blocking transaction(s)"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. Other transaction types within the block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Alt-P key combination. The list of check layou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ake sure the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ghlight your check layou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ncial software, as in most other software, has two maj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, "data in" and "data out". However, in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"data out" takes on a special meaning with the 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generator. The capabilities of the reports gen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critical measure of a program's qua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report involves answering three basic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data will be us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re is the data to g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ow is the data to be organiz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reports generator must answer these questions in ord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report. In many cases, the answers are fix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n some cases the user is given a few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, we have provided you with as many choice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without making reports generation difficult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sets of options which you can change, save or duplic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you can create your own reports in addi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already available. Let's take a closer look at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's organ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's reports generator, there are two struc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efine a report, the REPORTS TEMPLATE and the STYLE SH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answers the questions "What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?" and "Where is the data to go?". The Style Sheet answ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"How is the data to be organized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emp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is the template you see when select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from the Reports Menu. It permits you up to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options. Because this basic template is used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you will quickly become proficient at configu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. There are some options disallowed in certain reports d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possible conflict with the data definitions. We will c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 more detail shor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yle Sheet is an ASCII file not readily accessible an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reason. It is a cryptic micro-programming languag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s the reports generator in formatting the data output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embedded printer commands, "count" and "if" loop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al and totalized numeric variables, data pos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rs and fixed messages. There are currently 11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available with your CheckStar IV program. There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Setup Option which will display these Style Shee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report assignments called, "Display reports templates Sty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assignments". Style Sheets, like reports templates,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d and modified to create customized report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documented features of this language, we do not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ttempt customization on your own. Refer to appendix I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report from the Reports Menu u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the reports generator pops up the selected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er key scrolls you through the options which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or accept. When you press the F10 key,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or begins sorting through and selecting the data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ets the criteria established by the reports template. When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has been searched and stored in memory, then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or turns to the Style Sheet to determine the organiz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ata. The subtotals are calculated and inserted as need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feeds, spaces, fixed messages, etc. are all buil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product. If you have chosen to view the result,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options as needed, are passed to the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which allows vertical and/or horizontal window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 for easy viewing of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CheckStar IV's outstanding reporting featur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tailed transacti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mmary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ar graph and pie char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accounts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 reports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ports with Horizontal/Vertical lock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ports in 25 lines or EGA/VGA 43/50 line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exist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al background repor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report templates (pres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Reports Menu (reports templates) can be unique to each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nly reports relevant to your particular account ne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on the screen, nonrelevant reports can be masked o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know, getting data out means there must already b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. If you need to, enter the necessary data to tr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The more data available, the more impressive your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. Let's create the first report in the Reports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tegories grouped and subtotale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lect option 4 from the Main Menu to go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report "Categories grouped and subtotaled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See figure 11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is point, you have many options you can enter.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, let us ignore most of the options.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wice to go to the "Starting date" option.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date which will include data you have alread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Enter an ending date which is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starting date and which includes the data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in the report. Press the F10 key to process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will be created and displayed on screen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page 22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Use the arrows and paging keys to view all por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While viewing the report, press the F5 key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st. When you're finished viewing the repor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go back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report fails to show any data, double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dates. Repeat the previous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created and viewed one of CheckStar IV's preset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ports are created and viewed in much the same way.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uch easi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try some other reports, let's talk about each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To follow this section, you can highlight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, "Categories grouped and subtotaled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This way you can follow the descriptions given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At the end, you can press the Esc key to abort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ual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name which will be printed on top of your repor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refer a different report name, simply type over the old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 key to go 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you have 3 options (Screen, Printer and File)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"Screen" option sends the report directly to the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provided by CheckStar IV.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your report, the Esc key will let you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"Printer" option sends the report directly to th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 spooler installed, you will have to wai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to finish printing the report befor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using CheckStar IV. If you have your DO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installed, AND your Report Setup Option permi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print spooler, CheckStar IV will pass your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 spooler automatically. You are then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"File" option sends your report to disk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a DOS file name for this file. At an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uture, you can view, print or edit this fil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. The CheckStar IV's default is the "Screen".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fferent option, HIGHLIGHT your choic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limits the report data retrieval to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se date is equal to or later than this date. You can en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date and press the Enter key or just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limits the report data retrieval to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se date is equal to or earlier than this date. You ca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ew date and press the Enter key or just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options available: INCLUDE, EXCLUDE and ALL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ption INCLUDE, you can choose to include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only those transactions whose Payee/Payor matc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entry. With the second option EXCLUDE, you can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clude from your report all transactions whos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your specified entry. In either case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pecified Payee/Payor. With the last option ALL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o include all transactions in your report regardl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Payee/Payor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you have the same three choices: INCLUDE, EXCLUDE and A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before, you can choose to include or exclude transaction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report by entering the memo to be in/excluded. Th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ypasses any MEMO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ransaction type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14 different options to choose from, including the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types, split, unposted and voided transaction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hoose to include any of these in your report by tagging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is menu. Use the Up and Down arrows to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oice, then tag or untag it with the Spacebar key. (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character character displayed to the left of the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e choice is tagged.) Press the Enter key to 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ransaction statu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include or exclude transactions from your report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their status. The status options are, Cleared, Outsta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ewly cleared. Again use the Spacebar key to tag or untag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Use the Enter key to advance 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s before, you have the three options INCLUDE, EXCLUD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. If you want to in/exclude any group of categories,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or Exclude option. To enter your selection of i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d category numbers use the 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parate each category number with a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,2,3,4,5,12,13,14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Consecutive ascending number groups can be represented by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between the first and last number of that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..5,12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two examples included the same group of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efinition of the con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se examples, categories 1 through 5 and 12 through 15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/excluded from your report. Even though you don't see i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, the total length of this input line is 255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. If you keep typing in numbers, the line will scrol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permit the full 255 characte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ncludes the three choices as covered b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, EXCLUDE and ALL. What you can choose to in/exclude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dollar amount range. If you select either inclu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de, you will be prompted to enter the FROM (lower) 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pper) limits of that range. ALL of course, bypasses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based on dollar am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ta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available only on certain reports. Your cho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subtotaling by NONE, WEEK, TWO WEEKS, HALF MONTH, MON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, HALF YEAR and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urrent accoun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enerate a report which covers more tha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, respond by highlighting the NO option.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ll the accounts available in your current data loc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 the accounts you wish to include by highlighting your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ing the Spacebar key. When the report is generated,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accounts will be included in your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rom other accounts will be combined with data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account ONLY if their CATEGORY DESCRIPTIO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S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last Report Option. Pressing the Enter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back to the first Report Option. Since we have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ooked at this report already, press the Esc key to go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Reports Menu (If you were to create an actual repor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the F10 ke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've covered the Report Options, let's take a look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e reports available in CheckStar IV. We have group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by function to make your selections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reports provide in-depth information abou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hey can be grouped and subtotaled by categor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s, memos, transaction types, etc. At the end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you also get the grand totals by transaction types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is very useful for most users, since it subtot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by categories. This can be useful for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arations. Simply transfer the totals off the report an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ax forms!  See appendix B, page 22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report all payees/payors are grouped and subtotale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ovides in-depth information on payee sourc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2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ll memos are grouped and subtotaled. You can hav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categorization method for your transactions by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ized code in the memo field. This report would gro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ccording to that method. Consistency becom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o the success of this plan. Use CheckStar IV's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 list to help you achieve that goal. See appendix B, page 22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is designed to list and subtotal all newly cl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utstanding transactions. (See chapter 8 on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.)  If CheckStar IV's Check Register Setup Option is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lear all newly cleared transactions when balanc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achieve satisfactory results from this report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hange the Check Register Setup Option to dis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updating of newly cleared transactions.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ing, you can generate this report. Later you can clea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ly cleared transactions from the Check Register Menu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28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tand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that have not clea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. See appendix B, page 229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lear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that are listed in your b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See appendix B, page 230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report lists all transactions as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Check Register Menu. See appendix B, page 231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printout of the check register complet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balance, use the Alt-G command from with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payable (Unposted chec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unposted checks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 Unposted depos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unposted deposits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with Payee/Payor entri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yee entry in th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with Memo entries that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entry in th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ransactions by transaction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orts, groups and subtotals by transaction type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includes sorting by check numbers. See appendix B, page 23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ransactions b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oes not automatically sort transactions by 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list your transactions sorted by date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your Check Register sorted by date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command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reports present data in an X:Y grid or spread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hion. You define what information and what time frame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 All summary report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ummarizes all information by categories. It hel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see the big picture. If you are careful in defin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so they closely match the line inputs for your fed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 forms, a summary report will make doing your taxes a bree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, the information is normally grouped by month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option "Sorted by" for other option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yee summary summarizes all information by Payee/Payor.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for reviewing information by vendors. Your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options can enhance your use of this report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ummarizes all information by memos.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zation can be done using this report. See appendix B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mmary reports are limited to a twelve column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TH PREVIOUS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 provides a period to period running compari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otal expenses or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omparisons by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monthly expenses for a month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comparison. See appendix B, page 22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omparisons by qua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quarterly expenses for a quart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comparison. See appendix B, page 22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comparisons by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monthly income for a month by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See appendix B, page 22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comparisons by qua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quarterly income for a quart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comparison. See appendix B, page 22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TH PREVIOU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 offers a detailed comparison of two consecu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. The detail can be broken down by Payee, Memo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he starting and ending dates must cover the r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periods being compared. (Example  Jan 90 to Jun 90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erly comparison.) The "Subtotal By" option establish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for two months (such as January and February)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for two months (January and February). See append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age 23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wo months (January and February). See appendix B, page 23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reports summarize information by category. The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is compared with the assigned budget amounts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Before you create a budget report, be su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you select have assigned budget amounts.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see chapter 15 on budgeting. There are three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a monthly budget, a quarterly budget and a yea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dget. The "Subtotal By" option in the reports templat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you more options than the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information by category for a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. The actual result is then compared with the budg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 See appendix B, page 237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information by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elected quarter. See appendix B, page 238 for a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Yearly budget report summarizes information by category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year. The result is then compared with budget amou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 239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great graphic capabilities! The qual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depends on the quality of your monitor. Graphics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isual way to perceive information unlike any lis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By default, all bar graph reports are totaled by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period is easily changed in the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minus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 all transaction types are totaled within a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range. If you have a negative total (if expense exc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e) for any month the bar will be displayed below the X-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s 240-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different reports template options with your Bar Grap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See appendix B, pages 240-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GRAPH COMPARI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one report provided on bar graph comparisons -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e vs. actual expense. This report is similar to the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 reports except it compares income and expense bars sid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de. All the standard reports template options are avail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. See appendix B, page 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 Charts present information as slices of a round pie.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 Graph, Pie Charts make it easy to compare two sets of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ach other by their relative slice size. The reports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re available as before. See appendix B, pages 240-2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Report Setup Options which affect the pie ch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a gateway to the outside world with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ort capability. It uses the "COMMA DELIMITED"export stand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tus, Symphony, DBase and many other programs recognize and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tandard. This gives you direct access to spreadshee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capabilities for your CheckStar IV data. See appendix B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2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financial reports are unlike its other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ection works more like a Financial Calculato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output going to a spreadsheet. You do not need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to take advantage of this report. For this repor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is unused except for the "Report Name" and the "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"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compute a loan repayment schedule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this report, you will be prompted to enter loan amou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al interest rate, number of years to repay a loan and month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If you don't know any of the above information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heckStar IV's built-in "Financial Calculator" to help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4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determine the best way to buy a h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y piece of real estate. There are three reports provi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tgage comparisons. When you select any of these repor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, you are prompted to enter loan amount, annual inter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e and number of years to repay a loan. See appendix B,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evaluate annuity programs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reports provided on annuity comparisons. When you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se reports to process, you'r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each deposit, the annual interest rate, the ter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and the number of years. See appendix B, page 245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ment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with your financial investment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hree reports provided on investment comparisons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y of these reports to process, you are prompted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stment amount, the annual interest rate,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and the compounding period. The compounding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s the compounding rate as the number of comp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 per year. Thus, yearly, quarterly, monthly and da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unding are expressed with a 1, 4, 12 and 365, respective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 24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a report on your screen, select the Screen op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template before processing the report. The screen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has a nice feature you may find very handy especiall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reports. There is a Horizontal and a Vertical loc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hich allows you to keep portions of the scree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ther portions scroll. This allows you to keep column and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ow HEADERS visible while the DATA scrolls past. So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reports pop up with this feature enabled. The 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clear any current scroll locks, while the V key se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tical lock position and the H key sets the horizontal 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. Try it! Run a report to screen and hit the C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any existing locks. Now hit the V key. Notice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 of the screen changes color. Press the Left or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and you will see the "edge" of the window move lef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When you hit the Enter key, the window scroll poi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ed in that position. The horizontal window work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. The other commands are pretty much standard. The Arrow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data across the screen in the appropriate direc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End keys move the cursor to the left and right ends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Ctrl-Home and Ctrl-End move the cursor to the beginn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file. Ctrl-Right and Crtl-Left arrows scroll 8 colum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right and left respectively. The Esc key exits the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. From the Reports Menu, the Ctrl-V key combin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review the last file viewed. All the commands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ocumented by the context-sensitive F5 from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reports that have been written to disk, press the V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Reports Menu. CheckStar IV displays the file nam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currently available on disk. Highlight the repor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view on the scree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e ******** in a report where there should be a dol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, it means the number exceeded the allocated spac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General Setup Option to insert commas in the 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ound off to the nearest dollar if necessary to corr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 printing reports, you must have configure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driver for CheckStar IV. See chapter 9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report, use the following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4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port to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the reports template option "Send report to" to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fter selecting the other report options,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urn on your printer and press the Y key to start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repor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report printing allows you to work in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long reports are being printed. CheckStar IV uses DOS'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spooler for background report printing. Other spool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f so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DOS printe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have PRINT.COM from DOS 3.00 or higher to do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inting. Add the following command into your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the CheckStar IV editor (or any ASCII edito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/D:PRN/M:16/S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your DOS manual for a full explanation of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PRINT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memory resident program therefore we recomme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it before loading any TSR or running any non-TSR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install PRINT.COM from the DOS command li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ing all programs, DOS shells etc. and typing the iden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from the Reports Menu press the F6 key for the Us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enu. Press the Enter key to select Report Setup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option #7 and change its answer to YES for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inting. Press the Esc key to go back to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report you want to create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Printer option from Report Options screen.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0 key to process the report. CheckStar IV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your report to the print spooler. The report will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nd you may continue working in CheckStar IV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being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repor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rite a report to disk, select the File option from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screen before processing the report. Enter a DO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. You will be able to view this report using option V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end a report to the disk that was origi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to the screen. The last generated report even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the screen, is saved in a default file. You can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o a user accessible file. From the Reports Menu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W key combination and enter the DOS file name to us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is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between these two techniques is that a file 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k originally will have page breaks and headers built i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purposes. These features are unnecessary for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CheckStar IV's 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customize its Reports Menu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, rename or erase any reports template. The purpose of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is to save yourself the time of changing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 on an existing report for another report you may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. The next three sections explain how this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 new reports template, CheckStar IV copies an ex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template and its associated Style Sheet to a new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customize this new report to your li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a reports template which is similar in func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ant to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A key to add a reports template (You wi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Report Options screen that you used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Report Options). Change the Report Option you w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change the report name or it could become conf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ginal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When done, press the F10 key to process. The new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will be added below the previously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words about Group Headers. The words on this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such as DETAILED REPORTS, SUMMARY REPORTS are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Headers. They are simply the name of a group of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reate your own Group Header as well. Press the H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Group Header name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ly changing any Report Option in a reports templa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easy. Highlight the reports template you want to chang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R key. You will see the familiar Report Options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any of the report options you wish. Press the F10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ose new options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want to erase a reports template which is no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, or takes up valuable space for a floppy disk user (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68 bytes). To erase a reports template, highlight it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 key.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velope printing "REPORTS", while not true reports,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generator and Style Sheet to print "TO" and "FROM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on envelo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f these two, "Print return address on envelopes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the return address as it appears in the Style Shee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, "Print send and return addresses on envelopes", pr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address from the Style Sheet, then queries you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address and prints it as well. By default, we have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own address in the Style Sheet. You will need to edit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to enter your own return address and perha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 the positioning of the addresses on your envelopes.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doing this, you will get an idea of how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work. Let us begin by changing the Style Shee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return addresses on envelopes to reflect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Here's how you can do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4 key for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envelope printing reports are at the bottom of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To go there quickly, press the End key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Arrow key to highlight the "Print return addres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"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trl-S key combination to call up CheckStar IV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-in editor to edit the Style Sheet associated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CheckStar IV will highlight the correct Style Shee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 directory listing. It is the file ENV_1.STY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begi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he layout of the file you will see is important in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way your envelope will be printed. Do NO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, Delete or Spacebar keys to move your cursor a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pacing of the data to be printed or possi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you need. Use the Arrow keys for this purpos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key will show you the editor commands. Review chapter 23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eckStar IV manual for more information on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osition your cursor over the existing address and carefu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old address, leaving the brightly colored "Q"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. Type in the new addres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The "Q"s you see represent line feed commands to the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or. Adding more of these will cause the data bey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oint to move down by one line for each "Q" added.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pecial characters use the Ctrl-P Ctrl-Q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. Delete them with the delete key. Use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To move the address vertically on the envelope, ad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tract the "Q" characters before the address. To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horizontally, add or subtract blank spaces (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key) before the first character of each lin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After making your changes, press the F10 key to sav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Sheet. You are now returned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To test your setup, load some scrap paper in your prin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osition you will be installing the envelop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Highlight this report and press the F10 key twi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it to the printer. (The Reports Options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effect on this "report"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Check the positioning of the address on the test paper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 is properly aligned. If necessary, reload the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editor (step 3) and repeat steps 8 through 10 until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ured that the address is positioning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 have successfully aligned the first Style Sheet,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correct and align the next, ENV_2.STY, which is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report "Fill and print return address on envelopes"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above can be followed verbatim except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the report titled "Print send and return addresse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" in step 2. The first part of the Style Shee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be identical assuming you are setting up for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nd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rt of the Style Sheet which defines the s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begins with the line @US"To:",6,50. This special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 for user input which is defined as a maximum of 6 lin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50 characters allowed per line. This comm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s many "Q"s as there will be lines of addr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properly. Positioning of the sending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d using the same methods as used for th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ways CheckStar IV can help you maintain an acc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oviding an ACCURATE way of adding your transaction tota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an hour has been spent totaling and retotaling an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while trying to prove whether a balancing error is d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ddition error (manual method), wrong key strokes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or or a misread entry in an often scribbled pa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book ledger. CheckStar IV can't take care of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but your computer screen is a lot easier to read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writing and CheckStar IV CAN add accurately. Maybe we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estarted on the formerly painful process of reconcil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account or at least make it easier for those of you who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 to continue the struggle. (The first vers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 for this very purpos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getting started there is a default setting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s you should know about. This option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o automatically upgrade all transaction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s from NEWLY CLEARED (*) to CLEARED (Y). This option is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t is unless you want to print a report of the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cleared this month's bank statement. To do so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generator must find the newly cleared marks in your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Note that once cleared, CheckStar IV has no wa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ing in which month a transaction was cleared.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s important to you, go to the Check Regis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nd set "Automatic transaction status updat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d" to No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ciliation is done from within the Check Register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account you wish to reconcile and press the 1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rom the Check Register Menu, enter any remaining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any interest earned, bank charges, etc. from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ind the first uncleared transaction in the registe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ook for the corresponding transaction in your bank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a match is found, press the K key which will mark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with an * as a newly clear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Optionally, (don't tell anyone you do this, but it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) with a pencil, tick mark the transaction on your 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, so you know this transaction is already cle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If no match was found, press the U key or the DownArrow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ext unclear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Go back and repeat steps 3 through 6 until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in the bank statement have been match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transactions in the CheckStar IV check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transaction appears on the bank statement which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in your check register, you will need to enter 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fashion, then clearit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if you have cleared an incorrect transaction, highligh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nd press the K key. Highlight the same transacti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time and the press K key again. This is necessary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 command toggles the transaction statu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to * (not cleared to newly 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Y (newly cleared to 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to N (cleared to un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clear/unclear transactions in a group. Mar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want to clear using the F7 and F8 keys. The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K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ow press the Ctrl-B key combination. See figure 12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Type the bank statement's ending balance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key. CheckStar IV will begin the reconciliatio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involves the ENTIRE file. If CheckStar IV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"cleared" balance agrees with the bank's 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, you will be joyfully notified!  If not, an awful buz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emit from your computer (assuming the sound is turned 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ill be given the option of rechecking your balan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a correction entry made. If you choose to recheck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search for the first newly cleared transa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heck each amount. After correcting the incorrect amou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y this step. Since the account has not balanced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to print alist of the newly cleared transa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be an easier way for you to see your error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step for specific instructions. If you choose to accep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ntry, your account will be balan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Printing a reconciliation report: If you failed to balan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eck Register Setup Option for automatic updat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llowed, you can print a "Reconciliation report". (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you have already set up your printer. If no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so first. See chapter 9 for details.)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the Check Register Menu, to the Main Menu. Now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4 for the Reports Menu. Scroll down the options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nd the "Reconciliation report". Highlight this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o accept default values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Be sure that the "Send report to" option is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that the starting and ending dates will c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period in which the newly cleared transactions f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key will start the report generation. See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onciliation report" on page 228. See the chapter "Report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ccount is balanced and you want to manually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newly cleared transactions instead of one at a time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Menu, press the Y key. A verifying promp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ire a Y key to be pressed to perform th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rrors in reconc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transactions, it is easy to make mistakes.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f the most common mista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ayment as a deposit or vice ver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istake can be hard to find. One way to locate it is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rror amount reported by CheckStar IV during an atte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ciliation, and divide it in half. Look for an entry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nd double check it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your paper printout option helps you when laid be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k statement. (Don't forget your pencil mark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ting to ente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st commonly forgotten entries are the automatic te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ry this trick. When you use the machine,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receipt. Put these receipts in your wallet or purs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your dollar bills. When you sit down to enter check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pull out these receipts and after you ente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, write or stamp "ENTERED" on that receipt. You can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autowithdrawals using the Memorized Entry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clea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efully check that each transaction has been cleared,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service charge you entered AFTER your first attempts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3,  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plit transactions. You can spli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if you want to record individual expenses covered b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. You can split a deposit if you want to record in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t the same time, but derived from separate 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so what's the value? Well, let's say you write one check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 company. You could still document the individual 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$27 you spent on Aunt Bessie's china figurin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87 shoes you needed for work. When you budget, the gif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ditures will show Aunt Bessie's gift, while the clo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itures will show your sh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example: You deposit 3 checks in the bank. Your b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will only show 1 entry - the total deposit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you can enter the total deposit as 1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t into 3 parts. When you are balancing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lear one amount. When you generate a repor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eposits can be shown separ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lit transaction has 2 parts. The main transaction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-transactions. The main transaction, unlike others,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ategory number. Instead, the category entry field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dicate the special status of this transaction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ntry options that qualify the Main Transaction, "M", "P", "B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M" option allows you to enter each sub-transaction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, while the payee defaults to the main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entry. The "P" option allows you to enter each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Payee/Payor separately, while the memo defaul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transaction memo entry. As you might guess, the "B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allows you to enter both Payee/Payor and Memo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for each sub-transaction. Regardless of the op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, all sub-transactions will have individual catego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split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a split transaction from the Check Register Menu,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ransaction entry as usual. Let's try a check entr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" option as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C key to begin entering a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Enter the date, check number, Payee, amount and memo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category entry point, type M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 special entry window will pop up at this point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1 in the manual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3,  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is entry window looks different from tha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ransaction. The sub-transactions are arranged in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, top to bottom on your screen. Each has a categ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ee/Payor, Memo and an amount entry. Displayed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is the Amount remaining. As you enter dol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for each sub-transaction, these amounts are subtra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mount remaining. This amount should be zero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thi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r cursor is pointing at the category entry point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ub-transaction, with your category list on the lef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category number which describes th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and press the Enter key. If you had selec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" or the "B" option, you would be entering the Payee/Pay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. Instead, it will default to the Payee/Pay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Main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Now, your cursor is pointing at the memo entry. Typ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 you want for this sub-transaction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Finally you need to enter the sub-transaction amount.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llar amount and press the Enter key. Did you notic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remaining decreased by the amount of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just enter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You should be pointing at the category entry for the nex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. Repeat steps 4, 5 and 6 again until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ll the sub-transactions you needed for this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enter any of the previous data by using your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rrows to change sub-transaction levels and the Ente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hrough the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When you have entered all the necessary data, press the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return to the main transaction and F10 again will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ransaction to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how the split transactions looks in the check regis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transaction is entered first, with the sub-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it. You may not see the sub-transactions at all 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d the viewing of the split transactions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s. Also note that you can clear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but not the sub-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chapter, you will learn one of CheckStar IV's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ful time- saving features, the Memorized Transactions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, you can memorize, track due dates and quickly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enter transactions with a minimum of key stroke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yourself entry time and the headaches of hard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takes or forgotten autowithdrawals. Many of your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likely to repeat. Some financial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on certain dates such as rent or mortgage pay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bills, credit card payments, etc. Other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repeat but probably not at the same time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ceries, ATM withdrawal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memorize any transactions that are enter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. When memorizing, CheckStar IV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 them with or without a repeat cycle. Onc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transactions, they can be recalled and ente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very quickly. When recalling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, you also have a choice to change any or all p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transaction before entering it 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se memorized transactions are due, CheckStar IV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 you from your AUTOEXEC.BAT batch file at boot ti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you are running CheckStar IV with a scrolling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your screen. If you ran CheckStar IV's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you were asked if you wanted to see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each time your system started up. If you answ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, but have changed your mind, you can reinstall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harming your current data to change that option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ling CheckStar IV" at the beginning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 to see memorized transactions at the computer star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for hard disk us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explain what we mean by a "Memorized Entry". A "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" is a record containing memorized transaction(s)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d date and a repeat cycle. So instead of sa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transactions we will say Memorize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emorize an entry, you must already have ente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wish to memorize in your check register.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type or consecutive group of transaction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including split transactions. Here is 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your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first transaction you wish to memoriz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there is to be more than one transaction, arrow dow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ast transaction of that entry. Not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y has only one scheduled date and repeat cy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may contain more tha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F8 key. The highlighted transaction(s) are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in a differen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F9 key to go to Memorized Entry Menu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If you are memorizing an entry for the first tim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will already be in "Memorized Entry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If not, then press the A key to get to this menu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4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Enter a name or a short description which will remind you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Memorized Entry.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ext, you need to enter the repetition cycle of thi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ycles to choose from.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let's briefly review each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Select this option if the Memorized Entry require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eduling. This may be used for the Memorized Entries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TM withdrawals or groceri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Select this option if the Memorized Entry repeats every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days. This should be used for daily or weekly cyc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his option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days in the cycle. For example, type 7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repeat every week or type 14 if you want to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wo wee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Select this option if the Memorized Entry repeats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cycle. This option will include monthly, quarte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early cycles. You will be prompted to enter th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months in the cycle. For example, type 1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every month or type 3 if you want to repeat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 or type 6 if you want to repeat every six mon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ype 12 if you want to repeat every yea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Select this option if the Memorized Entry repeats twic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or fifteen days apart. An example might be a sal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s paid on the first and the fifteenth or the fif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wentieth. You will be prompted for the firs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e. the first day of the month). The second is ob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 for fifteen day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Select this option if the Memorized Entry repeats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on a specific day of the week. An example migh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Tuesday or the third Saturday of the month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for the day of the week and the wee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which defines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 This option is specifically used for credit card pay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s. When you select this option, you are promp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statement closing date and the number of day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ce period. This information can be obtain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onthly credit card statement. CheckStar IV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calculate the payment due dates. Se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"Notes on frequency F &amp; G" below for detail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redit card companies uses this tech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cove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ocky Mountain Vi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se Manhattan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) Monthly - type C - This is option is similar to option 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xcept that any closing date which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utomatically advanced to the following Monday for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month. See the section "Notes on options F &amp; G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for details. The following credit card company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st Omni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on options F &amp;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credit card accounts (that we know of) have a bil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cle based on the number of days in the month, ie: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cle always ends on the fifth of every month 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enty-second of every month. Some companies, also e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 for that month on the date of the billing cyc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s choose to move the closing date to the Mon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billing cycle if it ends on a weeken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ce period (typically 25 days) is added to the clo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to determine the du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Enter the date which represents the start of the cyc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and press the Enter key. If you select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 or G, you will be prompted to type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date instead, which can be obtained from your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Enter the number of days in advance of the due date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i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emorized Entries such as paycheck that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ish to have scrolled on the bottom of your screen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for the "Days in advance to remi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If you will need to change part of the transaction befor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such as the amount on the telephone bill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to the query "Modify transaction(s) when entered (Y/N)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If needed, you can reenter any of the options above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atisfied with the entries, press the F10 key to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y. You are back to the Memorized Entr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go back to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ized Entry you just saved is now listed in the Mem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Menu. You just created a Memorized Entry, which can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you time and effort. Later you will learn how you can re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is Memorize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ing a Memoriz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 Memorized Entry, you can recall it with a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eystrokes. Here is how i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you want to recall o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rized Entry is either already entered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, or waiting for you to modify and save it using the F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CheckStar IV automatically reschedules the date of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y to the next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enter a Memorized Entry into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having the scheduled date automatically updated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F10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pdate the scheduled date of a Memorized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ntering the Memorized Entry, highlight the ent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 key. Enter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Mem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ange the Memorized Entry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/description, frequency, scheduled date, advanc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, or modify transaction when entering, etc.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you want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R key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indow you used to memorize the entry appears.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of your choice and press 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emorized transact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nformation in a Memorized Entry cannot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. It must be changed in the check register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igned to the Memorized Entry. Here is how it is d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rom the Check Register Menu press the F9 key to g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whose data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Ctrl-F10 key combination to enter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ies into the Check Register Menu. Note: Ctrl-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an entry to be made into the register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ing the Memorized Entry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Modify the transactions information as needed. Note: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delete transactions to this Memorized Entry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Block these transaction(s) for reassignment to the Memo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the F9 key to reenter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Highlight the Memorized Entry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Press the Ctrl-R key combination to reassign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o the Memoriz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At the verification prompt, press the Y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Press the Esc key to reenter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Erase the memorized transaction(s) if they are not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corrected copy of the memorized transaction(s) already ex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heck register, you can block them and directly reas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Memorized Entry starting at step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Memoriz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emorized Entry is no longer in use, you may want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Here is how to erase a Memorized Ent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Memorized Entry you want to er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E key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Y key to verify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e effort spent in calculating due dates for cr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memorized transactions, you may choose not to erase them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on't need them at the moment. An option you might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rename the entry and reassign the due date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off. This will keep the entry at the bottom on the list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vailable for futur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emorized Ent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end the entire Memorized Entry lis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do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his list will be printed on the same printer por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rom the Reports Menu. Press the Y key to ver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Note: 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the order by which CheckStar IV will lis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scheduled Memorized Entries. Do this by first creating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aming the Memorized Entry as though it were a d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Any type of dating is acceptable. You only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ble to assign a due date. A special year date of "50"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lected. The month and day assignments will specif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order of the Memorized Entry. For example, a dat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-Feb-50, will display after a date of 15-Jan-50, but befo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5-Feb-50. After assigning the date, go back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able and reassign the transaction due date as NON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annual date of "50" will be saved with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e used in the sorting process, but no due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 Calculator is available if you need to add or subtr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s displayed in the Memorized Entry Menu. Use the +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keys to add or subtract the highlighted amount to the M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total. Use the Delete key to clear previous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5,  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dget is a financial plan which details expected income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. It can be used by an individual or company to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gulate expenditures. It can also help locate wa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urces which can be reallocated to new objectives.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provides you with the tools to start and monitor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dget. Each category allows you to define its own monthly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and there are special reports which help you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ary compli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n a successful budget, you must start with realistic go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difficult if you have never done it before. Check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can help you in this regard. First, categorize your expen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re categories you use, the easier it will be to tr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. After entering several months of data in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, you can generate a summary report showing what your aver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 were for each category. Now you are ready to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realistic budget limits. Note, do not forget tha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expenses that occur once or twice a year which may not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in your initial budget. You can change your budget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jections at any time as needed. In fact this is the metho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to reallocate your resources. When you review your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of CheckStar IV's special budget reports, you can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if you wish to change your budget for any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your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fined the budget limits you want to assig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ategories you have established, enter the amoun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in which you wish to enter a bud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B key. See figure 15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budget amount into the first month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CheckStar IV will automatically fill the re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ths with the same amount. If you wish to change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mounts, use the Arrow keys to highlight the amou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nd enter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you are done, press the F10 key to save you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steps 2 through 5 to assign a budget amoun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5,  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budget reports available. See appendix B,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7-239 for a sample budget report. These reports are summa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ategories. The budgeted and actual amounts,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dollars and percent are listed next to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o generate a budget report, press the 4 ke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Highlight one of the budget reports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. Change the beginning and ending dates as necessa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ver the time period from which the report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n. Press the F10 key to produce the report. See chapter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etails. If you fail to show any information of value,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transactions related to your budget analysi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time period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6,  Payroll ass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s not a payroll program, but like its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, with some early planning CheckStar IV can be a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t when it comes to handling your payrolls. You can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ductions for an employee using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ors, record the transaction using the split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, then use the check printing feature to print the chec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memorize these transactions for quick entry and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e categories for all your employee deductions. When you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ax returns, these categories can be totaled in a repor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s transferred into your tax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category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Danny Smi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inda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Mike Pet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 FW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 FU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 P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 G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ayro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alculate all deductions and net pay for the employ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et amount for the check. Use the split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document these deductions right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 this transaction. See chapter 14 for details. When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recall the transaction and change the am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aside the FICA tax amounts you will have to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See chapter 18 to understand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eposits to the 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periodically make a deposit to the IRS for the tax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withholding from employees. When you are ready to wri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to the IRS, create a "Category summary" report to ge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x-related category amount totals. To create the report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pter "Repor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ing yourself of tax due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ime you write a check to the IRS when filing a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, memorize this transaction as well. This way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miss a tax return du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use a reminder system to remind yourself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ax-related dates. See chapter 21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7,  Payee &amp; 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gives you many memorized lists from which to wor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list has its value. Take for example th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ation list. This memorized list will let you save a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address along with the Payee/Payor. This address ca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heckStar IV when printing forms like checks or envelo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ayee/Payor list can be very easily built from scratc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ime you enter a transaction whose Payee/Payor entry is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likely be used again, you can easily enter the 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into your memorized list on the spot! Thereafter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only type in a two digit number to recall the na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is available automatically in CheckStar IV for check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printing. See figure 17-1 in the manual. Let's begi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a Payee/Pay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a 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ny transaction type to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the Payee/Payor you want to memorize at the "Payee/Pay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Before you press Enter to move to the next ent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next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moved to the next entry, your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your cursor back to the Payee/Payo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Ctrl-A key combination. A window will pop up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input lines. See figure 17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he first line will be the Payee/Payor you just enter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three lines are address lines for that Payor/Payee. 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n address. You may also leave this entry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is not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Finish or abort the transaction entry as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Payee/Payor from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memorized Payee/Payor in a transaction entry,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start of the Payee/Payor entry field. Use the Pg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PgDn keys to scan the memorized list for the Payee/Payo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 Enter the two-digit number and press the Enter ke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's name will be automatically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Payee/Payo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a Payee/Payor address while en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At the Payee/Payor prompt, enter the numbe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list and press the Enter key.  Go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prompt using the UpArrow key. Press the Ctrl-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Make the necessary changes in the address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7,  Payee &amp; 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Payee/Payo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a print out of the Payee/Payor list, press the Alt-P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rase any Payee/Payor from the list, press the Ctrl-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A window will pop up asking you for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ee/Payor you wish to re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the Payee/Payo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rase the entire Payee/Payor list, press the Ctrl-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Memos can also be memorized to a pop-up list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fers you the option of memorizing complex accounting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omments which can give you alternative accou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that available from the category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, memorizing and erasing Memos is done in the same ma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Payees/Payors. Even the key stroke commands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. The only difference is that the commands are evoked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ursor is on the memo input line instead of th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line. See figure 17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Cash Reservation feature is designed to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th an easy way to budget large expenses. These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monthly expenses like groceries, gasoline etc. or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t payments like auto insurance, quarterly tax pay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ough or IRA deposits, christmas funds, membership dues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-time expense like appliance purchases or a large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eature works like this. You enter the amount to be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ow often you want this amount added to the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. CheckStar IV will automatically update the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, and provide you with a "Working Balance" which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between your current Ending Balance and the C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ation fund. You simply maintain a positive "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". When a reserved expense is paid, the am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subtracted from the Cash Reservation fund 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remains the same. A Cash Reservation amoun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for each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description         Cash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Automobile expenses         -4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ceries                   -2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Mortgage payment            -8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Telephone expenses          -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Utilities                   -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we have set up Cash Reservations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he total amount of the Cash Reservation fu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,800. If your current Ending Balance is $4,000, the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would be the total of the Ending Balance min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sh Reservation fund or $2,200. Now assume you wrote a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n auto payment of $400 which was assigned to category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". Your Ending Balance would decrease by $400, but your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would remain constant. This happens because as the 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decreases by $400, CheckStar IV determines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has been reserved and subtracts the same $400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 fund. The difference between the two rem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ation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methods for reserving cash. The first method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amount on a fixed time basis. For example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 $50 every month for your christmas fund or $100 a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auto insurance payment, this method does the job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method is based on a deposit. If you want to reserve 5%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income for a down payment on a house, this method do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. Here are some examples of each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A fixed amount paid in a single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are paying $600 auto insurance every six month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accumulate this amount in increments of $100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here is how you would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rom the Main Menu, press the 3 key. (If you need to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for auto insurance, see chapter 7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assigned to auto insuran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-R key combination. See figure 18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prompt "Enter the amount/formula", enter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0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e amounts SHOULD be entered as negative amounts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mounts SHOULD be entered as positive amoun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light the option "Time cycle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o reserve this amount each month, highlight th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very ???? months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At the request for the number of months in the cycle,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this amount is always paid in one pay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balance carried over. (More on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.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 (More on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Enter the date from which you want the reserve amou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ccumulat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 beginning date which is already pa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automatically calculate the correct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the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reserve the cash amount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period you select. For example, if you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date for the Cash Reservation as "June 29th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period as "monthly" and an amount of "-$100", that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t aside on June 29. However on July 1st,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will be reserved for the month of Ju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A variable amount paid in a single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ay you are paying about $300 for electricity every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t aside this amount for electricity. Here i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et up your Cash Reserva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set up for electric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-R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Enter the "Enter the amount/formula" prompt enter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Time cycle"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xed time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Highlight the option "Every ???? months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the number of months in the inter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r a single month interval enter 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this amount is always paid in one pay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balance carried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ype the date you want to start reserving this am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A variable amount paid in multiple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ay you are paying about $85 per month for auto fue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different gas companies. To reserve this amount 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set up for auto fuel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R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Enter the amount/formula" prompt enter the amount -8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Time cycle"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xed time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Highlight the option "Every ???? months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the number of months in the inter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r a single month interval enter 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N since there will be several payments to b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is reservation during the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ype the date you want to start reserving this am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entered an average reserved amount whose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intain over more than a one month perio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N at step 8. The balance (credit or debit)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intain until you manually change it from th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A calculated amount based upon a depo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 we will reserve a calculated amount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 made. We are also throwing in a new twist, ie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ula. Assume you have a retail business and an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ccount. Assume also that you have category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to income and category 5 assigned to sales tax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d at 8%. You can let CheckStar IV calculate and re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ales tax amounts for you using the following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category "4" ie. "Sales" and press the Ctrl-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prompt "Enter the amount/formula" type i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ula: 4=-@TA*0.08 and press the Enter key.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ation is, To category #(4) assign (=) the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) amount of the transaction amount (@TA) multiplied (*)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 tax (0.0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When deposit is made"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whenever you make a deposit and assign it to the "Sal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, 8% of that amount will be entered in the "Sales tax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heckStar IV sets aside a reserved amount, it will appe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sh reserved column in the Category Menu. To see it, just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Category Menu. If you want to see the total Cash Reserv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Alt-I key combination any time. The total Cash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is shown along with the Working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reserved amount on UNDER/OVE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ing how a reserved amount is cleared is importa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the greatest flexibility from Cash Reservations.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that affect the clearing of a reserved amount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ear the reserved amount on UNDER payment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ear the reserved amount on OVER payment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spond Y to the first option, any check assigned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atisfies the requirement to clear the enti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is category. If you respond N to the firs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only the amount of the check will be clear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 amount. It could take several payments to clea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 amount. If you respond Y to the second option, any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will clear the reserved amount. If you respond 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option, any over payment amount will carry over as cr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period's reserv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mulas at the "Enter the amount/formula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nter a formula instead of a fixed amount at the "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/formula" prompt when reserving cash. We hav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 formula in the 4th example above. The variable "@T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s to the transaction amount.  The formula format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at used in the Algebraic Expression Evaluator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for details. Below you can see acceptable examples of formul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in describing the amount of the cash to be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@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@TA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((@TA*3.25)+10)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ing cash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calculation feature ONLY works for the categories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serving cash when deposits are made such as ou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above. If you have changed the formula and need to re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mounts, follow the procedur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Use the F7 and F8 keys to highlight the range of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heck register from which the reserved amount i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trl-C key combination to go direct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light the category to be recalculated and press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Y key to verify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ash reserved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nually change the reserved amount, follow th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wish to change the cash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reserved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not one, but three calculators built into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ne is a basic four function calculator using Reve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 Notation (RPN) Reverse Polish Notation (RPN)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up this calculator pressing the Alt-R key from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enus. The second one is a "Financial Calculato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can use to calculate loan payments, invest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variables. This one is called up using the Alt-F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The third calculator is an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aluator". This calculator can be used to solve parenthe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formulas. Call up this calculator with the Alt-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All three calculators use floating point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cy, but the answers are rounded off to two decimal pl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ll three calculators in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N Calculator(Alt-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offers four basic math functions: add, subtra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and divide. The data entry style, RPN, is familia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Hewlett Packard calculator users. If you are not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data entry style, CheckStar IV makes it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. In the RPN Calculator, you must have two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before choosing the mathematical function such as 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ddition),- (subtraction), * (multiplication) or / (divisio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. To do this, type in the first number, then press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Now type in the second number, then press the functio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, -, /, or * of your choice. To get the feel of this calcula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Alt-R key combination. See figure 1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Delete key to clear any number previously enter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ke a mistake, use the Backspace key to correct it.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 few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     Keystrokes    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+3         7 Enter 3 +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3         7 Enter 3 -       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*3         7 Enter 3 *      2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3         7 Enter 3 /       2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example abo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Both numbers 7 and 3 were in the calculator before you 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, -, *, /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ter key is used following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ing the arithmetic keys, +, -, *, or /, cau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execute and display th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5 + 12) /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Enter          5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En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17.00                 (5+12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4.25                 (5+12)/4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12 + 30 - 8 + 21) /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Enter        12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+            42.00                 (12+30) is sol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            34.00                 (12+30-8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+            55.00                 (12+30-8+2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             9.17                 (12+30-8+21)/6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Enter key separates the number entri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function is selected, it "acts" on the last two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which are more complicated can be solved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12 + 9) * (30 - 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First, you must solve for an intermediate resul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 +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Enter        12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         12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21.00                 (12+9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 of (12 + 9) which is 21.00, becomes the first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ains in the calculators memory. Next we will per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- 11) and the result will become the secon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               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19                 (30-1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termediate results (21 and 19) are currentl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. All we need to do is multipl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399.00                (12+9)*(30-1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exit the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exactly how this works, it may help if you try a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shows the entries the calculator is maintaining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tack" memory. From the Main Menu press the F6 key to call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etup Options Menu. Select the General Setup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arrow down until you highlight the option labeled, "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stack watch". Press the Enter key to chang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Highlight the YES option and press the Enter key.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get you out of the General Setup Options. Now call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PN Calculator again using the Alt-R key and the stac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. (See figure 19-2 in the manual). Retry the exerci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and see how the RPN method can save you lots of ti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not only allows you to perform calculations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allows you read in amounts from the cursor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te the computed result back again. To do this, try en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transaction in the Check Register Menu. At the 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, enter any test amount. Call up the RPN Calculat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-R key combination. Press the R key to read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into the calculator. Perform any calculation you wish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he result back to the cursor position,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Calculator(Alt-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is actually a financial computer which pro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s to your LOAN, INVESTMENT and ANNUITY calculations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know how much a loan will affect your budget or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investments will net in 10 years, you can do so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ll up this Financial Calculator, press the Alt-F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See figure 19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notice, it is divided into three sections - Loa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ments and Annuities. Under Loans, you can calculat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- Monthly payment for a loan, Principal of a loa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number of payments required for a loan. Let's calcul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onthly payment for a loan". Suppose you want to finance a h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th $70,000. Your bank offers a 30-year loan at 12.25 perc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how you would calculate the monthly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the option "Calculate the monthly paymen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" and press the Enter key. See figure 19-4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Principal Amount" entry, type 7000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12.2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payments" entry, type 360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(Note: 360 = 30 years * 12 months per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that calculation from your RPN Calculator ( Alt-R ke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Number of payments per year" entry, type 12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(This assumes you are going to make one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MONTHLY PAY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733.53 is displayed immediately. The other two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function simi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nvestments, you can calculate four variables - Fin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investment, Principal of an investment, Interest r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ment and the Number of months of an investment.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 "Final value of an investment". Suppos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0,000 to invest. Your bank offers you a 5 year investment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5 percent annual interest rate. Further, this bank compo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ly (simple interest). This is how you calculate the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your 5-year inves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the option "Calculate the final valu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" and press the Enter key. See figure 19-5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Principal amount" entry, type the investment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12.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months" entry, type 6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(Note: 60 = 5 years * 12 months per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Compounding periods per year" entry, type 1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If you wish to show compounding at quarter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and daily intervals, you would enter 4, 12, 3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FINAL VALUE OF INVEST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18,020.32 is displayed immediately. The 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culated in the sam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nnuities, you can calculate three variables- Fin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nnuity, Regular deposit for an annuity and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s for an annuity. Let's calculate the "Final valu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". Suppose you make a deposit of $100 into your sav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every month and your bank offers you 9.75 percent an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rate. The interest is assumed to compound wit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. You are making 12 deposits per year for 5 years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alculate the final value of an annu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"Calculate the final value of an annuity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See figure 19-6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Monthly deposit amount" entry, type the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f 1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9.7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deposits" entry, type 6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(Note: 60 = 5 years * 12 months per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Number of deposits per year" entry, type 12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FINAL ANNUITY VALU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7,692.76 is displayed immediately. The 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simi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you change any of the variables, recalculate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anks do not follow conventional computational formu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. For example, a regular monthly payment on a loan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ounded up to a full dollar or sometimes even more.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ight be a few dollars difference between CheckStar IV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bank's compu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ic Expression Evaluator (Alt-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ingle line entry calculator designed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expressions. Just type the equation you want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pression line. The result will be displayed immediate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multi-level parenthetical entries in your equ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can be used between the terms for ease of viewing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-A key combination to call up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or". See the figure 19-7. Let's solve a few eq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25.75 + 31 - 7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equation 25.75 + 31 - 7.85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The result 48.90 is displayed immediately on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You can leave spaces between the terms of an eq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7.91 + 11.25) * (6 - 4.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previous equation, press the Ctrl-Y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the new equation (7.91 + 11.25) * (6 - 4.23)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The result 33.91 is displayed on the resul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8.3 - 3.1) * (12.77 + 9.89)) /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previous equation, press the Ctrl-Y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the new equation (8.3 - 3.1) * (12.77 + 9.89)) / 4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The result 29.46 is displayed on the resul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using this Algebraic Expression Evaluator, there ar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rrors that may occur. These errors are explain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Division by zero - This error is reported if any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is divided by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Uneven open and closed brackets - This error is report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open and closed parentheses do not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 CheckStar IV does not check to see if the ter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placed. You must use parentheses in proper pl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llegal character(s) entered - This error is reported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 alphabetical characters. Only spaces are a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erms of an eq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Result is too high - This error is reported if the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0, 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another useful utility in the form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calendar. The calendar format is a paged month by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, columnatedby the days of the week. You can mov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using the arrow keys to highlight any day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Use the PgUp &amp; PgDn keys to change the month. The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or Ctrl-PgUp key combinations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forward or backward by an entire year.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endar display, the date of the current cursor posi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in a Day-Month-Year format along with the number of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r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oose to have your CheckStar IV reminders (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on Reminders.) and/or your Memorized Entries (See chapter 1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emorized Entries.) marked on your calendar with a small d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highlight a date marked with an entry, the conten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ry are displayed beside the calendar. See chapter 22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se options. To enter reminders, see chapter 21.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, see chapter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ll the calendar from within CheckStar IV, press the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combination. You can also recall this utility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by typing CS C. See figure 20-1 in the manual. Init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e is highlighted. The dates to which reminder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Entries have been assigned are easily identifiab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 d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reminders and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arch all entries for the occurrence of a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of characters. All searches are done from the current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ward. The search involves matching the contents of an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contents of the search string you will ente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rompt. The search will stop at the first occurrenc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r the end of the entries. Here is how to do a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Alt-C key combination to call up the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S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in the text for which you are searching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finds a match, it will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the match and displays the entry. To repeat the sear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S key again followed by pressing the Enter key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occurrences, they 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 are one of the special features of CheckStar IV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uly set it apart from other programs. In fact, we think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handy and useful feature we've included it on our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CheckStar IV Main Menu as a primary selection. You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in any other accounting/management softwa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ts name implies, reminders do just that - they flas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across the bottom of the screen reminding you abou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use's birthday, Mothers' Day or that it's time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il in the car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hat your financial obligations can be documented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ized Entry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makes the reminder feature so powerful is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select how many days in advance you want to be remind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also program it to repeat itself at selected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petitive events like birthdays, car tune-up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other portions of this program, having the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entered in your computer is essential for th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to work. You can check (and change) the date (and tim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run CheckStar IV at the DOS prompt. (See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)  An alternative is to set a General Setup Optio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hich will prompt you to check and/or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s necessary before CheckStar IV continue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add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5 key from the Main Menu. See figure 21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A key from the Reminders Menu. The "Rem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screen will appear. See figure 21-2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This pop-up window will guide you through each ste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vent  an option is entered incorrectly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o back and reenter the data until you are satis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essage - At this prompt, enter the message or descrip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isplayed in the Reminde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Frequency - Select the menu option which represents the 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you want for the reminder. The 5 options for thi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One time - This option will trigger a reminder on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selected. When it is updated, CheckStar IV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rom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Every ???? days - This option repeats reminder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ion of a selected number of days.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for the number of days in the cycle and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ycle will end. NOTE this option should be us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cycl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Every ???? months - This option repeats reminder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ion of a selected number of months.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number of months in the cycle and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onth the cycle ends. This option covers ev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ing place on the tenth of every month or the fiftee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every yearly quarter. It can be used for yea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 such as birth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Twice a month - This option creates repetition cycle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 twice in a month, fifteen days apart. An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of reminders for the first and the fifteenth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fth and the twentieth. The user is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Monthly - Type A - This option is selected for event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monthly, but occur on a specific day of the week.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might be the second Tuesday or the third Satur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onth. You will be prompted to select the week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nth and the day of that week on which you want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option of choice using the Up or Down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Next scheduled date - The entry will reflect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 frequency selected. Enter either the starting da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y of the week and week of the month as promp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pop-up window. The date can be increas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pressing the + key or the -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Days in advance to remind - At this prompt, enter the day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of the due date to highlight the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particular reminders that you do not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across the bottom, set the number of days in adv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to a 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Change date to current date when updating - Enter Y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hen the reminder cycle should be rescheduled to 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ate of the update (current date) rather than due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minder  has been created for an oil change in a vehi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fteenth of every third month, but was not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twentieth, this option would allow the syst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chedule the next oil change for the twentieth day i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rather than holding to a shortened cycle to en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th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the F10 key to save the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renam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to be completely re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R key. All the options described above in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 apply when renaming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whe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eras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you want to erase from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confirm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reminder is past due, you should update it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a reminder, if it is to be repeated, then the next d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calculated and the reminder will be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to the data file with the new due date. If th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one time only reminder, it will be removed from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 Here is how to updat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you want to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confirm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mind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print a reminder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printer ON and press the Y key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o to the Reminders Menu directly by typing CS 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. You don't have to load CheckStar IV to check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! See chapter 2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more user-definable options tha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you will ever try. Initially, you may not need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This is why we have chosen defaults for you. But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to use the program, customizing these user option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increase your productivity and make CheckStar IV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for you personally. This chapter will list and brie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each option. You can use it as a reference when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es or simply read through it to increase your familia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vailable CheckStar IV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we look at options, we need to discuss the thre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methods used to configure options. When you want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ption, highlight it (using the Up &amp; Down arrow key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Enter key. The option window will appear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selected option will be visible. It will appear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HIGHLIGHTED selection, a TAGGED selection or a TY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selection is used where only ONE of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can be chosen. To change this option, just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highlight the option of your choice. The Enter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option window and save you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selections are used where more than one of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can be chosen. To make your selections, highligh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and press the Spacebar key to tag or untag that option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r will appear at the left of each tagged option.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sc key will hide the option window and save you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YPED selections are used in situations too genera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defined selections. This would include DOS file names or path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numerical entries. These options appear as a single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You can edit the current entry or erase it and type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one. Press the Enter key to save this entry or press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ignor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tart by looking at the User Setup Options Menu.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6 key from the Main Menu. The User Setup Options Men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etup Options Menu is divided into four groups.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reference in CheckStar IV is explicit in thei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l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Regist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coun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begin our examination of the User Setup Option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General Setup Options" first. Highlight the "General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" and press the Enter key. The General Setup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LECT THE MONITOR TYPE:  This option changes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be compatible with either color or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s. It is first set up during installation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LECT THE DATE FORMAT:  This option lets you select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format used by CheckStar IV. HIGHLIGH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DISPLAY THE TIME TRACKER:  CheckStar IV maintains a recor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spent in the program and the number of times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sed. Use this option to display the informati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you exit the program. HIGHLIGHT a Yes or No. (No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by this option can be reset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from the Main Menu using option 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DISPLAY THE LOGO AT START-UP:  We like our logo, but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ant to wait for the display every time you run Check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, so we provided this option to turn it off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Yes or No. (Have you noticed the logo looks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ed during the day than during the night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SET UP THE PASSWORD PROTECTION:  CheckStar IV gives yo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o discourage unauthorized use of your pro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anding a password. When selecting this option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the password of your choice. TYP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t the prompt entry point. From now on, CheckStar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quire this password to run. A blank entry mean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ll b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TURN DOS VERIFY ON - CheckStar IV reads and writes a lo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disk. Although the DOS verify option is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of your data's integrity, it is an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guard which can help recognize trouble your system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when writing to disk. It may slow down system disk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10%. It could slow down a disk caching system even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Yes or No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LOAD PREVIOUS ACCOUNT AND GO TO MAIN MENU -  When you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, it remembers the last account you were using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is set to Yes, CheckStar IV loads that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directly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INSERT COMMAS IN DOLLAR AMOUNTS - This option formats the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displays dollar amounts. To include comma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, HIGHLIGHT the Y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DISPLAY THE DOLLAR AMOUNTS ONLY - This option crops the c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ll monetary displays. This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just the way it is display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