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+---I1----+-T--2----T----3--T-+----4T---+---T5----+-T--6----T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'm only 7 pages long.  PLEASE print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rchiv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our purposes, to archive is to take transaction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active file and to store them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King's active file is CHECKS.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archiving, two new files are created:  CHECKS.N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.ARC.  CHECKS.NEW contains the currently active chec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ose that fall after the archive cut-off.  CHECKS.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archived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would I want to archive transa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major reasons for archivin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To ensure that you don't exceed Check King's lim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,500 transactions.  The limit should be am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sonal checking accounts for a year.  Some will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mit, however, after two or thre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To save time.  The more transactions that Check 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eds to process, the slower it run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specially apparent for the Classification Repor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thing takes longer as the volum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often should I arch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ost people, filing annual tax returns, I'd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ing annually for all transactions prior to the fir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:  CKUTIL will NOT do any archiving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re any open transactions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rchive cut-ff date. 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ebruary or March may be the best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 CK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CK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hort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ake a backup of CHECKS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un CKU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When asked for the drive on which CHECKS.F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s, enter 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When asked for the drive on which to 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ECKS.NEW (the cleaned-up file) and CHECKS.ARC (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d file), enter its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Be sure that the disk that is in this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matted and that it has enough room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opy of CHECKS.FIL plus 409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.  When ask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rchive all transactions prior to   \   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aware that the program will not archive anything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transaction prior to the date that you enter h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cleared.  (Use CHECK KING to clear 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nsactions prior to the date you wish to e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running CKUT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.  Use the DOS COPY command or SWAPNAME to replace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HECKS.FIL with CHECKS.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When you wish to review CHECKS.ARC, then it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to be renamed to CHECKS.FIL. It is up to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ensure that you never clobber CHECKS.FIL withou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saving it under another name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CK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Long-Wind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recommend, advise, and beg that you make a backup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S.FIL before you run CKUTIL.  Store it on its own flopp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 it away.  Now, you can't go wrong.  You can always rest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mething go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:  Read the preparation step above.  If you have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de your backup copy of CHECKS.FIL yet, get with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Do it now.  (Thank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:  Run CKUT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KUTIL will ask you the (source) drive on which to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S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or the (target) drive on which to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S.NE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S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ssion:  CKUTIL is not sophisticated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ieve what you tell it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heck to see whether CHECKS.FIL is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source drive.  It will not determ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hether there is sufficient room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arget drive for CHECKS.NEW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, you must answer these question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, you must know ensure that the target drive h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ace remaining that is at least 4096 bytes grea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the size of CHECKS.F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hod:  To get the size of CHECKS.FIL, en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the drive that contains CHECKS.F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 CHECKS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number on the right is the siz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HECKS.FIL.  Add 4096 to it.  These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number of bytes you need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arget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th the disk that will be your targ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erted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IR B:  (where "B:" is the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letter of the driv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you have in mind.  Yes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lon (:) is requ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t the end of the list of the files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rive,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xx,xxx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should exceed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s you saw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:  CKUTIL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all transactions prior to    /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Again, all the transactions prior to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enter must be clea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.  After a successful conclu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CHECKS.FIL will be unchang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 CHECKS.ARC will be created.  It will contain all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ansactions prior to the date you entered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lance = The current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the sum of all the check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ch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he sum of all the deposit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ch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CHECK.NEW will contain the transactions that fall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fter the date for STEP 3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ISCELLANEOUS NOTES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As stated above, no archiving takes place unless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actions that are to be archived are clear.  If CKUTI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orts some transactions that are NOT clear, use CHE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G to clea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CKUTIL is a primitive tool in that it doesn't do mu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iting.  It is your responsibility to ensure that th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sufficient room for writing the new files, CHECKS.NE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CHECKS.ARC.  Together, they will be as large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.FIL plus up to 4096 bytes m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King will look only at the CHECKS.FIL that i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specified when you start the program.  Here is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mmenda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Have a copy of the original CHECKS.FIL safely stored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e diskett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After you run CKUTIL, copy CHECKS.NEW to CHECKS.FIL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normal working diskette or directory.  (WARNING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NOT the same diskette or directory as in the ste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ove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Create an archive diskette with an external label of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HECK KING - 19x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.  From your normal Check King working diskette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, copy all the ".FIL" files onto the archi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.  From the diskette containing CHECKS.ARC, cop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.ARC to the archive diskette as CHECKS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COPY CHECKS.ARC B:CHECKS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, you have it all.  A disk with a CHECKS.FIL tha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 you to go back to where you began.  A working disket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directory that contains your new, cleaned-up file.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king diskette containing your archive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m R. runs Check King from his hard disk's C drive o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y called, CKING.  He wants to archive his blo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S.FIL file.  Here is what he d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He made a backup copy of CHECKS.FIL.  He grabbed a flopp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an external label of "SAVED STUFF" and put it in 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rive.  Then, he did the following from his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HECKS.FIL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He then decided that he wanted to create to archive 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88 transactions onto one disk and his 1989 transac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to another.  So, he did the following from within 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ING subdirectory to create his 1988 archiv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K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asked for the drive containing CHECKS.FIL, 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: 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asked for the drive on which to cre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.NEW and CHECKS.ARC, he again entered: 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ask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all checks prior to   /  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 entered:                 01/01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When the program ended, he created a brand new disk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is 1988 archive.  He labelled the disk, "1988 - Che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g Archive".  Then, h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 A:  (to format the disk that was to rece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PY *.FIL  A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PY  CHECKS.ARC  A:CHECKS.FIL (to replac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ECKS.FIL that was includ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 copy with his 1988 files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From his C disk's CKING subdirectory, now contain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.NEW, h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HECKS.NEW  CHECKS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w, his CHECKS.FIL file contains only the 1989 and 199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From within his CKING subdirectory, he entere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o create his 1989 archiv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-------------------------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K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asked for the drive containing CHECKS.FIL, 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: 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asked for the drive on which to cre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.NEW and CHECKS.ARC, he again entered: 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ask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all checks prior to   /  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 entered:                 01/0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 When the program ended, he created a brand new disk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is 1989 archive.  He labelled the disk, "1989 - Che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g Archive".  Then, h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 A:  (to format the disk that was to rece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PY *.FIL A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PY CHECKS.ARC  A:CHECKS.FIL (to replac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ECKS.FIL that was includ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 copy with his 1989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 From his C disk's CKING subdirectory, now contain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.NEW, h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HECKS.NEW  CHECKS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w, his CHECKS.FIL file contains only the 199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s.  Tom's all set until 19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1:  Steps 5 - 7 could have been omitted if Tom we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tisfied with one archive containing ALL transac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or to 1990.  Then, for Step 2, he would have simp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ed "01/01/90" for the date.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2:  When Tom wants to run with the 1990 files, he provid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C" as the drive letter to Check King's initial promp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he wants to run with either of his archive file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 places the appropriate disk in his A drive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lies "A" to the initial prompt.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