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nancial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6, Marc R. Feld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inancial  Partner  grew  out  of frust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and expense of  many financial  management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t today.  There is nothing in this program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otus 1-2-3,  Symphony,  Framework,  and  SuperCalc  3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; however,  Your Financial Partner combines 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functions into an easy-to-use format.   My 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a  simple,  menu-driven  program, that w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nancial computations most people ne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ly  self-explanatory;  this  documentation  sup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requires  an  IBM-PC,  XT,  or  A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 MS-DOS 2.0 or above, a minimum of 128K of 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loppy disk drive.  A  printer is  optional;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hard-copy  of loan  amortization schedules,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The program  makes no  special demands  on th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80 column text print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 the program, boot your computer with DO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containing Your Financial Partner  either in 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:  drive, or  copy the  files onto your harddisk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 merely type  FPDxx where  xx is 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opens no  files and  does not write to an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version that causes your  disk drive  ligh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t any time, you have a bogus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convenience,  you  may  wish  to  rename  the 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PA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inancial  Partner  performs  7  different 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 calculations.    The  main  menu  displays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unctions.  To move from choice to choice on 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up and down arrow keys.  When you are positioned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, hit the return key.   Alternately, 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corresponding to  your choice;  this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he control to  a related  sub-menu with 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 If, at any point in the program, you wish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the ESC key is  your path  back.   Hitting the 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will bring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unction  requires user input.  In wri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de every effort to  protect  you  from  yourself: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 implausible or  illegal value.  There are two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rapping.  First,  all input  must be  numeric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ment you enter any non-numeric character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and  erase  your  entire  entry.    The   only  non-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llowed  are  '.'  and    '-'  (but only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data  field,  and  only  if  negative 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.   Second, each  input field is constrained by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.   Thus, for  example, you  cannot enter  an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 1% nor  larger than  50%.  Two factors gover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limits:  (a) limitations of numeric representation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/8086/80286   and   (b)   the   implausibility   of 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(e.g. 200 year annuity with 3000 payment perio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).   The program  will not  permit you to go to the next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 provide  an  acceptable  entry  in  the  current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the   program  uses   bank  years  (360  days)  for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involving  "daily" compounding.   This  was a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insignificant  compromise,  needed  to make life simpl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very routine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 calculation with  different values. 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use values  you've  already  entered.    You'll 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only  those  values  you  want  changed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enter all data.  To accept a  value as  the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 Carriage Return;  to change a value hit the space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what is there.  You can then enter any new valu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quit the  program through  the main  menu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from  the  program  abnormally,  it  is  possibl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cursor will disappear from view.  If this should happ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 the  program  again  and  quit  normally; 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"Quit" function,  the  main  menu  displays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choic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Future Value of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Minimum Savings for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Withdrawal from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Present Value of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Loan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Financial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Net Present Value/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Future Value of an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resses the following question:  If I inv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amount  of  money  regularly  in  an  account  pa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terest rate, compounded at regular intervals,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will I accumulate by time T?   To answer  this questio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know (a)  whether you  want to  make regular deposi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ant to deposit Grandma's estate all at one time;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much  money  you  want  to  deposit  (regularly or as a l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);(c) if the deposits  are regular,  what is  the frequen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;  (d)  the  nominal  (quoted)  interest rate as a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enter  12% as  12, not  0.12); (e)  the length  of tim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) you  want to  leave your  money in; (f) how frequen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or other institution compound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information, the program will give you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amount representing the accumulated principal and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life of th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Minimum Savings for a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you have  a 6  year old  child who 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 college at age 18.  You haven't started to save ye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gure  that four  years of  college will  cost about $4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 years from now.  Your question is:  How much per month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iod) will I have to put away on a regular basis  (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lump sum)  to accumulate  $40,000 by  the time  my chi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 college.  You have two  choices in  how you accum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ney.   Either  you can  deposit a  lump sum now and l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interest, or you  can make  regular deposits  fro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r  child is  ready to go to college.  You can choo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two options from the sub-menu.  Once chosen,  the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ilar.  You need to provide the following information: 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Value (i.e.,  how much  money do  you want  to ha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);  (b) the  rate of  interest you expect to earn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is accumulating; (c) frequency of deposits (regular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 or  frequency of  compounding (lump  sum option); (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ears needed to accumulate th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se inputs, the program  will  tell  you  one 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:   (a) how much money per period you will need to s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the Future Value  by  time  T,  or  (b)  the  lump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needed now to achieve the Future Value by tim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Withdrawal from an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problem.  Suppose you are plan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re 20 years from now.  You  get  a  pay  raise  that,  l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old,  you  don't  need  for  living  expenses so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 it.  Your question is:    If  I  invest  this  money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(or  lump sum)  basis from  now until  I retire,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 be able  to withdraw  on a  regular basis  starting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re before I run out of money, or before my investmen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minimum balance.  Alternatively, you might want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 you would  have to  put away  to be  able to with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mount periodically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choices for this option.   The first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termine  how much you would be able to withdraw if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deposits from now until some  point in  the futur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would  allow you  to determine  regular withdrawal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p sum deposit made now, and  the third  option permit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amount you  want to be able to withdraw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you would have to  save  (lump  sum  or  regularly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the necessary funds for those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  are again relatively straightforward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enu choices need the following  information:   (a)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or  lump sum  deposit; (b)  interest rate  you ex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 on the deposits; (c)  how  long  you  plan  to  mak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; (d)  total time  from now  until the  time you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egular withdrawals (e.g., if you plan to save for  1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ire 10 years later, then the program expects you t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with 10 and (d) with 20), and  (e) for  how long  you pl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egular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formation  will  enable  the program to tell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alue of your savings,  and  how  much  you'd  be 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monthly for the time period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 menu choice  requires that you specify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withdraw on a periodic basis.  It  also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 the length of time over which these withdrawal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.  The  program  does  not  compute  perpetuities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 or a typical pension plan where withdrawal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ver an indefinite period of time, perhaps this will 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 the future).   It also needs to know the 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on the money while it  is being  withdrawn.   These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 the amount of money need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period  to  accomplish  the  periodic  withdraw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then  asks  you  a  series  of othe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to  provide  information  concerning  the  best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 to  accumulating  the  needed  cash.   Th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you to specify (a) the length  of time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umulate  the  cash,  and  (b)  the interest rate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 while the cash accumulates.  This will then tell 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you'd  need to  save monthly  to accumulate the cash, o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you'd have to deposit all at one time to accrue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resent Value of An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you win the Oregon Lottery.  You have  a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eiving  $200,000 per  year for 20 years, or a check 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,000,000.  Which is the better deal?  This function 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 the  Present  Value  of  an Investment that p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mount in the  future, either  as a  lump sum  or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nswer  this  pressing  question  we need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  (a) Future Value of a Lump Sum payou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 you will  receive each  period in the future, (b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interest that could be earned on money  invested now;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that interest is compounded, the frequenc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;  (d) the  holding period  (i.e. the  length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ceive the mone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inputs   will  yield   the  present   value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.  This program will tell you how  much your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in today's dollars if those dollars were to earn a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of return of some n number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you'd  be wise  to take  the $200,000  per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an  interest  rate  of  10%,  the  present valu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0,000 per year for 20 years is $1,702,712.74.  To better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 have to  have a lump sum settlement now exceeding $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,  by far,  the most  extensive part 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offers you six different options invol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calculations.  These  options allow  you (1) 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 payment  on  a  specific  loan;  (2)  to compare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for a given principal at  different interest  rates;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 the amount  of money  you can borrow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and  interest  payment;  (4)  compute  a  complete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ation schedule;  (5) determine  the present  balance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 loan;  and  finally  (6)  to  determine  the  imp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ng  the  amortization  of  a  loan  by  increa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payments or by making a lump sum payment at  som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1)  and (2) require the following information: 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he loan; (b) duration of the loan;  and (c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an payments per year.    Option  (1)  requires that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nominal interest  rate.   From this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you  with the required payment to fully amortize the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ength of ti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2)  asks that  you estimate  an interest  rat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 be given  the payments for that loan amount at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s that surround the given rate by   2% in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.25%.  You may print this to the Screen or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ird  option  requires  you  to  give  (a)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payment; (b) the duration of the loan; (c)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 payments  per  year;  and  (d) a good guess at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  for the  loan.   This information  will yield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having  your desired  payment spanning  an interest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2% below your  interest estimate  to 2%  above inc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25%.  You may also print this to the Screen or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(4)  is  self  explanatory.    It  produces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ation schedule for any  loan.   To produce  this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needs to  know (a)  the amount  of the loan; (b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; (c) the duration of  the loan;  (d)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per  year; and  (e) the  starting month  and yea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formation  generate   a   complete  period-by-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of the loan, apportioning the payment to princip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This schedule can be printed, or lis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th option allows you to determine the current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loan.   You must  supply the  same information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4), but you also must supply the date that  you mad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ayment.   Here  the program will be quite vigil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last payment actually is  within the  loan period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ject  any date  not included  in the loan rang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pts the date of last  payment, it  can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 Please  be advised that the actu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an and the computed balance are likely to differ. 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interest  on a  daily basis, while amortization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make  payments at  exactly equal  interv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that  you deviate  from a specific interval the ba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ore or less  money from  you.   Nevertheless,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here should be reasonably close to the balance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 you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option  allows  you  to  examine  the  impac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ng the payoff of your loan.  Suppose you have a 30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tgage  for   $50,000  at  10%  interest.    In  year  7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 dies leaving you  $10,000.   If you  appl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 to  your mortgage  principal, how  would that short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quired to pay it off?  Alternately, suppose you get a $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month  raise.    You  decide  to dedicate the entire $1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reduction on your mortgage.   How does  this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span of the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 can examine the impact of any principal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we need to  determine your  current balance  on the lo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we   are  doing   nothing  more  than  obtaining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we needed  for Option  (5).   Once we 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balance,  we need  only know  the amount  you want to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thly payments to  reduce the  principal or 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eposit  applied  against  the  principal.  From 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eport (a) when the  loan will  be paid  off; (b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 periods the  loan will  be shortened;  and (c)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savings you will re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pply  Grandma's  estate  of  $10,000  to  your lo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on  the 86th  payment, you  would, on  a 30 year, $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at 10%, reduce  the  number  of  payments  by  126 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5,574.93 in  interest costs.   If you apply your $100 pe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o principal reduction on the same loan at payment  86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duce the payments by 116 and save $35,351.27 in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Financi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 options  here.    The  first 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effective interest  rate on  a loan  or invest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allows  you  to  generate a monthly calenda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nd any year beginning with 1800 and running to 24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urpose of  the first  option is  to enable 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 the annual  percentage rate from the nominal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 Most banks  will  tell  you  that  they  pay,  say  8%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book  savings.    If  each  of  four banks pay 8% on pass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but  one  compounds  interest  daily,  one  monthly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, and  one semi-annually,  which bank gives you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n your money?     Obviously,  the  more  frequently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money,  the faster  your money  will grow. 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etermine what the  actual interest  rate is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supply two pieces of information:  (a) nominal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(b) frequency of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is largely self-explanatory.  You 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 month (a  number between  1 and 12) and a year (a 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number from 1800 to  2499).    The  program  will i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Net Present Value/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putations  usually  are  reserved  for  busin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ndividuals;  however,  with  real  estate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ommon  income-producing strategy for individuals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allow you (a)  to  determine  whether  an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returns  a sufficient  cash flow,  when adjus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value of money, to met your stated profit objectives  or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,  given a  specific set  of cash  flows, the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ose cash flows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Net Present Value, we need the  following inpu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the  initial  investment  (usually  the purchase price);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rate of return; (c) number of years you plan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or  the number of years over which you want the NPV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uted; (d) the cash flows you expect  to receive  each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duration of the investment.  These cash flows are "m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" values that you are going  to receive.   To  compute NP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to translate them back (discount them) to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order for  you  to  accurately  assess  your inve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've  entered  all  the  cash  flows,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Net Present Value.  A positive  NPV means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is  worth more  than what  you require on the ba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fit  objective;  hence,  it  is  a  good  investment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PV  means that the investment does not meet you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.  An NPV of 0 means that  the investment  exactly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fit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Rate of  Return, is  simply the  yield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ed rate of return on an investment.  To determine the I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eed to know (a) the amount of the initial investment; (b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ears you  plan to  hold the  investment; (c)  the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s you  expect to receive.  From this information,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e precise  interest rate  necessary to 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V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be aware  that the mathematical solution for I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finding the root of a polynomial.  A polynomial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ign change has more than one real root. Obvi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ore than one interest rate that will make NPV=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  will  be  meaningless.    Thus,  Your  Financial  Part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count the sign changes and reject any series  of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s that  violates the  rules (in this case, Descartes' Ru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).  For  example,  the  program  will  reject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 cash flows:   -600, 800,900,-1000,5000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go: -++-+.  Here  there  are  three  sign  changes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 not compute  the IRR.   If you try this with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ular spreadsheets, they report an IRR even  though the I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ultim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incerely  hope that  Your Financial  Partner is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 spent a great deal of time trying to write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ould  use.   I've tested  all functions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 financial analysis  textbook problems.   I'm convi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program is  very bug-free.   But,  you and I know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that  the axiom  of any  programmer is  TAAB (There'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bug).    If  you  run  into  any problems, encou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hat do not look right  or that  you know  are not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rop  me a  note and  explain the circumstances.  I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"buggy" program circ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program and find it to  be valuabl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grateful  for  any  contribution  you  might make (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).  I will  automatically  send  contributors  any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of  the program  for a  six-month period.  I am pl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ore features, as  time permits,  including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a pop-up four-function calculator.  I am also pl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nd paste functions so that values computed in one modu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n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wnloaded this program from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) somewhere, please let me know.  If  you contribute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 will rebate 10% of your contribution to the 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as my thanks for his  help in  distribut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enable him  to locate other programs for you, help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phone bill, help him buy a new hard disk, or help put foo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Partner                   Version 2.12  6/12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legal  advisors  tell  me  that  I  cannot  warr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expressly or by implication.   So, I  am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program ruins your life.  On the other hand, if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millionaire, I'd like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Phil  Smith,  Don  Flinn,  John  Rau, 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ington, Carol  Feldesman, and  the guys at Aabacus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 the program and putting up with  my innumerable "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 change".   I'd also  like to thank George Smith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ful set of Turbo  routines called  "Boosters", and Phili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hn for Turbo Pascal.  I'd especially like to thank Phil and 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ice on financial formulae, and for their  many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ways  to  improve  the  program.    Of  course  I,  alone,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am, Eugene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.  Fundamentals of Financial Management.  Third E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:  Dryde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on 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6.    Financial  Analysis  and  Business Decis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 Calculator.  New York:  John Wiley &amp;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ey Matters and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ntribute (and I hope you'll give  it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), or you wish to send either valentines or vitri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ress all correspondence, and make all checks ou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c R. Felde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655 SW 111th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gard, Oregon 972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03)-620-9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,XT,  and  AT,    Lotus  1-2-3,  Symphony,  Framework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alc 3  are registered 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Lotus Development Corporation, Ashton-Tate, and Sorc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