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HAMMER-HEAD(tm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-Head(tm) program is a user friendly "fair value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r. Designed to give the investor "fair value" prices o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 program is something that no option inves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. Some of th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ltiple strik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ltiple expira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ltiple underlying pric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 "time till expiration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olatility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ll printouts of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te-of-the-art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l please register by sending a $45.00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15 Santa Barbar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ta Barbara Ca. 9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you get full tech-support and news about new rele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 to pay some of our programmers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/register directly from us o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by calling 1-800-2424-PSL for orders only (call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bout orders) or by writing PSL; P.O. Box 35705;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  MC/Visa Accepted.  For technical support, call 805-962-79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