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files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Name         File Size (Bytes)       Date of Creatio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.DOC               13,525                  12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G.HLP                 3,294                  12-04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RT.EXE                 101,926                  12-04-9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LIST.DOC                463                  12-04-9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