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ortfolio Pr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OWL Personal Portfolio Manager 4.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INVESTMENT, PORTFOLIO, CHART, STOCK,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S, FINANCE, TAX, SHARES, OPPM, OPPL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o OWL Personal Portfolio Manager (OPPM),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(OPPL) automatically updates OP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ing current or historical stock mark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btained from on-line data services. OPP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o analyze your investments by eliminating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rough newspapers for current pric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OPPM manually. Version 2.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s retrie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digy (Quote Tr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userve (Weekly Composit Quotes - GO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userve (Services/Quotes option in DosCIM or WinC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ow Jones News Retrieval Service (CQ, CQE and HQ datab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arPoint BBS (At present, access to Farpoint BBS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ust Data (Located in 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L is compatible with OPPM Version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ortfolio Price Loader 2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s OWL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OPPM) prices with downloaded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serve(CIM Quotes &amp; weekly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, Prodigy, Dow Jones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(CQ, CQE &amp; HQ databases)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BBS and Just Data (Australia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Data). Requires: OPPM Version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