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and files on this diskette  MAY NOT BE SO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PERMISSION  from the author.    Diskettes  tha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nd  files other than those listed below should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To ensure that you have the most up-to-da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please contac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 before distributing any copies of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Enter Name, APR, Balance and Payment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Select the Start Month, Plan and Pledg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hoose a Payoff Strategy that bes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Print the Monthly Payment Schedule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 the information about your debts and ZILCH 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  Money from paid off accounts is automatical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debts based on the payoff strategy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assigns  a priority to each debt according to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 you select.   It then performs hundreds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ntly provides you with an easy to read payment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yment schedule forecasts when each debt will be pai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amaz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allows you to maintain separate accounts with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   This  gives you the ability to play  out  "what-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  and the flexibility to make changes to your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henever the need a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has  a  companion installation  program  called  Z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stall  allows  you to customize the screen colors  and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Zinstall supports 52 pre-defined prin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have an Epson compatible printer please execute  Z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e Zilch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owners  receive  the  most  recent 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A professional quality printed manual.  A tip 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 a  10-20-70   budget.   4  issues  of  a 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 that  includes sources for low interest  rate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copies of reviews or screen shots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