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�������   ������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  �     �   �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  �     �   �     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�     �   �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�������   ������  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   �          ����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�   �          �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   �          �     �      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�          �     �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��������   �������      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   �������   ������    �������   ������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  �   �         �     �   �     �   �     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  �   �  ����   ������    �     �   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  �   �     �   �     �   �     �   �     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   �������   ������    �������   ������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DM Software           Demo Copy           Shareware Version 2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PILOT'S LOGBOOK is designed as a logbook program for mode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who regularly fly radio control, control line or free fligh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input of dates, aircraft names, sky conditions,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number of flights and a short descriptive note about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book program summarizes logbook entries when review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lights made and the average temperature and wind o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ights were made. Flight summaries for individual types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. Flight summaries may be printed on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of the MODEL PILOT'S LOGBOOK limits the number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 given file to 30. The licensed Version 2.0 of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flight entries to be made into one file. The concept behind th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s that a user might wish to keep each years flight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file. Logbook files might be named for the year ie. 1990,199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file entries allows for more flights than most modelers will ever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. By keeping seperate files for each year or season,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revious "flying seasons"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s limited to 8 characters. The DATE should be entered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uch as 02/15/90, 12/09/91, 12-15-92, 01-05-9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entry allows for up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S entry is limited to 3 numbers. Entries would be like 2, 5,1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condition entry is limited to 8 characters. Entrie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pcloudy, cloudy, stormy, haz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entry is limited to 3 numbers. Entries would be like 67,10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speed is limited to 2 numbers. Entries would be like 12,5,2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NOTE is limited to 24 characters. Entries might b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flights OK"   "Engine quit on flt #2"   "Pattern Contest day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shed on flight 2"   "Dead stick landing"  "Radio glitches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L AIRCRAFT PILOT'S LOG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............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EW/EDIT ............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 ......aircraf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.............. a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.......... a new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..................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data can be entered into a file, a new logbook file mus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task, choose START a new logbook from the menu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art a new logbook once. Starting a second logbook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the previously file. Once a logbook is started,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ENTER to input flight data into a log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EVIEW/EDIT to review previously enter flight data or to 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eviously incorrec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OMPILE to summarize flight data for one particula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NT to print a logbook file on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EXIT to exit the logbook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with this Demo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OOK.EXE 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LBK     Sample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OOK.DOC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K.BLD    Binary screen image required fo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.BLD       Binary screen image required fo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 H E   M O D E L  A I R C R A F T   P I L O T ' S   L O G B O O 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Copy of The MODEL PILOT'S LOGBOOK, Version 2.0.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that you would like to purchase a licensed Version 2.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shareware messages, you are encouraged to order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DM Software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censed Version 2.0 you will be able to make up to 500 entri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ook file. You will also be entitled to support and free upgra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Criticism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:  TD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Majewski  (CIS #73727-2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20 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coln, Ne. 68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