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! I WANT TO REGISTER MY COPY OF COCKTAIL MIX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AT AS A REGISTERED USER I WILL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OGRAM AND ESPECIALLY THE RECIPE DATABAS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m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: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:    _____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 (if not USA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(_____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IS $15 PAYABLE IN U.S. FUNDS. PLEASE DO NOT SEN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please feel free to call (619) 778 5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k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7 Twin Palm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m Springs, CA 922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