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copy of LEANER may be used on only one computer at a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not be copied for use on multiple computers simultaneous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multiple copies of LEANER in a corporation,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, educational institution, or for any business purpose whatso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urchase a site license or register multiple copies for off-si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following discount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ING allows you to copy and use LEANER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n as many computers as contracted for.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NER on a network, a site license is required.  Site license f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d as $17.50 (50% off the standard registration fee) p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puter.  For example, on site there are 3 networked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2 other PC's.  The fee for the 5 computers is calculated a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4 additional computers x $17.50) + $3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al backups of the distribution copy are not counted towar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te license allows for internal use only and copying of LEANER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the assessed computers.  An organization wish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oint one contact person to handle LEANER's registration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and updat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GISTRATION.  For example, you want to use a 100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NER as promotions for your corporate health program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100 copies at $13.30 per copy.  For each registra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pack containing a personalized registered copy of LEAN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er Guide.  In addition, MoonStone Software provide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person receiving one of your promotional 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pies      Price per Copy       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   ----------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     $   29.75               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             22.75                3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           19.25                4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            16.10                5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                13.30                6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0                 10.85                6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0                  8.75                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0+               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iscounts are not cumulative;  they apply to separate ord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 Orders will be accepted only on orders of $65.0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