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L I M M E R    R E V   3.0 3b   D A T E D   N O V    1 1,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 - 1993 by George D.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is dedicated to the ultimate programmer - the  crea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lculate your ide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lculate  your  ideal daily calori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Keep  track of your weight,  food and exercise calor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daily  intake  of  protein,  carbohydrates,  fat,  choleste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ium, potassium and fiber and plot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Provide you with a starting data base of over 1,200 foo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corresponding food values.  Allows you to select  and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from the food tables for your daily fo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ovides for custom food tables for each (registered)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00 item data base can be expanded to up to 7,000 food items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categories and up to 400 types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llows the user to save the last fourteen (days of)  dail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lists. These lists may be recalled and edited, summed, or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even copied to a different dat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Various types of exercise may be selected by the us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and saved in the daily food valu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Daily  food  value  lists  can be printed. (or if no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-line, a print file will be written.)  The Epson FX, HP LaserJ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requires  an  IBM  compatable  computer  with at least 3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 which to load.  If your computer  has  a  math  co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will  use  it.  SLIMMER can be run on one and two-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iculty.  It runs fastest when loaded to and run  from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quipped  system. DOS 3.0 or higher is required.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or  color monitor with or without a graphics ca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use SLIMMER. The Monochrome, CGA, EGA,  and  VGA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- FLOPPY DI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formal way of installing SLIMMER to floppy disks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two-floppy disk system you can install the program from one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econd disk if the second disk is a 3-1/2" 1.44 meg or a 5-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meg disk. The UNREGISTERED program takes a little under 1 me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, and the CALTAB files require about 201k. To make more room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disk, the *.SLI, SLIM.* (demo files) and the *.DOC (docu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tion) files can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is  distributed on two 5-1/4" disks or one 3-1/2" disk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GO.EXE file. Simply change to the drive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isk and type in GO. You will be able to select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tallation and vie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L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LIMMER,  type  S303  and  press  &lt;ENTER&gt;  after you hav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 SLIM30 subdirectory on your hard disk, or are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ontaining your working copy of the SLIMMER files.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LIMMER  a  few times and get tired of the opening screen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them by entering  S303 n$  and pressing return where  n$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or the file name you want to view). For example, you can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or Slim by typing S303 SLIM, then pressing  &lt;ENTER&gt;.  A 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 file will save you a bit of  typing.  It would contain th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303 SLIM (e.g.), and could be called 1.BAT  or  similar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SLIMMER could then be run by entering "1" and then "&lt;RETUR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AND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makes extensive use of color in its screens and  window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 great on color monitors and in greyscale tones. The truly "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te" monitor (usually amber or  green),  however,  will 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 to  read  for some color combinations. For you withou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,  you  may want to  try  the  "black  and  white" 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  As you start up  SLIMMER  for the first time, simply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03 BW to run in black and white, or as in the example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,  type in  S303 BW SLIM  to run in black and white and by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screens.  The default black and white  mode assumes a mo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me  monitor and  provides a  "white on white"  background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has graphics  capability,  then select the UTILITY op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nd make the appropriate changes to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configuration assumes a color graphics adaptor  (C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red on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ith laptops,  SLIMMER  is  available  on  3-1/2" 72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Please indicate your preference for either the 3-1/2"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 or low density) 5-1/4" diskettes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program SLIMMER with sufficient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 to  preclude the more common bugs. Do contact me if you ge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occurrances or results. (See my name and  address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) SLIMMER will be updated as changes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LIMMER VERS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1.0   - initial  release  - June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0   - added  calorie  counter  &amp;  improved  editor  and p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 -Feb 1989 (Minor Revs 2.0a ,b ,bx, 2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1   - Fix to allow SLIMMER to run on computers with DOS 2.1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t 19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3.0   - Expanded  data  base  to  1,200  items  and  to  tr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ily  weight,  calories,  exercise,  protein, sodiu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tassium, carbohydrates, cholesterol, fat, and fi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nochrome graphics for CGA, EGA  and  VG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 graphics  for VGA. The CALTAB food tab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made available to registered users  only.  Us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 restricted to those with DOS 3.0 or higher.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 for  PostScript  printers.  Mouse 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1   - Corrected 'out of string space" bug that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CAL files get too verbose. Included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S on-line registration. 1/4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2,3 - Added HP printer support, enabled file mgmt for unreg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ered users, reduced price from $35 to $25. 6/15/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reduced RAM requirement from 450k to 300k  8/15/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rewritten to ZIP into smaller files       10/28/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30-day shareware trial of CalTab     11/11/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LIMMER REV 1 AND REV 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revisions  are  made, there's always a question of wha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ld files from the previous revision.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REV 1 or REV 2 file 'n$.SLM',  SLIMMER will conver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V 3 file. Be sure to back up your old 'n$.SLM' files before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The 'n$.CAL' file from REV 1 and REV 2 should  be  DELETED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ENDING WITH SLM should be retained from the prior r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ME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certain conventions that have been used within SLIMM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make  it  respond in the way that you might expect for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Some of these  are  listed 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is used to select highlight bar items, to indic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of  keyboard  entries,  and  to  indicate  the  end 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used to cancel a function  and  return  to 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- used only in food tables  to  tag/untag  your  f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  KEY&gt;  - UP and DOWN arrows are used to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up and down. In addition, HOME and PAGE UP move the bar to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, and END and PAGE DOWN move the bar to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+ and - &gt; - The  +  and  -  keys  are  used  to  incremen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  the  date  and  weight input values and help to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required to input data. In  general,  there  is  a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at  the bottom of each menu or table that will indic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keys to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KEYS  are  single keystrokes of the letters appear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nd of some  of  the  lines  of  the  selection  menus.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of  the selected letter will do the same thing as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ar with the up/down arrow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editing keys can be used  for  most  of  the  input ite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 &lt;BACK SPACE&gt;,  &lt;INSERT&gt;,  &lt;DELETE&gt; and the arrow key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&lt;CTRL - END&gt; will clear and let you start over with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- In one of the first screens  in  the  program,  SL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indicate  whether  it has found an active mouse. For a two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the left button is the &lt;RETURN&gt; key and the right button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key.  If  you  have a three-button mouse, use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only. For user convenience, the mouse is used to input so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s.  For example, when the date is requested, you ma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y pushing the mouse forward, or decrease the date by  pu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use backward. Try this whenever input is requested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see where it is active and where it not. Again,  for 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 of  use, the left button is used to tag items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er section of the program. When you are asked for a 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,  you may press the left button to accept the default value of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first move the mouse backward or forward until you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that  you  want.  For foods, the scale factor varies from 0.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in steps of 0.1, and  for  exercise  (minutes)  the  scale 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s  from  1 to 100 in steps of 1 as you move the mouse. You are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lways able to input any scale factor that you desire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n the key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computers such as 386's and 486's the mouse  respons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 fast. In order to slow down the mouse, go to the UTILITIE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the "cHange  mouse  speed" option. Note that the mous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ared by all those who use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AND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you  run  SLIMMER  for the first time, go to the UTILIT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a background color and graphics mode for  yourself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ackground color and graphics mode, it is  saved in a n$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you (n$ is your name) and will recalled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run SLIMMER, it will  create  a  new  file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It requests your first name, then uses the first eight let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name  plus  the extension SLM to create a file such as "JOHN.SL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user named John. An example file named SLIM.SLM is includ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to  allow you to see a file with some daily weight and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oints in it. SLIM is a "pseudo" registered user in that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 options  can be examined when SLIM is the user 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is started with S303 SLIM. While the file management 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, the operation of the items are disabled. Be sure to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mode corresponding to your system's capability in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You will then be able to view SLIM's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will only save up to 200 days worth of weight  and  food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 On the  201st day, it will cut back to to 100 items (disc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100 values. If you want to keep a  complete  record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, and calorie file, you are advised to make a copy of you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efore  it  reaches  200  data  points, and every 200 data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You may, if you wish, use a different name in order to kee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data  on-line. For example, SLIM has accumulated 200 days 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Now, starting on the 201st day, he logs in as SLIM1 for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days and so on. This will allow him to look at his old fil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logging in as S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SLIMMER, you will be prompted  for  a  dat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is the default date for the daily date/weight/calorie 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from  your  system is used as the initial starting date.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ess &lt;ENTER&gt; to accept the date, or press + or - to  increa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 the  date  by  one day.  You can also enter the dat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 Plotted  data  is  output  by date entry numbe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In other words, if you have 7  daily  weights  -  followed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week  vacation  away  from  the scales - followed by seven mor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, it would appear as 14 consecutive data points in  your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on you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DATA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ction of the program should be completed by the user during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first session with SLIMMER. Simply start at the top a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ar using the up &amp; down arrow keys. The first  item  "Lis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 Data"  will be empty until you complete the rest of the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 enter your response to each selected item as  you  work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down the menu - from frame size down to your height. Final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Calculate  Weight and Calorie Goals" item to calculate your i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 and  calorie goals. You will be asked to input your goal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orie intake goals. The goals are displayed on your use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ose of you  who  have  extremely  small  wrists  or  very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nder  fingers  may  find  yourselves  in  the  "  S " or Small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 If this happens, feel free to upgrade yourself to the "  M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Medium  frame  category.  The  method used in SLIMMER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size is admitedly crude - and your doctor's definition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 WEIGHT &amp; FOOD VALU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lot data of date, calories, and weight  etc  can  be 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New lines can not be added, but existing lines can be chang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changing numbers by overwriting them, be sure tha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he editor is the one you want. (check your work).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it  helpful to use the space bar to  overwrite the old data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s beyond the new numbers you enter. To delete a line of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, use the CTRL-END command to blank out the  DATE  entry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return a / value, and that line will be  deleted 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YOUR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of your daily weight and food or exercise values can be view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CII,  low,  medium,  or  high  resolution  depending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 capability.  If  in  doubt  about  the  configur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experiment with the options offered  in  the  UTILITY 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need a color graphics adapter (CGA or EGA or VGA)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resolution graphs. SLIMMER will let you know if it  can't  fi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card.  If  you  have  placed  the  command  GRAPHICS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or have executed the command at some time before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and  if  you  have  a CGA graphics card or better, and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an do IBM graphics,  you  will  be  able  to  copy  your 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graphs to the printer with the &lt;SHIFT-PRINT SCREEN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CALORIES / VIEW FOO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program is used  to  generate  your  Daily 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 lists.  It is both the most complex and also the most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program. Its component part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eigh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enter this section of the program, you will be prompt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weight. This happens every time. The default value is eith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y's value or a value  you  entered  earlier  the  same 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weight with the + or - keys, or enter a new weigh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LIMMER food and exercise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od  tables,  starting with  "Beverages"  and  going 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getables"  are  selected  using  the arrow keys or the let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end  of each line may be pressed to select  the  line. 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see the food or exercise table. You may now use the up/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s well as page up/down  and  home/end  keys  to  move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F1  provides  a  help menu. You may press the V key to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data on each highlighted item.  Items  are  selected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  BAR&gt;  key  and  will  print  a  marker  at  the left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line. (If the marker is already shown, then the &lt;SPACE B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ove it).  Use the arrow keys to select a line -  then  mark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&lt;SPACE  BAR&gt;  key.  You  will  now be asked to enter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.  The default value of 1 will save the line  as  shown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a  1.5,  the quantities will all be multiplied by 1.5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transferred to your daily calorie counter list. (Note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on the screen are NOT modified).  A scale factor less than 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he line with a factor of 1.  The exercise tables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same way as the food tables, but you enter the time in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selecting all the applicable  items  on  a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 table, press &lt;ESC&gt; to add the items to your daily calorie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get a Custom Food Table  Menu  from  which  to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items.  These  are  the tables that they edited using the CAL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Another feature is the SEARCH routine. If the (registered)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a "?", he will be asked for a search string. It doesnt matt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per or lower case, but is limited to 8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the  search words "bacon" or  "Bacon"  or  "BACON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provide  a  table  of 18 items that contain bacon in the tit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A hint to those that will be  using  the  search  rout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with  my  XT operating at 10 mhz and with a math co-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bout 12 seconds to search through the 1200 items that com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  It  will save time if you customize your personal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items that you don't eat, and also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it Calorie Counter List for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entered all the items for the day or for a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 you  can  now  edit  the list further by selecting the line "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er List for n$".  In this editor,  you  can scale an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using  the  F2  key. You will be asked for a scale factor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ny number from zero upward. For example: if instead of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nce you want three ounces,  you  enter  a  3  as  the  scale  fa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 enter  .5 to get a value of .5 ounce. Experiment a b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ntil you get the hang of it.  NOTE THAT IF YOU SCALE A LINE BY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ILL BE DELETED. SLIMMER will check  to  see  if  your  sc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seem reasonable.  If the quantity numbers seem out of rang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will  be given. At this point you should use the V key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bose listing.  As you move the space bar  up  and  down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items  in  your  daily  list, you will notice one (or 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verbose list  where  the  numbers  are  written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 bars that separate the numbers. The corresponding ite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rror. After editing your data, use &lt;ESC&gt; to leave 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near the top of the menu and want to go to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, use the &lt;PAGE DOWN&gt; or &lt;END&gt; key. Similarly, the &lt;PAGE 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HOME&gt; keys take you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SELE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program will let you see which daily calorie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 are  stored  for  you. As you enter this sect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ist of dates displayed on the left side of the  scr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just starting out, the list will be empty. Above th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"today's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um your daily cal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provide you with a summation of the day's food and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"today's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today's calorie counter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date - or "today's" date can be changed  by  sel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  Today's  Calorie Counter Date" line. After you have sel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e, it may coincide with one  of  the  dates  on  the  left 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of  dates.  If so, the data for that day will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rase today's calorie count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want a blank list for "today's" date, you can select the "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Calorie Count List" item to clear the file and  let  you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for that date. You will have to enter a Y or y to verif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sh to eras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nt your daily calorie count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is item will allow you to send your data to an  Epson FX, 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P LaserJet,  or  to a PostScript  type of printer. Two print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. The first is  the n$.PRT file (Epson FX &amp; ASCII) and the n$.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(PostScript) (where n$ is your name)..  These are created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int or not, and are overwritten the next time you elec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LIMMER  Epson  FX print files only use the standard BASIC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should work with most printers. No attempts  are  ma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line  spacing,  to  skip perforations, etc. I leave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you to do for your own individual printer prior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The PostScript files are written using Courier-Bold  10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font and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call old list for today'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all a prior day's file into today's date (if  you  h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thing  to  eat each Friday, for example) by selecting the "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List for Today's Date" line. You will be given a choice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een (or less) daily calorie cou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If  you  already have a file saved for today's date, it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TILITIES  section is used for a variety of things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or add user names without leaving the program,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, to select the graphic  mode,  to  back-up  your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 change  the  mouse  speed,  or  to select a printer. First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should  select  a  printer  and  graphic mode during thei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The values will be saved for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TAB FOOD TAB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LTAB  editor  is  only available to registered users. In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edit not only  the  data  within  the  food  tables,  b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and  name of the table itself. For new (registered)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ly enter this section, then escape out of it  to 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ersonal  food  table files and to generate your index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is your key to using the custom menus in the COUNT  CAL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VIEW  FOOD  TABLES  section.  There  is a separate documen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TAB that goes into more detai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S AND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every attempt has been made to squash all the bugs,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at remain. The bugs that throw the program suddenly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ery hard to trace since no error messages are given.   An 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been  made  within SLIMMER to include error-trapping code to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ine of the program. Therefore, if  an  error  should  occur,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comment  will  appear  and  you will be able to return to DO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Some multiple errors may even lockup your compu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oint.  (If  you  reach  such  a  point,  make  a  note  of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 and  drop  me  a  note  about it.) Try the contro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control-c to see if there is a response. If there is  n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reboot your computer (turn it off then on again)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the worse for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 TO LOAD OR RUN SLIMMER (ERRORS #7 OR #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will require up to 250k to load, but then requires up  to  3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r daily files grow larger. If you have some other programs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emory and SLIMMER doesn't fit, you may have to remove  some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ones.  As  an  aid  in  determining how much memory is lef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IMMER is loaded, run SLIMMER and whenever you  are  asked for a d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d with  &lt;ALT&gt;&lt;F1&gt;.  This will trigger a routine that will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th the memory available. There are two places in the 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 for the date. The first is when SLIMMER first starts, the seco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ile Management  section  under  the Count  Calories/..selec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 main  menu.  From the  File Management  menu,  select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day's Calorie Counter Date.  Since some of the arrays in  SLIMME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ed dynamically, the  memory  available  will be differen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ous sections of the program.  To have a  "running tally" 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show up in the lower right hand corner of the screen, 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include a file called "memory.dat"  in  the  SLIM30 subdirectory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file are un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APPLIC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n Engineer, I often deal with the twin "concepts" of interp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rapolation. Interpolation means simply to obtain tabular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ithin the limits of the table. Extrapolation is fabrica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limits of the table by making some assumptions to ext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SLIMMER, on order to not quit every time that data  is 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beyond  the  limits  of  the  tables,  is  written  using  li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polation functions - much like weather forcasters do - and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at went on before will continue  into  the  future.  Ther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 be  some error introduced into your ideal weight and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when you fall  outside  the  following 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:            minimum = 90 lbs, maximum = 220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for men    minimum = 5'-1", maximum = 6'-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omen  minimum = 4'-8", maximum = 5'-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  : Adults 25 years of age and above. (If between  18  and  2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ideal  weight  could be reduced by one pound per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year below 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Calories: are based on data given for a weight of 150 l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djustment is made for weight in the range of 110 lb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0 lbs.  The  range  of applicability is therefore 110 l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u 19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running MicroSoft Windows,  a DIET.ICO and a SLIMMER.PI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.  From within Windows' 3.1  Program Manager click on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NEW. Select PROGRAM ITEM and click OK. Type in SLIMMER 30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ine.  Select BROUSE.  Find the  SLIM30  sub-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 on it.  Find  SLIMMER.PIF  and  double click on it.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CON,  then click on OK.  Select BROUSE.  Find  the  SLIM30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gain and double-click on it.  Double-click on DIET.ICO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working  directory  path for  your  SLIM30  subdirectory  (e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LIM30).  Click on OK.  This places the  SLIMMER icon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roup.  You can drag &amp; drop the icon into any program group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program group for SLIMMER.  NOTE: If you ever experie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-up while running under  Windows 3.1,  use  &lt;CTRL&gt;&lt;ALT&gt;&lt;DEL&gt;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n press ENTER to return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bvious reasons, no claims are made or implied that SLIMMER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a database and a tracking tool. All medical data contained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 to the best of my  knowledge,  but  the  user  (YOU)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responsibility  for  the use of and the results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MPORTANCE OF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ing without a concurrent exercise  program  is  dangerous. 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 to a serious loss of muscle and a drop in metabolic rate.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udy were reported in  1984  in  "the  Yo-Yo  Syndrome"  by  G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urn,  M.D.,Ph.D.,  K.N.  Pavlou,  Sc.D.,  and  V. Zak in Rx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Vol.2, No.5, Jun-Jul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1000 calorie a day diets were administered to separate  group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rs and non-exercisers, the following results we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GROUP        NON-EXERCIS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Calories             1000/day              1000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Loss          19 lbs                18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Fat Lost              23 lbs                11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 Gained               4 lbs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 Lost                 -                     7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ttempt to diet without exercise, you will reach a plateau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higher than your ideal weight, and  your  metabolism  rat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as your body tries to compensate for the lack of calor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able should help to convince you of the need to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Help to Lower High Cholesterol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crease or eliminate coffee and alcohol from you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clude fish in you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clude  soluble  fiber in  your diet - especially that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ns (pinto or navy) and from oat br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xercise at least 3 or 4 times a week.  This helps increa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holesterol HDLs and decrease the bad cholesterol LD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 States  Department  of Agriculture, "Nutritive Value of Food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 Garden  Bulletin  Number  72,  Revised  1981.  United 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 of  Agriculture,  Handbook No. 8, Revised Sections 8-1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es  and  Church's  "Food  Values  of  Portions  Commonly Used", 15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on, revised by Jean  A.T.Pennington,  Ph.D.,  R.D.,  publish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per &amp; Row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plete "Lite" Foods Calorie, Fat, Cholesterol, and So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", by Densie Webb, Ph.D., R.D., Bantam Book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plete Book of Food Counts", by Corinne T. Netzer, A Dell 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written by others and used in SLIMM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WINDO.INC  -  Turbo  Basic  window  routines that make SLIMMER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active program. For those  of  you  that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him, Rick can be reached thru  his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  76210,443.   He  now  has  improved  routin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werBasic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SUB.INC  - Author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.INC  - Public Domain by Joe 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DIT.INC  - Public Domain by Joe 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REE.BAS - Author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CRC.INL  - Written by Craig J K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/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is  the  first major program written by myself in TURBO BA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ackground is in Structural Engineering, and I'm  currently 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n  Aerospace  Structures  Engineer  for  Fairchild  Space  Co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town, MD. I hold a PhD in Applied Sciences from the Univers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ware,  where  I  completed  a  dissertation  on  various  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 for laminated plates. My interests include the viol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urrently play with my church's worship team.  My home computer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lone, operating at 12 mhz with an 80 meg hard disk,  a 3-1/2"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5-1/4" high density floppy.  I use a 2400  baud modem and BOYAN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D4 shareware comm package to access the various BBS's. I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Multisync 2A color monitor which helps me to see the effects of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chrome thru VGA  programming. My programming time is generally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 hours - usually between 3 and 6 am and on the  weekends -  and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free moment.  If  any  of  you  want to drop me a line or le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y Compuserve number is: 76276,5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 have  the  latest version of  SLIMMER  available on CompuSer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10 (Nutrition). Type GO GOODHEALTH at the ! prompt and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o the library, brouse thru using the keyword SLIMMER.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LIMMER is available on-line in GO SWREG, ID # 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SLIMMER GO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major  revision  to  SLIMMER  takes  about  six  months or s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te and test. You the users will, to a large part,  be  the 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dictate  what is and is not included in future revisions. D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mments and suggestion. A version for Windows is in the work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anish version is available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interested in registration, all  the  informatio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is found by selection the REGISTRATION line in the main menu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a registration form that you can send  to  your  printer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indicate your preference for 3-1/2" or 5-1/4" disk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rm found on the next page of this document file instea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int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MMER 3.03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(Optional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      3-1/2" ________     or    5-1/4"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ensity           High   ________     or    Low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# shown in SLIMMER closing screen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$25 for registrat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30 for registration outside USA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.S. Funds or Money Order on U.S. Ba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escribe your equipment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 ____________________________________________DOS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RAM (memory) __________  ;   Hard disk size ___________ meg/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type: Mono _____ , CGA _____ , EGA _____ , VGA _____ , Other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