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WARE NUTRITION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8-1992 James H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.  A limited license is granted for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accompanying data and text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purposes.  No copying or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without written permission unless (1)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this document, is included, and (2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distribution is without charge beyond the actu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dium and postage or the cost of connect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CALL the Public (Software) Library at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s only--ask about orders at 1-713-665-7017), mos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ccepted;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END this form with a check or money order for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redit cards on mail orde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H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44 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Louis, Mo.  63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ssouri residents add 5.725% sales tax, total $34.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DAY/NIGHT (_____)______________/(_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COPY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curren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some helpful utility programs), an on-disk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edition of the food libraries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2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