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CER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"DOCUMENTATION"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s a PAF file-compatible system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DS PAF system, but have only one drive, or can't 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is.  If you want to know the details of how it work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PAF documentation.  Several new feat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you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certain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n IBM PC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t least one disk, hard or floppy, upon which reside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ached the MAIN MENU, there is no further reas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k in the system (if you are using floppies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notes diskette can go in one drive and the dat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if you have more than one.  The entire program i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 place to put the data files, such as the same hard disk,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An optional printer for the optional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ll the program files.  Here's the lis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.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RACER on a floppy diskette system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program files (F, above) on a floppy disk and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f you are running TRACER on a hard disk,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think for a moment.  Even if you have a version of TRAC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.2 and are upgrading, you will want to stop and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has a built-in system for handling data files 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since Tracer was only able to locate files b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work on more than one genealogy on a hard disk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a directory for that family, put a copy of TRACER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at directory.  Three families, three directories,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ER taking up room on your system.  Phoo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3 in the System Utilities menu is called "Initializ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("Reconfigure System" has been moved to number 4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system will ask for a family name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, it will attempt to open a subdirectory for that famil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one, it will create one and initialize new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as it would in options 1 and 2 for diskette syste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directory already exists, then it will return to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AT DIRECTORY.  You may return to the main menu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data for th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want to create one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RACER in it.  You can call the directory anything you wa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 "TRACER" you'll find it's a nice name and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s in it.  You don't HAVE to create a directory--TRAC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main directory just as easily, but it keeps you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pgrading from an earlier version of TRACER or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, then you will want to create subdirectories with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amily name.  Then copy your data fil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amil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,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: \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: TRAC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ER.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ER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ER.CFG (will be created by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: \TRACER\SMITH       \TRACER\JONES             \TRACER\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NAMES.DAT           NAMES.DAT                  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.DAT           INDIV.DAT                  INDI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STK.DAT         HISTSTK.DAT                HISTST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  ...                 ...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this are that your files are kept sepa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and only one copy of the program is requi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witch from family to family at any time without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RACER as the diskette people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skipped the above, you should read it anyway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aling with small families, you can still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ette.  The only requirement is tha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story files MUST BE ON THE SAME DISKETT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ata files on one diskette and History files on ano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options 1 and 2 on the Utilities menu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run it as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So you, the diskette user, have inserted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programs files on it into the default drive and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, have created a directory with TRACER in it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Type "TRACER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never run it before, after the copyright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ystem Configuration screen to defin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pecify which drives the system will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you will need to specify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put your printer in compressed print and norm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haracters the printer puts on a line in these mod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"normal" print to select from.  You will se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mber of lines on your video screen.  I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when you start.  Leave it that way unless you want to b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lace to tell the system whether or no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irect screen memory menagement.  Most systems do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 (it starts at "N") for a much faster system.  If your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after that, set it back to "N".  It will be slower at "N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 a diskette system, it is not smar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ettes when you're not told to.  Files can be lef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ft unposted.  This can, in turn, be very conf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ake backups religiously.  If you need to change data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and restart it with the new data disk.  History/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an be changed whenever the system requests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on the System Utilities menu can also be used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one family to another without bringing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how it works, as I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yes.  I left you configuring the system.  After you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figuration to the disk or diskette, you can use optio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and 2 to initialize your data files and the press 7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other 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month field of any date you can enter a number from 1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nth name, or the first three letters of the month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ord, like ABOUT (ABT), BEFORE (BEF), AFTER (AFT), INFANT (I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BORN (STI), SUBMITTED (SUB), CLEARED (CLE), UNCLEARED (U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COM), CANCELLED (CAN), BIC, DNS or DNS/CAN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some of these words make no sense at all.  I'm not as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F about that.  If you want to stick meaningless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ats your problem.  If you want these abbreviation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different to you, that's your privilege.  It'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they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istory notes are faster and easier to edit on this.  The syste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HOME, PG UP, PG DN, END, all four arrow key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P to erase to end of line.  The INS key toggles the insert/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switch and DEL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notes on things new to version 2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 is ON, backspace is destructive; when overwri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is non-destructive.  I regret that at the mo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, characters disappear off the end of lin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down to the next line.  Mayb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word on general name and place display logic.  The syst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display a name or a place in a limited are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s much as it can.  It selects which element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 based on a built-in priority syste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 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Surnam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:Level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th a priority of 1 will appear in the nam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is enough room for them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the extra characters are truncated (see the examp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splay size is only 10 characters large).  The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are added in toto if ro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rt of thing is particularl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/Dump feature where you can select your field sizes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Name: Joseph Philip Harrison Corn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-------1---------2---------3------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size: 10    Joseph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  Joseph Corn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 Joseph Philip Corn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   Joseph Philip Harrison Corn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Place: Groton,Middlesex,Mass.,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-------1---------2---------3------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size: 10    Groton,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   Groton,Mass.,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   Groton,Middlesex,Mass.,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TE: in the above example, field size of 20 causes "U.S.A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escript even though it has a low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dlesex".  This is because there was not enough roo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vel2 name, but there was enough room for the Level4 n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may experience error 243 during a file opening that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is caused by a system that is not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buffers to fill the requirements of the program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s to 10 files, I think.  You can include the FILES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in the CONFIG.SYS file to increase the number of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number you need will vary according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tatement "FILES=18" in mine, but this is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ed.  I like a few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CONFIG.SYS file already, load your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drive and type "copy con: config.sys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move to the left, down one line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FILES=18" or whatever you chose.  Hit &lt;return&gt;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ey down and simultaneously press "Z".  Hit &lt;return&gt;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DOS reference manual for the particular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 recommend you use a print spooler.  It will speed u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nsely.  There are freeware print spooler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R.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9 45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, C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ney to send in gratitude for this valu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research environment, you may send it to that addr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knowledge that I will find it.  $35 is far below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l value, but is sufficient for you to be considered morally up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ically correct and in good taste.  Only heathen scum se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have problems, you may write me at that address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arrass me in public by leaving a message for me on the ROOT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584-06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ffective in ver. 2.0 is the new List/Dump fac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individuals from the file by whatever criteria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note 4 below), SORT them by whatever sort order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, PRINT, or WRITE to disk with or without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ing whatever information you specify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it to really appreciate it.  Again, the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 is the more work you want it to do for you, the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wait.  If you don't specify a sort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extracted.  The sorts themselves are very fast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sort will not burden your time.  For large sor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may need to put workfiles on disk during the sor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y to have a moderately empty disk in the default dr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nchmark for your own purposes, try extracting your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er no extract parameters), sort it by surname and give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a list of whatever you wan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earch routine is new.  When you do a search, a blank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 is presented to you.  Simply enter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 any fields you want used as search criteria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blank.  This method is also used for the extract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/Du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earch/Extract will perform a Soundex search on any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an alphabetic entry.  To call for a Soundex search,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entry with the left-bracket character "["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name to it's Soundex code and display it ba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ex searches are slower as more disk i/o is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compares.  Be forwarned and take the good with th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t is now possible to view the family and individual reco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age-Linked search mode.  You can even do quicke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dividual record if you so desire.  Just foll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guid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INTER CONFIGURATION:  You now can do it.  During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elect which drives you want to put your files on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lect the control codes to select standard and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printer and inform the system of the maximum line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.  For control code ent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basic CHR$ value or the control desig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rrot" (^) or a alpha character sequence in double quotes (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require some experimentation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one character is needed (as in an escape sequenc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to separate the character values.  Example:  I have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80.  It offers three different print densities--80,96,and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  A 15 (^O) selects compressed print and an 18 (^R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normal, whatever normal is.  It defaults to 80 when you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but I prefer 96.  96 character lines are selected by the ES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But the compressed print command won't work in 9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o the ^[,"P" sequence must preceed the ^R compresse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So to configure this, I entered ^[,"P",1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-print selection line and I entered 18,^[,"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int selection line.  An escape char i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27 or the character expression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80,15  = ^[,"M",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choose to enter, the system will dis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ort, if you have an Epson FX-80 printer like I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80 column print as a standard, make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-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ant 96 column print as a standard, make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--- 18,27,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--- 27,"P"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n FX-80, good luck, you're on your own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n't too confusing.  I tried to make it so that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quence required by any printer could be set up in any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inter manual might use.  Let me know if I miss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inter control now extends to the FGS and Lineage report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of line wrap for users with maximum printline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MARK LIST has been added.  At any information screen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and the record number you are examining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list.  If you are at an individual's record, the R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 the list.  If you are at a marriage record 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structure, the Marriage RIN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 a FIND BY RIN or a FIND BY MRIN, the mark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you.  This is handy for keeping track of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get back to later.  Marriages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("*") next to the names to distinguish them from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If you hit F10 while looking at the mark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 item from the list.  On all information screen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ll be displayed with the asterisk to indic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mark list already.  At the lineage-linked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F10 will mark the individual at the roo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isn't always enough room on the screen to docu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at runtime, so I have taken the liberty to not document 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 Also, the Mark list is not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not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CLEAR function in List/Dump parameters section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.  It formerly used F10, and conflicted with the 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p to 10 control characters can be entered for each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glitch in the List/Dump facility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urther enhancements to the History note section.  Th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ecords has been increased.  Memory-permi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t itself to about 490 lines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it should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also have been modified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(whose use is described on the bottom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) the keypad controls als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sends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: goes to the next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UP: Displays the previous page, beginning 15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op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: Moves the cursor to the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: Moves the cursor to the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: Moves to the line which follows the curren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DN:  Displays the next 16 lines beginning with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TRL key is held down, certain keys hav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HOME: Goes to the beginning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PG UP: Goes to the beginning of the previous no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LEFT ARROW: Goes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RIGHT ARROW: Goes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END: Goes to the end of the notes and is ready to add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L-PG DN: Goes to the beginning of the next note typ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Also included for the first time in this releas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 called IDXEDIT.  One purpose of genealogical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each perticipant find out who might know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he or she is working on.  One way we do this is b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ata files and uploading the indexes to our favorit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perusal.  IDXEDIT makes this job easy.  TRACER do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job, IDXEDIT does the middle part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(the last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XEDIT runs with command line parameters.  If you ru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arameters, it will politely give yo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create the BBS-compatible index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have no exc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XEDIT will not find files in subdirectories, but TRA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files in subdirectories.  IDXED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" while you are in the appropriate family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6 by Wayne R. She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), legal-siz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