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ATEUR RADIO LOGBOO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  <w:t>MAIN MENU...........................................................page 8</w:t>
      </w:r>
    </w:p>
    <w:p>
      <w:pPr>
        <w:pStyle w:val="PreformattedText"/>
        <w:bidi w:val="0"/>
        <w:jc w:val="left"/>
        <w:rPr/>
      </w:pPr>
      <w:r>
        <w:rPr/>
        <w:t>LOGBOOK.............................................................page 9</w:t>
      </w:r>
    </w:p>
    <w:p>
      <w:pPr>
        <w:pStyle w:val="PreformattedText"/>
        <w:bidi w:val="0"/>
        <w:jc w:val="left"/>
        <w:rPr/>
      </w:pPr>
      <w:r>
        <w:rPr/>
        <w:t>ADD.................................................................page 10</w:t>
      </w:r>
    </w:p>
    <w:p>
      <w:pPr>
        <w:pStyle w:val="PreformattedText"/>
        <w:bidi w:val="0"/>
        <w:jc w:val="left"/>
        <w:rPr/>
      </w:pPr>
      <w:r>
        <w:rPr/>
        <w:t>CHANGE..............................................................page 11</w:t>
      </w:r>
    </w:p>
    <w:p>
      <w:pPr>
        <w:pStyle w:val="PreformattedText"/>
        <w:bidi w:val="0"/>
        <w:jc w:val="left"/>
        <w:rPr/>
      </w:pPr>
      <w:r>
        <w:rPr/>
        <w:t>DELETE &amp; INQUIRE....................................................page 12</w:t>
      </w:r>
    </w:p>
    <w:p>
      <w:pPr>
        <w:pStyle w:val="PreformattedText"/>
        <w:bidi w:val="0"/>
        <w:jc w:val="left"/>
        <w:rPr/>
      </w:pPr>
      <w:r>
        <w:rPr/>
        <w:t>REPORTS.............................................................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ATEUR RADIO COMPUTER PROGRAM is protected by the United States</w:t>
      </w:r>
    </w:p>
    <w:p>
      <w:pPr>
        <w:pStyle w:val="PreformattedText"/>
        <w:bidi w:val="0"/>
        <w:jc w:val="left"/>
        <w:rPr/>
      </w:pPr>
      <w:r>
        <w:rPr/>
        <w:t>Copyright 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AMATEUR RADIO COMPUTER PROGRAM are licensed only</w:t>
      </w:r>
    </w:p>
    <w:p>
      <w:pPr>
        <w:pStyle w:val="PreformattedText"/>
        <w:bidi w:val="0"/>
        <w:jc w:val="left"/>
        <w:rPr/>
      </w:pPr>
      <w:r>
        <w:rPr/>
        <w:t>to 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AMATEUR RADIO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AMATEUR RADIO COMPUTER PROGRAM,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my mailing list f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THE AMATEUR RADIO COMPUTER PROGRAM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THE AMATEUR RADIO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ATEUR RADIO COMPUTER PROGRAM is a fast program written in the 'C'</w:t>
      </w:r>
    </w:p>
    <w:p>
      <w:pPr>
        <w:pStyle w:val="PreformattedText"/>
        <w:bidi w:val="0"/>
        <w:jc w:val="left"/>
        <w:rPr/>
      </w:pPr>
      <w:r>
        <w:rPr/>
        <w:t>programming language using sophisticated state of the art database and</w:t>
      </w:r>
    </w:p>
    <w:p>
      <w:pPr>
        <w:pStyle w:val="PreformattedText"/>
        <w:bidi w:val="0"/>
        <w:jc w:val="left"/>
        <w:rPr/>
      </w:pPr>
      <w:r>
        <w:rPr/>
        <w:t>information processing techniques.  The purpose of this program is to</w:t>
      </w:r>
    </w:p>
    <w:p>
      <w:pPr>
        <w:pStyle w:val="PreformattedText"/>
        <w:bidi w:val="0"/>
        <w:jc w:val="left"/>
        <w:rPr/>
      </w:pPr>
      <w:r>
        <w:rPr/>
        <w:t>provide amateur radio operators with a logbook that can be maintained on a</w:t>
      </w:r>
    </w:p>
    <w:p>
      <w:pPr>
        <w:pStyle w:val="PreformattedText"/>
        <w:bidi w:val="0"/>
        <w:jc w:val="left"/>
        <w:rPr/>
      </w:pPr>
      <w:r>
        <w:rPr/>
        <w:t>personal computer.  One of my goals was to include an easy to understand</w:t>
      </w:r>
    </w:p>
    <w:p>
      <w:pPr>
        <w:pStyle w:val="PreformattedText"/>
        <w:bidi w:val="0"/>
        <w:jc w:val="left"/>
        <w:rPr/>
      </w:pPr>
      <w:r>
        <w:rPr/>
        <w:t>user-interface with menus and windows.  Help is available</w:t>
      </w:r>
    </w:p>
    <w:p>
      <w:pPr>
        <w:pStyle w:val="PreformattedText"/>
        <w:bidi w:val="0"/>
        <w:jc w:val="left"/>
        <w:rPr/>
      </w:pPr>
      <w:r>
        <w:rPr/>
        <w:t>throughout the program by pressing the &lt;F1&gt; key.  This program has a short</w:t>
      </w:r>
    </w:p>
    <w:p>
      <w:pPr>
        <w:pStyle w:val="PreformattedText"/>
        <w:bidi w:val="0"/>
        <w:jc w:val="left"/>
        <w:rPr/>
      </w:pPr>
      <w:r>
        <w:rPr/>
        <w:t>learning curve and is fun to use.  You will be up and running in no time.</w:t>
      </w:r>
    </w:p>
    <w:p>
      <w:pPr>
        <w:pStyle w:val="PreformattedText"/>
        <w:bidi w:val="0"/>
        <w:jc w:val="left"/>
        <w:rPr/>
      </w:pP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>Note: you must be registered to receive technical assistan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for the beginner to advanced</w:t>
      </w:r>
    </w:p>
    <w:p>
      <w:pPr>
        <w:pStyle w:val="PreformattedText"/>
        <w:bidi w:val="0"/>
        <w:jc w:val="left"/>
        <w:rPr/>
      </w:pPr>
      <w:r>
        <w:rPr/>
        <w:t>amateur radio operator.  It provides a low cost</w:t>
      </w:r>
    </w:p>
    <w:p>
      <w:pPr>
        <w:pStyle w:val="PreformattedText"/>
        <w:bidi w:val="0"/>
        <w:jc w:val="left"/>
        <w:rPr/>
      </w:pPr>
      <w:r>
        <w:rPr/>
        <w:t>alternative to powerful logbook management and organization.  You don't have</w:t>
      </w:r>
    </w:p>
    <w:p>
      <w:pPr>
        <w:pStyle w:val="PreformattedText"/>
        <w:bidi w:val="0"/>
        <w:jc w:val="left"/>
        <w:rPr/>
      </w:pPr>
      <w:r>
        <w:rPr/>
        <w:t>to know any programming or be a computer whiz with a PhD.  That is not</w:t>
      </w:r>
    </w:p>
    <w:p>
      <w:pPr>
        <w:pStyle w:val="PreformattedText"/>
        <w:bidi w:val="0"/>
        <w:jc w:val="left"/>
        <w:rPr/>
      </w:pPr>
      <w:r>
        <w:rPr/>
        <w:t>who this program has been written for.  It is meant for the casual computer</w:t>
      </w:r>
    </w:p>
    <w:p>
      <w:pPr>
        <w:pStyle w:val="PreformattedText"/>
        <w:bidi w:val="0"/>
        <w:jc w:val="left"/>
        <w:rPr/>
      </w:pPr>
      <w:r>
        <w:rPr/>
        <w:t>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ATEUR RADIO COMPUTER PROGRAM requires an IBM PC or compatible with at</w:t>
      </w:r>
    </w:p>
    <w:p>
      <w:pPr>
        <w:pStyle w:val="PreformattedText"/>
        <w:bidi w:val="0"/>
        <w:jc w:val="left"/>
        <w:rPr/>
      </w:pPr>
      <w:r>
        <w:rPr/>
        <w:t>least 512k memory, DOS 2.0 or higher, any monitor, and a hard</w:t>
      </w:r>
    </w:p>
    <w:p>
      <w:pPr>
        <w:pStyle w:val="PreformattedText"/>
        <w:bidi w:val="0"/>
        <w:jc w:val="left"/>
        <w:rPr/>
      </w:pPr>
      <w:r>
        <w:rPr/>
        <w:t>disk IS recommended.  A printer is optional.  Before using this program, you</w:t>
      </w:r>
    </w:p>
    <w:p>
      <w:pPr>
        <w:pStyle w:val="PreformattedText"/>
        <w:bidi w:val="0"/>
        <w:jc w:val="left"/>
        <w:rPr/>
      </w:pPr>
      <w:r>
        <w:rPr/>
        <w:t>should be familiar with your computer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14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1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RP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RPT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RPT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RPT2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RPT3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RPT3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SCR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MSCR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TRIEV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HAM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to run, type HA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BOOK        to add a QSO, delete a QSO, chang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QSO, or lookup information on one of your QS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REPORT        to generate a report on your LOGBOOK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the screen, to the printer, or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Not all field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REPORT        All field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to return to DOS and quit the program. Also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YOUR CHOICE AND PRESS &lt;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         help.  NOTE:  When in help mode &lt;F2&gt;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configure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     return to menu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to add a QSO to your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      to change data on a previously entered Q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to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       to lookup a previously entered Q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return to main menu; also &lt;ESCAPE&gt; will get you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YOUR CHOICE AND PRESS &lt;ENTER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APE&gt;       return to menu or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d a QSO to your log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elds are optional, you may leave any field blank that does not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#:         this is a non-editable field.  Contacts start at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(MM/DD/YY):   enter the date of the contact.  January 5, 1989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as 1/5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TIME (GMT):  time of start of QSO in 24 hour "military"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:33pm is entered as 1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IGN:         enter call sign of contact.  I suggest you us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it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(MHZ):   enter frequency of contact in megahertz.  3,555,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tz is entered as 3.5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 TYPE:     enter emission type for example A1 for stead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odulated pure carrier.  Press &lt;F1&gt;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ission typ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RST:           enter the signal report you are giving to your conta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port of 5NN is entered as 5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RST:            enter the signal report your contact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IME (GMT): time of end of QSO in 24 hour "military" format. 1:33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ntered as 1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(WATTS):     enter power of your transmitter during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QSL (Y/N)?    answer y or Y for yes, n or N for no if you have sen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QSL (Y/N)? answer y or Y for yes, n or N for no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a qs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1:         any comments you want to make about th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2:         any other comments you want to make about th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a previously entered QSO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ELECTION MENU   the computer must have a hint on what logbook QSO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looking to change.  Pick a menu item tha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your stamp t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KEY MATCH MENU  the best way to explain this menu is by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's say you are looking for a QSO from a h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fghanistan, but you only know his call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with G.  That is what PARTIAL KEY MATCH is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llows you to enter the first few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computer will search your record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for that call sign.  Otherwise use EXAC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aken care of that the computer brings up the records that</w:t>
      </w:r>
    </w:p>
    <w:p>
      <w:pPr>
        <w:pStyle w:val="PreformattedText"/>
        <w:bidi w:val="0"/>
        <w:jc w:val="left"/>
        <w:rPr/>
      </w:pPr>
      <w:r>
        <w:rPr/>
        <w:t>most closely match your request, ready for editing.  Refer to page 11 for</w:t>
      </w:r>
    </w:p>
    <w:p>
      <w:pPr>
        <w:pStyle w:val="PreformattedText"/>
        <w:bidi w:val="0"/>
        <w:jc w:val="left"/>
        <w:rPr/>
      </w:pPr>
      <w:r>
        <w:rPr/>
        <w:t>the explanations of the fields.  When you are finished changing (editing)</w:t>
      </w:r>
    </w:p>
    <w:p>
      <w:pPr>
        <w:pStyle w:val="PreformattedText"/>
        <w:bidi w:val="0"/>
        <w:jc w:val="left"/>
        <w:rPr/>
      </w:pPr>
      <w:r>
        <w:rPr/>
        <w:t>your record, go to the last field and press &lt;ENTER&gt;.  The record will then</w:t>
      </w:r>
    </w:p>
    <w:p>
      <w:pPr>
        <w:pStyle w:val="PreformattedText"/>
        <w:bidi w:val="0"/>
        <w:jc w:val="left"/>
        <w:rPr/>
      </w:pPr>
      <w:r>
        <w:rPr/>
        <w:t>be stor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a logboo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are the same as CHANGE on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iew a logbook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are the same as CHANGE on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nerate a report on your log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 monitor, printer, or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REPORT        You have made your range selection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y to print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PER ALIGNMENT   check printer top of form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TERNATE KEY    reports by default are generated wit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S in alphabetic ord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an another field to be the key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CALL SIG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SELECTIONS        customize your report by specifying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to select a range on.  Press &lt;F1&gt;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help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      return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