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PRODUCTS BY ALAN WEI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42 AVENIDA SI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CSON, AZ, 85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MATUER RADIO LOGBOOK (also called AMATEUR RADIO COMPUT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provides an electronic logbook for ham radi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s a fast and efficient record keeping system.  Repor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out on all contacts..........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SWITCHBOARD  is  a telephone directory program tha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and recall telephone numbers, addresses, etc. and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 key the program will dial the number (modem required)......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HARD DISK TOOLS is a collection of handy programs for the  power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 user   (hard   disk  required).   CCD  allows  you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 by typing 1 or more letters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   CD C:\DATABASE\CLIPPERR\LETTERS\WEEK59\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        CCD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take you to the PAYROLL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 is another program which allows you  to  type  only  1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of the path for a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COPY C:\DATABASE\CLIPPER\CLIP.DOC C:\MDD\JULIET\O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      COPI CL\CLIP.DOC  O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will  copy  CLIP.DOC  in  subdirectory CLIPPER to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LOCK is another program that turns the NUMLOCK key off on  boo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 i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......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SAFE  INVESTOR'S  DATABASE  keeps  records and makes repor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afe" investments (SAVINGS ACCOUNTS, TREASURY BILLS, AND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EPOSIT ACCOUNTS).......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STAMP COLLECTOR'S PROGRAM is an  electronic  record  of  your  p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mp collection......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SARAH'S  DIARY  is  an electronic diary for anyone wanting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ligent diary.....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any of these programs send check or money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unds to                Alan Wei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42 Avenida Si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cson, Az, 85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gistered and recei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ustomers add $5 (US) for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