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KB0ZPRPT.DOC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16 pages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KB0Z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CONTES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 xml:space="preserve">REPORT PROGRAM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Larry Ke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(KB0Z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PO Box 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Sparks, NV 894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C) Copyright KB0ZP 1983-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mpuServe ID# 73517,10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04 Oct 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Drive Only ............................................ 2.2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&amp; B: Drives ........................................... 2.2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.................................................. 4.2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L 10-Meter Contest .................................... 6.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L 160-Meter Contest ................................... 6.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L International DX Contest ............................ 6.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L RTTY Roundup ........................................ 6.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L UHF Contest ......................................... 6.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Key, Down .......................................... 4.5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Key, Left .......................................... 3.3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Key, Up ............................................ 4.5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.................................................... 4.7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pace ................................................ 3.3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board ................................................ 3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ontact Info ...................................... 4.5.3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at Sheet .............................................. 5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 ..................................................... 4.2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ub Competition Rules ................................... 5.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Card ............................................ 5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 &amp; Double Quote Delimited ........................... 4.7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 Delimited .......................................... 4.7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ensed Printing ....................................... 4.2.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 Listing, Fix ..................................... 4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ry .................................................. 4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the Data ......................................... 4.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Q 160-Meter Contest ..................................... 7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Q World Wide DX Contest ................................. 7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Q World Wide Prefix Contest ............................. 7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Q World Wide RTTY DX Contest ............................ 7.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W Reference Sheet ....................................... 5.12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Key ............................................... 3.3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Docs &amp; Text ................................... 4.17, 5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Miscellaneous ................................. 4.0, 7.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Report ........................................ 8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ectory, Submissions 1 ................................. 5.17, 6.0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8.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Submissions 2 ................................. 6.17, 7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, Main Program (Log) ........................ 5.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, Reports Program ........................... 5.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hell ................................................ 4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Wide Printing ..................................... 4.2.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e Sheet ............................................... 8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Key .................................................. 4.5.1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 Control Number .................................... 4.2.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 Key ............................................... 4.5.1.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 xml:space="preserve">4.7.5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Key ................................................... 4.5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Key ................................................... 4.5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day ................................................ 6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ppies, Start from ..................................... 2.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eed ................................................ 4.2.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Information ......................................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ic Contest .......................................... 7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Disc ................................................ 2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Key ................................................. 4.5.1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ur/Band Breakdown ...................................... 8.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ARU HF World Championship ............................... 6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 the Printer ................................... 4.2.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uary VHF Sweepstakes .................................. 6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ne VHF QSO Party ....................................... 6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B0ZP-5.DTA .............................................. 4.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B0ZPCON.FIG ............................................. 4.2.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s ................................................... 4.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Sheet, All ........................................... 8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Sheet, Band .......................................... 8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Sheet, Blank ......................................... 5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Sheet, Mode .......................................... 8.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gin, Left ............................................. 4.2.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..................................................... 4.2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Print Mode ........................................ 4.2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ember Sweepstakes ..................................... 6.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ice Roundup ........................................... 6.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the Program .................................... 3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 ................................................. 5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Down Key ............................................ 4.5.1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Up Key .............................................. 4.5.1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Selection ........................................... 3.3, 4.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Office Abbreviations ................................ 5.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ix ................................................... 4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Set Up ........................................... 4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Features ......................................... 5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SL Labels ............................................... 4.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 ..................................................... 4.18, 5.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-Dupe .................................................. 4.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Version ....................................... 2.1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Abbreviations .................................... 5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 Extracting Files .................................... 2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tember VHF QSO Party .................................. 6.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Version ........................................ 2.1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Contest Guidelines .............................. 5.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the Program ..................................... 3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 .................................................... 4.2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ion Form .......................................... 5.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 Sheet ............................................ 8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Disc ................................................ 4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C Conversion Chart ..................................... 5.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lining .............................................. 4.2.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HF/UHF Spring Sprints ................................... 6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Perfect 5.1 .......................................... 4.7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 ...................................................... 4.2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 ..................................................... 4.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.0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GENERAL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e the KB0ZPLOG.DOC for all the general information. (Section 1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.0 GETTING STARTED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SELF EXTRACTING FILE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1 Registered Copy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receive one disc. The programs will be ARCed. And,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RCed before using. The README.1ST file will give you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2 Shareware Copy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isk will only have one file. It is self unarcing and 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shareware files. This must be unarced on a hard disk or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Mb floppy. Copy the file to the 1.4Mb floppy and then typ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to unarc. The unarced file will expand to over 550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START FROM FLOPPIE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1 A: Drive Only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the file KB0ZPRPT.EXE in drive A: and type KB0ZPRPT to star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When asked which drive for the data, answer A:. Then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ogram disc and insert the data disk in drive A: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 A: &amp; B: Drive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the file KB0ZPRPT in drive A: and the data disc in drive B: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drive A: type KB0ZPRPT to start the program. When aske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for the data, answer B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START WITH A HARD DISK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a directory for the main program and copy KB0ZPLOG to that</w:t>
      </w:r>
    </w:p>
    <w:p>
      <w:pPr>
        <w:pStyle w:val="PreformattedText"/>
        <w:bidi w:val="0"/>
        <w:jc w:val="left"/>
        <w:rPr/>
      </w:pPr>
      <w:r>
        <w:rPr/>
        <w:t>directory. Create a directory for the data. From the main program</w:t>
      </w:r>
    </w:p>
    <w:p>
      <w:pPr>
        <w:pStyle w:val="PreformattedText"/>
        <w:bidi w:val="0"/>
        <w:jc w:val="left"/>
        <w:rPr/>
      </w:pPr>
      <w:r>
        <w:rPr/>
        <w:t>directory type KB0ZPRPT to start the program. When asked which drive for</w:t>
      </w:r>
    </w:p>
    <w:p>
      <w:pPr>
        <w:pStyle w:val="PreformattedText"/>
        <w:bidi w:val="0"/>
        <w:jc w:val="left"/>
        <w:rPr/>
      </w:pPr>
      <w:r>
        <w:rPr/>
        <w:t>the data, you may enter the directory you created for the data. Any DOS</w:t>
      </w:r>
    </w:p>
    <w:p>
      <w:pPr>
        <w:pStyle w:val="PreformattedText"/>
        <w:bidi w:val="0"/>
        <w:jc w:val="left"/>
        <w:rPr/>
      </w:pPr>
      <w:r>
        <w:rPr/>
        <w:t>acceptable command will wor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.0 OPERAT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STARTING THE PROGRAM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the program from whatever disk or directory you may be using just</w:t>
      </w:r>
    </w:p>
    <w:p>
      <w:pPr>
        <w:pStyle w:val="PreformattedText"/>
        <w:bidi w:val="0"/>
        <w:jc w:val="left"/>
        <w:rPr/>
      </w:pPr>
      <w:r>
        <w:rPr/>
        <w:t>type (KB0ZPRPT) and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BILLBOARD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screen you will see is the Billboard. This screen will give you</w:t>
      </w:r>
    </w:p>
    <w:p>
      <w:pPr>
        <w:pStyle w:val="PreformattedText"/>
        <w:bidi w:val="0"/>
        <w:jc w:val="left"/>
        <w:rPr/>
      </w:pPr>
      <w:r>
        <w:rPr/>
        <w:t>information such as which version of the program you are using. It also</w:t>
      </w:r>
    </w:p>
    <w:p>
      <w:pPr>
        <w:pStyle w:val="PreformattedText"/>
        <w:bidi w:val="0"/>
        <w:jc w:val="left"/>
        <w:rPr/>
      </w:pPr>
      <w:r>
        <w:rPr/>
        <w:t>shows my CompuServe ID# in case you wish to use that service for any</w:t>
      </w:r>
    </w:p>
    <w:p>
      <w:pPr>
        <w:pStyle w:val="PreformattedText"/>
        <w:bidi w:val="0"/>
        <w:jc w:val="left"/>
        <w:rPr/>
      </w:pPr>
      <w:r>
        <w:rPr/>
        <w:t xml:space="preserve">suggestions. To move on, just press any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 SELECT THE PATH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path to where you have the data stored. Follow the examples</w:t>
      </w:r>
    </w:p>
    <w:p>
      <w:pPr>
        <w:pStyle w:val="PreformattedText"/>
        <w:bidi w:val="0"/>
        <w:jc w:val="left"/>
        <w:rPr/>
      </w:pPr>
      <w:r>
        <w:rPr/>
        <w:t>given. Remember to add a colon (:) after a single drive entry. ie A:. The</w:t>
      </w:r>
    </w:p>
    <w:p>
      <w:pPr>
        <w:pStyle w:val="PreformattedText"/>
        <w:bidi w:val="0"/>
        <w:jc w:val="left"/>
        <w:rPr/>
      </w:pPr>
      <w:r>
        <w:rPr/>
        <w:t>computer will add \KB0ZP-1.DTA and \KB0ZP-2.DTA to the path that you enter.</w:t>
      </w:r>
    </w:p>
    <w:p>
      <w:pPr>
        <w:pStyle w:val="PreformattedText"/>
        <w:bidi w:val="0"/>
        <w:jc w:val="left"/>
        <w:rPr/>
      </w:pPr>
      <w:r>
        <w:rPr/>
        <w:t>If the data is stored in C:\CONTEST\FIELDDAY\1991 then that is all you will</w:t>
      </w:r>
    </w:p>
    <w:p>
      <w:pPr>
        <w:pStyle w:val="PreformattedText"/>
        <w:bidi w:val="0"/>
        <w:jc w:val="left"/>
        <w:rPr/>
      </w:pPr>
      <w:r>
        <w:rPr/>
        <w:t>enter. Look for the two KB0ZP files in that directory after the</w:t>
      </w:r>
    </w:p>
    <w:p>
      <w:pPr>
        <w:pStyle w:val="PreformattedText"/>
        <w:bidi w:val="0"/>
        <w:jc w:val="left"/>
        <w:rPr/>
      </w:pPr>
      <w:r>
        <w:rPr/>
        <w:t>contest. Actually, any DOS acceptable form is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.1 Backspace 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make a mistake in entering the path, the backspace may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correct the error.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.2 Left Arrow 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make a mistake in entering the path, the left arrow may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correct the error.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.3 Delete 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make a mistake in entering the path, the DEL key may be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rrect the error.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.0 MISCELLANEOUS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GENERAL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first of four directories you will see. Here are all the sub-</w:t>
      </w:r>
    </w:p>
    <w:p>
      <w:pPr>
        <w:pStyle w:val="PreformattedText"/>
        <w:bidi w:val="0"/>
        <w:jc w:val="left"/>
        <w:rPr/>
      </w:pPr>
      <w:r>
        <w:rPr/>
        <w:t>programs that I don't want to put in the other directories. This is where</w:t>
      </w:r>
    </w:p>
    <w:p>
      <w:pPr>
        <w:pStyle w:val="PreformattedText"/>
        <w:bidi w:val="0"/>
        <w:jc w:val="left"/>
        <w:rPr/>
      </w:pPr>
      <w:r>
        <w:rPr/>
        <w:t>most of your suggestions will be ad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 SETUP (A)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up option is the most important and also the most difficult to run.</w:t>
      </w:r>
    </w:p>
    <w:p>
      <w:pPr>
        <w:pStyle w:val="PreformattedText"/>
        <w:bidi w:val="0"/>
        <w:jc w:val="left"/>
        <w:rPr/>
      </w:pPr>
      <w:r>
        <w:rPr/>
        <w:t>You will need a copy of your printers users manual for some of the codes.</w:t>
      </w:r>
    </w:p>
    <w:p>
      <w:pPr>
        <w:pStyle w:val="PreformattedText"/>
        <w:bidi w:val="0"/>
        <w:jc w:val="left"/>
        <w:rPr/>
      </w:pPr>
      <w:r>
        <w:rPr/>
        <w:t>If this Setup option is not done correctly, your printouts may not be done</w:t>
      </w:r>
    </w:p>
    <w:p>
      <w:pPr>
        <w:pStyle w:val="PreformattedText"/>
        <w:bidi w:val="0"/>
        <w:jc w:val="left"/>
        <w:rPr/>
      </w:pPr>
      <w:r>
        <w:rPr/>
        <w:t>as designed. Let me know if you have trouble.  Let's take it step by st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.1 Name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enter your name as you would like to see it on the printouts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not be allowed to leave any of these entries blank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.2 Addres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your mailing street addres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.3 City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you will enter your cit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.4 State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your two letter post office state cod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.5 Zip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room for a nine digit zip code plus a hyp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.6 Escape Control Number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your printer handbook for this number. From now on, if you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, the values shown will be used. These default valu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BM codes commonly used. If you change this number, you will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similar numbers change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.7 Initialize The Printer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here that the first number shown is the same as above.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note that it is the same as in your printer guide. At this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only be allowed to change the second number. When the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ade, if necessary, the format will be the same as in your pri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.8 Condensed Printing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hould be a one number command only. Make sure that it is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.9 Double Wide Printing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hould also be only one numb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.10 Return To Normal Print Mode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.11 Form Feed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.12 Underlining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ining command is usually 3 numbers. The first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set by the Escape Code. The second you now have a chan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. The third is probably referred to in the printers guide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r case n. Don't worry about that one. The computer progra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.13 Left Margin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confuse this with a TAB. It is the Left Margin Control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your printer, not the computer. It is the control that moves,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, all characters n number of spaces. It is also the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that moves the underscored characters to the right so you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unwanted lines. Again, the first number is the Escape C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you will change. And, the third, the program will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.14 More Info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remember, that if what you do here doesn't look right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, you can always try again. Now, when ENTER is pressed,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alled KB0ZPCON.FIG will be created. Anytime you are prin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or listing etc. this file must be available. So, make many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 so you won't have to go through that excersize any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 TEST DISC (B)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nly works on Drive A:. Make sure that you have a disk in Drive A: and</w:t>
      </w:r>
    </w:p>
    <w:p>
      <w:pPr>
        <w:pStyle w:val="PreformattedText"/>
        <w:bidi w:val="0"/>
        <w:jc w:val="left"/>
        <w:rPr/>
      </w:pPr>
      <w:r>
        <w:rPr/>
        <w:t>press ENTER. You will now be asked, How many contacts do you want? Just</w:t>
      </w:r>
    </w:p>
    <w:p>
      <w:pPr>
        <w:pStyle w:val="PreformattedText"/>
        <w:bidi w:val="0"/>
        <w:jc w:val="left"/>
        <w:rPr/>
      </w:pPr>
      <w:r>
        <w:rPr/>
        <w:t>pick a number. Say, 35. Type 35 [ENTER] and 35 random contacts will be</w:t>
      </w:r>
    </w:p>
    <w:p>
      <w:pPr>
        <w:pStyle w:val="PreformattedText"/>
        <w:bidi w:val="0"/>
        <w:jc w:val="left"/>
        <w:rPr/>
      </w:pPr>
      <w:r>
        <w:rPr/>
        <w:t>written to your disc. Brand new KB0ZP-1.DTA and KB0ZP-2.DTA files will be</w:t>
      </w:r>
    </w:p>
    <w:p>
      <w:pPr>
        <w:pStyle w:val="PreformattedText"/>
        <w:bidi w:val="0"/>
        <w:jc w:val="left"/>
        <w:rPr/>
      </w:pPr>
      <w:r>
        <w:rPr/>
        <w:t>created. That is why this only works on your Drive A:. This option will</w:t>
      </w:r>
    </w:p>
    <w:p>
      <w:pPr>
        <w:pStyle w:val="PreformattedText"/>
        <w:bidi w:val="0"/>
        <w:jc w:val="left"/>
        <w:rPr/>
      </w:pPr>
      <w:r>
        <w:rPr/>
        <w:t>overwrite and destroy any original KB0ZP-1.DTA and KB0ZP-2.DTA files. Now,</w:t>
      </w:r>
    </w:p>
    <w:p>
      <w:pPr>
        <w:pStyle w:val="PreformattedText"/>
        <w:bidi w:val="0"/>
        <w:jc w:val="left"/>
        <w:rPr/>
      </w:pPr>
      <w:r>
        <w:rPr/>
        <w:t>these files may be used to test out the program. Don't forget to copy the</w:t>
      </w:r>
    </w:p>
    <w:p>
      <w:pPr>
        <w:pStyle w:val="PreformattedText"/>
        <w:bidi w:val="0"/>
        <w:jc w:val="left"/>
        <w:rPr/>
      </w:pPr>
      <w:r>
        <w:rPr/>
        <w:t>KB0ZPCON.FIG file to the sa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4 DOS SHELL (C) 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DOS Shell. Press (C) and you will be taken out of the program and</w:t>
      </w:r>
    </w:p>
    <w:p>
      <w:pPr>
        <w:pStyle w:val="PreformattedText"/>
        <w:bidi w:val="0"/>
        <w:jc w:val="left"/>
        <w:rPr/>
      </w:pPr>
      <w:r>
        <w:rPr/>
        <w:t>directly into DOS. Now any DOS command will work. After completeing the</w:t>
      </w:r>
    </w:p>
    <w:p>
      <w:pPr>
        <w:pStyle w:val="PreformattedText"/>
        <w:bidi w:val="0"/>
        <w:jc w:val="left"/>
        <w:rPr/>
      </w:pPr>
      <w:r>
        <w:rPr/>
        <w:t>above enter DIR A: [ENTER] and you should see a directory of the A: drive.</w:t>
      </w:r>
    </w:p>
    <w:p>
      <w:pPr>
        <w:pStyle w:val="PreformattedText"/>
        <w:bidi w:val="0"/>
        <w:jc w:val="left"/>
        <w:rPr/>
      </w:pPr>
      <w:r>
        <w:rPr/>
        <w:t>Type EXIT [ENTER] to return to th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 FIX THE CONTACT LISTING (D)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.1 GENERAL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art of the program actually reads what is in your data fil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k. It shows you the actual record of all your contacts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hown here is your only permanent record of your conta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 after the contest, make one or more backup copies of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for safe keeping. (KB0ZP-1.DTA and KB0ZP-2.DT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ge of the listing shows 20 contacts in numerical order. U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nging up this page it will start with number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.1 ARROW KEY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up or down arrow to move the screen up or down one cont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a time. When you have reached the top of the file, you will b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 number one. When you reach the bottom of the file, a flas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 in the lower right hand corner will indicate that you ar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d of the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.1.1 PgUp, PgDn KEY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(PgUp) or (PgDn) keys to move the screen one page 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(20 contacts). The top and bottom limits will be shown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bove (See 8.2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.1.2 Home, End KEY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(END) key to go directly to the end of the fil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HOME) key will bring you back to the beginning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.1.3 Esc KEY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return to the main screen, press the (ESC)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.2 WHERE TO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(F1) to go directly to a specific contact. You will be as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here to?". Enter the number of the contact you wish to view.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NTER). That contact will appear in the fifth position from the 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done this so that if you guess a little off, you will st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le to find the contact you wa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.3 CHANGE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know the contact number of the contact you wish to chan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(F2). Then enter the contact number you wish to change.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see the contact and all its information displayed. If you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o the contest, press (Q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.3.1 Change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(A thru G) to make changes one at a time. You will be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chance to change whatever information you feel necessa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.3.2 No Change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made a mistake or just don't want to change anything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H). You will then back out of the disk readout. (See 8.7)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ancel out all the changes made (See 8.7.1) and resto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to its original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.3.3 Delete the Entry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delete the entire entry, press (I). The entr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eleted and the word DELETED will appear as the call sign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ed in the listing. (See 8.1) None of the contact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deleted contact will be changed. This has been agr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by the ARRL so that all check logs will agre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.3.4 Accept Change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have made the changes necessary, press (J) to ac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6 RE-DUPE (E)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making changes in your data file (KB0ZP-1.DTA) with the corrections</w:t>
      </w:r>
    </w:p>
    <w:p>
      <w:pPr>
        <w:pStyle w:val="PreformattedText"/>
        <w:bidi w:val="0"/>
        <w:jc w:val="left"/>
        <w:rPr/>
      </w:pPr>
      <w:r>
        <w:rPr/>
        <w:t>option above, you really don't know if you have created any duplicates. The</w:t>
      </w:r>
    </w:p>
    <w:p>
      <w:pPr>
        <w:pStyle w:val="PreformattedText"/>
        <w:bidi w:val="0"/>
        <w:jc w:val="left"/>
        <w:rPr/>
      </w:pPr>
      <w:r>
        <w:rPr/>
        <w:t>Re-duping option will check for dupes and create a new file (KB0ZP-3.DTA)</w:t>
      </w:r>
    </w:p>
    <w:p>
      <w:pPr>
        <w:pStyle w:val="PreformattedText"/>
        <w:bidi w:val="0"/>
        <w:jc w:val="left"/>
        <w:rPr/>
      </w:pPr>
      <w:r>
        <w:rPr/>
        <w:t>with all the newly created (if any) dupes removed. copy this new file to</w:t>
      </w:r>
    </w:p>
    <w:p>
      <w:pPr>
        <w:pStyle w:val="PreformattedText"/>
        <w:bidi w:val="0"/>
        <w:jc w:val="left"/>
        <w:rPr/>
      </w:pPr>
      <w:r>
        <w:rPr/>
        <w:t>its own directory or disk and rename it with the REN command from DOS. See</w:t>
      </w:r>
    </w:p>
    <w:p>
      <w:pPr>
        <w:pStyle w:val="PreformattedText"/>
        <w:bidi w:val="0"/>
        <w:jc w:val="left"/>
        <w:rPr/>
      </w:pPr>
      <w:r>
        <w:rPr/>
        <w:t>your DOS book for details. The command wor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:&gt; REN (oldname) (new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:&gt; REN KB0ZP-3.DTA KB0ZP-1.D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sure that you don't have another KB0ZP-1.DTA in the same path or it</w:t>
      </w:r>
    </w:p>
    <w:p>
      <w:pPr>
        <w:pStyle w:val="PreformattedText"/>
        <w:bidi w:val="0"/>
        <w:jc w:val="left"/>
        <w:rPr/>
      </w:pPr>
      <w:r>
        <w:rPr/>
        <w:t>will be destroyed. Now this newly created KB0ZP-1.DTA file becomes your new</w:t>
      </w:r>
    </w:p>
    <w:p>
      <w:pPr>
        <w:pStyle w:val="PreformattedText"/>
        <w:bidi w:val="0"/>
        <w:jc w:val="left"/>
        <w:rPr/>
      </w:pPr>
      <w:r>
        <w:rPr/>
        <w:t>data file. It must be named KB0ZP-1.DTA or the programs won't read it. Now</w:t>
      </w:r>
    </w:p>
    <w:p>
      <w:pPr>
        <w:pStyle w:val="PreformattedText"/>
        <w:bidi w:val="0"/>
        <w:jc w:val="left"/>
        <w:rPr/>
      </w:pPr>
      <w:r>
        <w:rPr/>
        <w:t>when you make printouts, the duplicate contacts will not have a contact</w:t>
      </w:r>
    </w:p>
    <w:p>
      <w:pPr>
        <w:pStyle w:val="PreformattedText"/>
        <w:bidi w:val="0"/>
        <w:jc w:val="left"/>
        <w:rPr/>
      </w:pPr>
      <w:r>
        <w:rPr/>
        <w:t xml:space="preserve">number but read DUPE. The numbering of your contacts will not be chang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is time, I should mention that immediately after the contest, you</w:t>
      </w:r>
    </w:p>
    <w:p>
      <w:pPr>
        <w:pStyle w:val="PreformattedText"/>
        <w:bidi w:val="0"/>
        <w:jc w:val="left"/>
        <w:rPr/>
      </w:pPr>
      <w:r>
        <w:rPr/>
        <w:t>should make a copy of the KB0ZP-1.DTA and KB0ZP-2.DTA files. Put them on a</w:t>
      </w:r>
    </w:p>
    <w:p>
      <w:pPr>
        <w:pStyle w:val="PreformattedText"/>
        <w:bidi w:val="0"/>
        <w:jc w:val="left"/>
        <w:rPr/>
      </w:pPr>
      <w:r>
        <w:rPr/>
        <w:t>360K disk with nothing else. Label the disk. Store in a safe place. All the</w:t>
      </w:r>
    </w:p>
    <w:p>
      <w:pPr>
        <w:pStyle w:val="PreformattedText"/>
        <w:bidi w:val="0"/>
        <w:jc w:val="left"/>
        <w:rPr/>
      </w:pPr>
      <w:r>
        <w:rPr/>
        <w:t>information for 4,000 contacts will fit on one disk. PLEASE DO THIS! As you</w:t>
      </w:r>
    </w:p>
    <w:p>
      <w:pPr>
        <w:pStyle w:val="PreformattedText"/>
        <w:bidi w:val="0"/>
        <w:jc w:val="left"/>
        <w:rPr/>
      </w:pPr>
      <w:r>
        <w:rPr/>
        <w:t>can see, it is very easy to loose files. And, all it takes is a little time</w:t>
      </w:r>
    </w:p>
    <w:p>
      <w:pPr>
        <w:pStyle w:val="PreformattedText"/>
        <w:bidi w:val="0"/>
        <w:jc w:val="left"/>
        <w:rPr/>
      </w:pPr>
      <w:r>
        <w:rPr/>
        <w:t>and a disk. 360K disks now sell for about 21 cents. So, your excuse can't</w:t>
      </w:r>
    </w:p>
    <w:p>
      <w:pPr>
        <w:pStyle w:val="PreformattedText"/>
        <w:bidi w:val="0"/>
        <w:jc w:val="left"/>
        <w:rPr/>
      </w:pPr>
      <w:r>
        <w:rPr/>
        <w:t>be mon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7 (F) CONVERT THE DATA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data file, KB0ZP-1.DTA may be converted into any of four different</w:t>
      </w:r>
    </w:p>
    <w:p>
      <w:pPr>
        <w:pStyle w:val="PreformattedText"/>
        <w:bidi w:val="0"/>
        <w:jc w:val="left"/>
        <w:rPr/>
      </w:pPr>
      <w:r>
        <w:rPr/>
        <w:t>formats for use by other programs. If you have a large number of contacts,</w:t>
      </w:r>
    </w:p>
    <w:p>
      <w:pPr>
        <w:pStyle w:val="PreformattedText"/>
        <w:bidi w:val="0"/>
        <w:jc w:val="left"/>
        <w:rPr/>
      </w:pPr>
      <w:r>
        <w:rPr/>
        <w:t>it is best to do this operation on Drive C:. You will be creating KB0ZP-</w:t>
      </w:r>
    </w:p>
    <w:p>
      <w:pPr>
        <w:pStyle w:val="PreformattedText"/>
        <w:bidi w:val="0"/>
        <w:jc w:val="left"/>
        <w:rPr/>
      </w:pPr>
      <w:r>
        <w:rPr/>
        <w:t>5.DTA in the same directory as KB0ZP-1.D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.1 WordPerfect (A) 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.2 ASCII (B)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.3 Comma Delimited (C)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.4 Comma &amp; Double Quote Delimited (D)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.5 Esc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Esc. Key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8 CHANGE THE PATH (G)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option to change the path. I have added this option so you don't</w:t>
      </w:r>
    </w:p>
    <w:p>
      <w:pPr>
        <w:pStyle w:val="PreformattedText"/>
        <w:bidi w:val="0"/>
        <w:jc w:val="left"/>
        <w:rPr/>
      </w:pPr>
      <w:r>
        <w:rPr/>
        <w:t>have to exit the program to accomplish the same thing. The screen that will</w:t>
      </w:r>
    </w:p>
    <w:p>
      <w:pPr>
        <w:pStyle w:val="PreformattedText"/>
        <w:bidi w:val="0"/>
        <w:jc w:val="left"/>
        <w:rPr/>
      </w:pPr>
      <w:r>
        <w:rPr/>
        <w:t xml:space="preserve">be shown is the same as what you saw in the beginn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9 LABELS (H)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can create QSL labels on 3 1/2 x 15/16 inch labels (one up).</w:t>
      </w:r>
    </w:p>
    <w:p>
      <w:pPr>
        <w:pStyle w:val="PreformattedText"/>
        <w:bidi w:val="0"/>
        <w:jc w:val="left"/>
        <w:rPr/>
      </w:pPr>
      <w:r>
        <w:rPr/>
        <w:t>When asked for the call sign, enter ALL and all contacts in the data bank</w:t>
      </w:r>
    </w:p>
    <w:p>
      <w:pPr>
        <w:pStyle w:val="PreformattedText"/>
        <w:bidi w:val="0"/>
        <w:jc w:val="left"/>
        <w:rPr/>
      </w:pPr>
      <w:r>
        <w:rPr/>
        <w:t>will be used for labels. If you enter a specific call sign, just that one</w:t>
      </w:r>
    </w:p>
    <w:p>
      <w:pPr>
        <w:pStyle w:val="PreformattedText"/>
        <w:bidi w:val="0"/>
        <w:jc w:val="left"/>
        <w:rPr/>
      </w:pPr>
      <w:r>
        <w:rPr/>
        <w:t>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0 ZONE, PREFIX &amp; COUNTRY TEST (I)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call sign of the station you wish to check. You will be shown the</w:t>
      </w:r>
    </w:p>
    <w:p>
      <w:pPr>
        <w:pStyle w:val="PreformattedText"/>
        <w:bidi w:val="0"/>
        <w:jc w:val="left"/>
        <w:rPr/>
      </w:pPr>
      <w:r>
        <w:rPr/>
        <w:t xml:space="preserve">Country, CQ Zone, Official Prefix, and ITU Zone of the call sign ente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it the program, just enter no call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1 (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2 (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3 (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4 (M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5 (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6 (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7 DOCS &amp; TEXT DIRECTORY (P)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press (P) or ENTER to move on to the Docs &amp; Text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8 QUIT (Q)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ther (X) or (Q) will qu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0 DOCS &amp; TEX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 GENERAL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options are an easy way to print out all of the text files supplied</w:t>
      </w:r>
    </w:p>
    <w:p>
      <w:pPr>
        <w:pStyle w:val="PreformattedText"/>
        <w:bidi w:val="0"/>
        <w:jc w:val="left"/>
        <w:rPr/>
      </w:pPr>
      <w:r>
        <w:rPr/>
        <w:t xml:space="preserve">with th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 LISTING OF PROGRAM FEATURES (A)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your use when uploading these programs to your local BBSs. This info is</w:t>
      </w:r>
    </w:p>
    <w:p>
      <w:pPr>
        <w:pStyle w:val="PreformattedText"/>
        <w:bidi w:val="0"/>
        <w:jc w:val="left"/>
        <w:rPr/>
      </w:pPr>
      <w:r>
        <w:rPr/>
        <w:t>helpful in writing a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 OVERVIEW OF THE PROGRAM (B)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 some history on how these programs got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 COMMANDS CARD (C)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out this sheet if you are having trouble remembering all the</w:t>
      </w:r>
    </w:p>
    <w:p>
      <w:pPr>
        <w:pStyle w:val="PreformattedText"/>
        <w:bidi w:val="0"/>
        <w:jc w:val="left"/>
        <w:rPr/>
      </w:pPr>
      <w:r>
        <w:rPr/>
        <w:t>different commands in the mai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5 SECTION ABBREVIATIONS (D)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be needed during specific contests that need Section</w:t>
      </w:r>
    </w:p>
    <w:p>
      <w:pPr>
        <w:pStyle w:val="PreformattedText"/>
        <w:bidi w:val="0"/>
        <w:jc w:val="left"/>
        <w:rPr/>
      </w:pPr>
      <w:r>
        <w:rPr/>
        <w:t>Abbreviations. After using it fo a while, you will probably memoriz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6 POST OFFICE ABBREVIATIONS (E)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 Office Abbreviations can also be memorized. These are needed for some</w:t>
      </w:r>
    </w:p>
    <w:p>
      <w:pPr>
        <w:pStyle w:val="PreformattedText"/>
        <w:bidi w:val="0"/>
        <w:jc w:val="left"/>
        <w:rPr/>
      </w:pPr>
      <w:r>
        <w:rPr/>
        <w:t>contests that require stat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7 STANDARD CONTEST GUIDELINES (F)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 from the ARR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8 CLUB COMPETITION RULES (G)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 from the ARR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9 SUGGESTION FORM (H)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use this suggestion form when making suggestions. It makes sure that</w:t>
      </w:r>
    </w:p>
    <w:p>
      <w:pPr>
        <w:pStyle w:val="PreformattedText"/>
        <w:bidi w:val="0"/>
        <w:jc w:val="left"/>
        <w:rPr/>
      </w:pPr>
      <w:r>
        <w:rPr/>
        <w:t>you give me all the information I need to make corrections to the programs.</w:t>
      </w:r>
    </w:p>
    <w:p>
      <w:pPr>
        <w:pStyle w:val="PreformattedText"/>
        <w:bidi w:val="0"/>
        <w:jc w:val="left"/>
        <w:rPr/>
      </w:pPr>
      <w:r>
        <w:rPr/>
        <w:t>If your suggestion or problem refers to the collection of data, please send</w:t>
      </w:r>
    </w:p>
    <w:p>
      <w:pPr>
        <w:pStyle w:val="PreformattedText"/>
        <w:bidi w:val="0"/>
        <w:jc w:val="left"/>
        <w:rPr/>
      </w:pPr>
      <w:r>
        <w:rPr/>
        <w:t>a copy of your data on disk. I'll return it if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0 BLANK LOGGING SHEETS (I)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really has very little to do with contesting. But, it is</w:t>
      </w:r>
    </w:p>
    <w:p>
      <w:pPr>
        <w:pStyle w:val="PreformattedText"/>
        <w:bidi w:val="0"/>
        <w:jc w:val="left"/>
        <w:rPr/>
      </w:pPr>
      <w:r>
        <w:rPr/>
        <w:t>available for you to log contacts during special event station activities.</w:t>
      </w:r>
    </w:p>
    <w:p>
      <w:pPr>
        <w:pStyle w:val="PreformattedText"/>
        <w:bidi w:val="0"/>
        <w:jc w:val="left"/>
        <w:rPr/>
      </w:pPr>
      <w:r>
        <w:rPr/>
        <w:t xml:space="preserve">It will print out two pages for general logg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1 UTC CONVERSION CHART (J)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never figure out the correct time (UTC). So, here is a chart to help</w:t>
      </w:r>
    </w:p>
    <w:p>
      <w:pPr>
        <w:pStyle w:val="PreformattedText"/>
        <w:bidi w:val="0"/>
        <w:jc w:val="left"/>
        <w:rPr/>
      </w:pPr>
      <w:r>
        <w:rPr/>
        <w:t>you. (and 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2 CW REFERENCE SHEET (K)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se Code Capability is comming. This is the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3 (L)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4 MAIN PROGRAM DOCUMENTATION (M)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s out the documentation on the logging program. About 40 pages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5 REPORTS PROGRAM DOCUMENTATION (N)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s out the documentation on the reports program. About 16 pages long.</w:t>
      </w:r>
    </w:p>
    <w:p>
      <w:pPr>
        <w:pStyle w:val="PreformattedText"/>
        <w:bidi w:val="0"/>
        <w:jc w:val="left"/>
        <w:rPr/>
      </w:pPr>
      <w:r>
        <w:rPr/>
        <w:t>You are now read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6 (O)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7 SUBMISSIONS 1 DIRECTORY (P)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(P) or ENTER to move on to the Submission 1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8 QUIT (Q)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(X) or (Q) to Quit th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.0 SUBMISSIONS 1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 GENERAL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e contest you are interested in and then proceed to the Reports</w:t>
      </w:r>
    </w:p>
    <w:p>
      <w:pPr>
        <w:pStyle w:val="PreformattedText"/>
        <w:bidi w:val="0"/>
        <w:jc w:val="left"/>
        <w:rPr/>
      </w:pPr>
      <w:r>
        <w:rPr/>
        <w:t>Directory. (See 8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 FIELD DAY (A)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 VHF/UHF SPRING SPRINTS (B)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4 JUNE VHF QSO PARTY (C)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5 IARU HF WORLD CHAMPIONSHIP (D)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6 ARRL UHF CONTEST (E)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7 ARRL RTTY ROUNDUP (F)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8 NOVICE ROUNDUP (G)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9 NOVEMBER SWEEPSTAKES (H)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0 JANUARY VHF SWEEPSTAKES (I)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1 SEPTEMBER VHF QSO PARTY (J)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2 ARRL INTERNATIONAL DX CONTEST (K)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3 ARRL 160-METER CONTEST (L)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4 ARRL 10-METER CONTEST (M)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5 (N)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6 (O) 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7 SUBMISSIONS 2 DIRECTORY (P)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(P) or ENTER to move on to the Submission 2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8 QUIT (Q)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(X) or (Q) to Qu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.0 SUBMISSIONS 2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 GENERAL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e contest you are interested in and then proceed to the Reports</w:t>
      </w:r>
    </w:p>
    <w:p>
      <w:pPr>
        <w:pStyle w:val="PreformattedText"/>
        <w:bidi w:val="0"/>
        <w:jc w:val="left"/>
        <w:rPr/>
      </w:pPr>
      <w:r>
        <w:rPr/>
        <w:t>Directory. (See 8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2 GENERIC CONTEST (A)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your Generic Contest. Sorry, but I can't figure out what to do</w:t>
      </w:r>
    </w:p>
    <w:p>
      <w:pPr>
        <w:pStyle w:val="PreformattedText"/>
        <w:bidi w:val="0"/>
        <w:jc w:val="left"/>
        <w:rPr/>
      </w:pPr>
      <w:r>
        <w:rPr/>
        <w:t>about a summary sheet for a Generic Contest. Let me have your id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3 CQ WORLD WIDE DX CONTEST (B)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4 CQ 160-METER CONTEST (C)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5 CQ WORLD WIDE PREFIX CONTEST (D)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6 CQ WORLD WIDE RTTY DX CONTEST (E)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7 (F)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8 (G)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9 (H)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0 (I)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1 (J)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2 (K)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3 (L) 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4 (M)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5 (N)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6 (O)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7 MISCELLANEOUS DIRECTORY (P)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(P) or ENTER to move on to the Miscellaneou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8 QUIT (Q)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(X) or (Q) to Qu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8.0 REPOR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 GENERAL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will allow you to print out the specific forms needed for</w:t>
      </w:r>
    </w:p>
    <w:p>
      <w:pPr>
        <w:pStyle w:val="PreformattedText"/>
        <w:bidi w:val="0"/>
        <w:jc w:val="left"/>
        <w:rPr/>
      </w:pPr>
      <w:r>
        <w:rPr/>
        <w:t>sub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2 SUMMARY SHEET (A)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pecific summary sheet was selected by your selection from the</w:t>
      </w:r>
    </w:p>
    <w:p>
      <w:pPr>
        <w:pStyle w:val="PreformattedText"/>
        <w:bidi w:val="0"/>
        <w:jc w:val="left"/>
        <w:rPr/>
      </w:pPr>
      <w:r>
        <w:rPr/>
        <w:t>submission directories. Each contest has its own summary sheet. Make sure</w:t>
      </w:r>
    </w:p>
    <w:p>
      <w:pPr>
        <w:pStyle w:val="PreformattedText"/>
        <w:bidi w:val="0"/>
        <w:jc w:val="left"/>
        <w:rPr/>
      </w:pPr>
      <w:r>
        <w:rPr/>
        <w:t>you have the KB0ZPCON.FIG file in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3 DUPE SHEET (B)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standard Dupe Sheet. It is sorted first by Call Sign then by Band</w:t>
      </w:r>
    </w:p>
    <w:p>
      <w:pPr>
        <w:pStyle w:val="PreformattedText"/>
        <w:bidi w:val="0"/>
        <w:jc w:val="left"/>
        <w:rPr/>
      </w:pPr>
      <w:r>
        <w:rPr/>
        <w:t>and one again by Mode. Any non-culled dupes will appear one after the</w:t>
      </w:r>
    </w:p>
    <w:p>
      <w:pPr>
        <w:pStyle w:val="PreformattedText"/>
        <w:bidi w:val="0"/>
        <w:jc w:val="left"/>
        <w:rPr/>
      </w:pPr>
      <w:r>
        <w:rPr/>
        <w:t>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4 LOG SHEET - ALL (C)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g Sheet is a numerical listing of all conta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5 LOG SHEET - BY BAND (D)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specific Log Sheet showing only the contacts of a specific band</w:t>
      </w:r>
    </w:p>
    <w:p>
      <w:pPr>
        <w:pStyle w:val="PreformattedText"/>
        <w:bidi w:val="0"/>
        <w:jc w:val="left"/>
        <w:rPr/>
      </w:pPr>
      <w:r>
        <w:rPr/>
        <w:t xml:space="preserve">which you have selec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6 LOG SHEET - BY MODE (E)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specific Log Sheet showing only the contacts of a specific mode</w:t>
      </w:r>
    </w:p>
    <w:p>
      <w:pPr>
        <w:pStyle w:val="PreformattedText"/>
        <w:bidi w:val="0"/>
        <w:jc w:val="left"/>
        <w:rPr/>
      </w:pPr>
      <w:r>
        <w:rPr/>
        <w:t xml:space="preserve">which you have selected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7 HOUR/BAND BREAKDOWN (F)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tal number of contacts will be broken down by band and hour. This, I</w:t>
      </w:r>
    </w:p>
    <w:p>
      <w:pPr>
        <w:pStyle w:val="PreformattedText"/>
        <w:bidi w:val="0"/>
        <w:jc w:val="left"/>
        <w:rPr/>
      </w:pPr>
      <w:r>
        <w:rPr/>
        <w:t>am told, will aid you next year in trying to figure out which band to use</w:t>
      </w:r>
    </w:p>
    <w:p>
      <w:pPr>
        <w:pStyle w:val="PreformattedText"/>
        <w:bidi w:val="0"/>
        <w:jc w:val="left"/>
        <w:rPr/>
      </w:pPr>
      <w:r>
        <w:rPr/>
        <w:t>at which h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8 RETURN TO SUBMISSIONS 1 DIRECTORY (G)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(G) or ENTER to move on to the Submission 1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9 QUIT (Q) or (X)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(X) or (Q) to Quit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OOD LUCK IN YOUR CONTE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KB0Z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